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АОУ Тоболовская СОШ филиал Карасульский детский сад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Познавательная образовательная деятельность по ознакомлению с окружающим «Тело челове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спитатель: Уварова Ольга Николаевна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арт, 2015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ая образовательная деятельность по ознакомлению с окружающи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Тело челове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1. Обучающие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ь знания о роли органов чувств. Закрепить знания о частях тел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ющие. Развивать желание заботиться о своём здоровье. Развивать умение закрашивать, не выходя за конт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стетическое восприятие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3. Воспитательная. Воспитывать бережное отношение к своему организ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доровьесбережение. Способствовать формированию основ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езопасность. Закрепить представления об опасных предметах. Закрепить первоначальные навыки охраны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Мультимедийная система, видеофильм «Тело человека», иллюстрации о том, как заботиться о своём теле, отрывки из стихотворения М. Ефремовой «Тело человека», цветные карандаши, бумага, картинки опасных предметов, кукла Мальв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Закрепить вежливые слова с Максимом Г. Закрепить красный цвет с Машей 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организм, тело,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те дети! Посмотрите, к нам пришла Мальвина! Как она опрятно одета, щёчки румяные, ручки чистые. Она следит за своим внешним видом и заботится о своём здоровье. Она пришла узнать, как вы заботитесь о своём здоровь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 сегодня мы поговорим о нашем теле, посмотрим фильм, узнаем, как лучше заботиться о нашем теле, чтобы быть всегда здор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Тело челове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Посмотрите, что принесла Мальвина - это стишок про т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отрывок из стихотворения М. Ефремовой «Тело человек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то такое наше тело?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но умеет делать?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ыбаться и смеяться,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ыгать, бегать, баловаться...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и ушки звуки слышат,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ухом наш носик дышит.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тик может рассказать,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зки могут увидать.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жки могут быстро бегать,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чки всё умеют делать, 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льчики хватают цепко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жимают крепко-крепко.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Воспитатель: Скажите Мальвине,  что могут делать умелые ручки? (Рисовать, лепить, конструировать…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 должны делать шаловливые ручки? (Драться, брать опасные предметы). А какие опасные предметы вы знаете?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ить выбрать среди карточек опасные предметы, которыми детям нельзя играть: кнопки, ножницы, спички, лекарства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волшебные слова знает ротик? (Спасибо, здравствуйте, пожалуйста…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нравиться нюхать носику? (Цветы, фрукты, варенье, разные вкусные предметы…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ыхательная гимнастика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айте представим предметы, которые вкусно пахнут, разведите руки в стороны и сделайте глубокий вдох. Руками обхватили себя за плечи - выдох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что с удовольствием смотрят глазки? (На небо, цветы, разные красивые предметы…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что не радует глазки? (Долго смотреть телевизор, играть в компьютер…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так, у каждого человека есть тело, его нужно беречь и заботиться о нём. Как нужно заботиться о своём теле, о своём организме? Посмотрите, Мальвина принесла нам картинки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ывает иллюстрации. (Зарядка, завтрак, закаливание, прогулка, дневной сон)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и мы позаботимся о своём организме, сделаем упражнения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бы быть здоровым телу,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до нам зарядку делать.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учки мы поднимем: «Ох!»,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делаем глубокий вдох!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клонимся вправо, влево…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ибкое, какое тело!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тянулись, потянулись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друг другу улыбну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что нужно делать, чтобы не болели  глаза, зубы, уши? (Долго не смотреть телевизор, чистить зубы, не простужа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делаем упражнения для гл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жмурить глаза, потом открыть их (3-5 раз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гладить веки кончиками пальцев (20-30 се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ши глазки отдохнули, теперь пусть отдохнут наши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ьчиковая гимнастика «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т пальчик –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т пальчик –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т пальчик –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т пальчик – п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т пальчик –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т и вся мо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 ребята, у вас на столах лежат ладошки и карандаши. Какого цвета карандаши? (Крас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у нас весна и мы нарисуем для наших ладошек перчатки, а Мальвина посмотрит как мы раскраш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Ребята, скажите, что лучше заботиться о своём теле, своём здоровье или болеть, пить горькое лекарство? ( Заботиться о своём здоровь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понравилось заботиться о своём теле – возьмите весёлых з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не понравилось -  возьмите ту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нравилось! Ну что же, всегда будьте здоровы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амоанал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– познаватель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– 2-я младш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: Тело челове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28"/>
          <w:szCs w:val="28"/>
        </w:rPr>
        <w:t>Задачи: Дать знания о роли органов чувств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крепить знания о частях тела человека. Воспитывать бережное отношение к своему организму. Способствовать формированию основ здорового образа жизни. Закрепить представление об опасных предметах. Закрепить первоначальные навыки охраны здоровья. Развивать желание заботиться о своём здоровье. Развивать умение закрашивать, не выходя за контур. Развивать эстетическое восприятие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знавательная образовательная деятельность носит интегрированный характер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 включает в себя несколько образовательных областей: познавательную, безопасность, здоровье, рисование. Для реализации задач выбрала нестандартную форму образовательной деятельности. Организационный момент вызвал интерес к предстоящей познавательной деятельности. Игровая форма помогла детям включиться в работу и дала возможность почувствовать уверенность в себе, интерес к изучаемому материалу. Предварительно была проведена словарная работа со словами: организм, тело, здоровь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образовательной деятельности были использованы стихи М. Ефремовой «Тело человека», что помогло определить роль определённых органов чувств. С помощью иллюстраций дети узнали, как можн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ботиться и ухаживать за своим телом. Наличие различной атрибутики, использование мультимедийной системы способствовало лучшему восприятию образовательного процесса. Здоровьесберегающую функцию выполнила: пальчиковая гимнастика, физминутка, гимнастика для глаз, дыхательная гимнастика.</w:t>
      </w:r>
      <w:r>
        <w:rPr>
          <w:sz w:val="32"/>
          <w:szCs w:val="32"/>
        </w:rPr>
        <w:t xml:space="preserve">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30:00Z</dcterms:created>
  <dc:creator>Admin</dc:creator>
  <dc:description/>
  <cp:keywords/>
  <dc:language>en-US</dc:language>
  <cp:lastModifiedBy>User</cp:lastModifiedBy>
  <cp:lastPrinted>2012-01-19T08:10:00Z</cp:lastPrinted>
  <dcterms:modified xsi:type="dcterms:W3CDTF">2018-02-02T04:09:00Z</dcterms:modified>
  <cp:revision>32</cp:revision>
  <dc:subject/>
  <dc:title/>
</cp:coreProperties>
</file>