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847"/>
        <w:gridCol w:w="4629"/>
      </w:tblGrid>
      <w:tr>
        <w:trPr>
          <w:trHeight w:val="1985" w:hRule="atLeast"/>
        </w:trPr>
        <w:tc>
          <w:tcPr>
            <w:tcW w:w="3845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едседатель ПК МАОУ Гагаринская СОШ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Винокурова И.Г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Утверждено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иказом директора  </w:t>
            </w:r>
          </w:p>
          <w:p>
            <w:pPr>
              <w:pStyle w:val="Normal"/>
              <w:suppressAutoHyphens w:val="true"/>
              <w:rPr/>
            </w:pPr>
            <w:r>
              <w:rPr/>
              <w:t>МАОУ Гагаринская СОШ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каз № ____ от _____________ 2015 г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иректор школы________ Астанина С.Р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формировании фонда оплаты труда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МАОУ Гагаринская СО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Настоящее положение разработано на основании постановления Администрации Ишимского муниципального района Тюменской области от 31.12.2014. № 205 «Об утверждении Методики формирования фонда оплаты труда общеобразовательных организаций Ишимского муниципального района», в соответствии с федеральным законом от 29.12.2012. № 273-ФЗ «Об образовании в Российской Федерации», постановлением Правительства Тюменской области от 8 декабря 2014 № 617-п « О внесении изменений в постановление от 06.12.2004 № 164-п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Настоящее положение разработано в целях повышения материальной заинтересованности работников в конечном результате деятельности школы, успешного и добросовестного исполнения своих обязанностей, проявления инициативы, умения решать проблемы и нести ответственность за принятые решения, соблюдения трудов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Положение распространяется на всех работников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bookmarkStart w:id="0" w:name="bookmark1"/>
      <w:r>
        <w:rPr>
          <w:b/>
          <w:bCs/>
          <w:color w:val="000000"/>
          <w:sz w:val="28"/>
          <w:szCs w:val="28"/>
        </w:rPr>
        <w:t xml:space="preserve">2. Формирование фонда оплаты труда образовательной </w:t>
      </w:r>
      <w:bookmarkEnd w:id="0"/>
      <w:r>
        <w:rPr>
          <w:b/>
          <w:bCs/>
          <w:color w:val="000000"/>
          <w:sz w:val="28"/>
          <w:szCs w:val="28"/>
        </w:rPr>
        <w:t>организации</w:t>
      </w:r>
    </w:p>
    <w:p>
      <w:pPr>
        <w:pStyle w:val="Normal"/>
        <w:widowControl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2.1. Формирование фонда оплаты труда МАОУ Гагаринская СОШ осуществляется в пределах объема бюджетных средств на текущий финансовый год, доведенного до образовательной организации исходя из:</w:t>
      </w:r>
    </w:p>
    <w:p>
      <w:pPr>
        <w:pStyle w:val="Normal"/>
        <w:widowControl w:val="false"/>
        <w:ind w:left="1063" w:hanging="0"/>
        <w:jc w:val="both"/>
        <w:rPr/>
      </w:pPr>
      <w:r>
        <w:rPr>
          <w:color w:val="000000"/>
          <w:sz w:val="28"/>
          <w:szCs w:val="28"/>
        </w:rPr>
        <w:t>а)  регионального подушевого норматива финансового обеспечения расходов на предоставление общедоступного и бесплатного начального общего, основного общего, среднего общего образования (далее расходы на государственный стандарт общего образования);</w:t>
      </w:r>
    </w:p>
    <w:p>
      <w:pPr>
        <w:pStyle w:val="Normal"/>
        <w:widowControl w:val="false"/>
        <w:ind w:left="1063" w:hanging="0"/>
        <w:jc w:val="both"/>
        <w:rPr/>
      </w:pPr>
      <w:r>
        <w:rPr>
          <w:color w:val="000000"/>
          <w:sz w:val="28"/>
          <w:szCs w:val="28"/>
        </w:rPr>
        <w:t>б) поправочного коэффициента к региональному подушевому нормативу, установленного для образовательной организации;</w:t>
      </w:r>
    </w:p>
    <w:p>
      <w:pPr>
        <w:pStyle w:val="Normal"/>
        <w:widowControl w:val="false"/>
        <w:ind w:left="1063" w:hanging="0"/>
        <w:jc w:val="both"/>
        <w:rPr/>
      </w:pPr>
      <w:r>
        <w:rPr>
          <w:color w:val="000000"/>
          <w:sz w:val="28"/>
          <w:szCs w:val="28"/>
        </w:rPr>
        <w:t>в)  количества учащихся в образовательной организаци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оплаты труда отражается в плане финансово-хозяйственной деятельности МАОУ Гагаринская СОШ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2. Фонд оплаты труда МАОУ Гагаринская СОШ рассчитывается по следующей формуле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 = N x К x Д x Н, где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ФОТ - расчетный фонд оплаты труда МАОУ Гагаринская СОШ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- региональный подушевой норматив финансового обеспечения расходов на государственный стандарт общего образов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К - поправочный коэффициент к региональному подушевому нормативу, установленный для МАОУ Гагаринская СОШ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- доля фонда оплаты труда в общем объеме доведенных МАОУ Гагаринская СОШ расходов на государственный стандарт общего образования, определяемая образовательной организацией самостоятельно в пределах коэффициентов, установленных Правительством Тюмен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Н - количество обучающихся в МАОУ Гагаринская СОШ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1638" w:leader="none"/>
        </w:tabs>
        <w:spacing w:before="0" w:after="0"/>
        <w:ind w:left="567" w:right="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numPr>
          <w:ilvl w:val="0"/>
          <w:numId w:val="2"/>
        </w:numPr>
        <w:shd w:fill="auto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фонда оплаты труда образовательной организации</w:t>
      </w:r>
    </w:p>
    <w:p>
      <w:pPr>
        <w:pStyle w:val="31"/>
        <w:shd w:fill="auto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1. Фонд оплаты труда образовательной организации состоит из базовой части (ФОТб), стимулирующей части (ФОТст) и социальной части (ФОТсо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Объем базовой части (ФОТб) составляет 70% фонда оплаты труда образовательной организации, предусмотренного на базовую и стимулирующую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стимулирующей части (ФОТст) составляет 30% фонда оплаты труда образовательной организации, предусмотренного на базовую и стимулирующую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Объем социальной части (ФОТсоц) определяется исходя из установленного размера выплат, указанных в данном </w:t>
      </w:r>
      <w:hyperlink w:anchor="Par108">
        <w:r>
          <w:rPr>
            <w:rStyle w:val="InternetLink"/>
            <w:sz w:val="28"/>
            <w:szCs w:val="28"/>
          </w:rPr>
          <w:t>разделе</w:t>
        </w:r>
      </w:hyperlink>
      <w:r>
        <w:rPr>
          <w:sz w:val="28"/>
          <w:szCs w:val="28"/>
        </w:rPr>
        <w:t>, и численности работников, имеющих право на их получение в текуще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 За счет средств социальной части (ФОТсоц) осуществляются следующие выпл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е вознаграждение педагогическим работникам по достижении возраста 60 лет мужчинами и 55 лет женщинами, вне зависимости от продолжения или прекращения ими трудовых отношений с образовательной организацией, в размере 26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доплаты работникам образовательных организаций, имеющим государственные награды или почетные звания СССР или Российской Федерации, ученую степень доктора наук или кандидата наук, в размер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 ученую степень доктора наук – 4700 рублей в меся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 ученую степень кандидата наук – 3900 рублей в меся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за почетное звание СССР или Российской Федерации "Заслуженный работник...", соответствующее профилю выполняемой работы, - 3900 рублей в месяц; либо за почетное звание СССР или Российской Федерации "Народный...", соответствующее профилю выполняемой работы, - 5800 рублей в меся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за орден СССР или Российской Федерации – 2300 рублей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При формировании социальной части фонда оплаты труда в образовательной организации дополнительно учитываются расходы на начисление к выплата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айонных коэффициентов к заработной плате, установленных решениями органов государственной власти СССР или федеральных органов государственной власти за работу в районах Крайнего Севера и приравненных к ним местност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отчислений по страховым взносам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 Базовая часть фонда оплаты труда (ФОТб) обеспечивает гарантированную заработную плату работников образовательной организации (за исключением стимулирующих выплат), включа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педагогических работников, непосредственно осуществляющих учебный процесс;</w:t>
      </w:r>
    </w:p>
    <w:p>
      <w:pPr>
        <w:pStyle w:val="Normal"/>
        <w:widowControl w:val="false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б) иные категории педагогических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дминистративно-управленческий персонал образова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учебно-вспомогательный персонал образова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младший обслуживающий персонал образова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 Руководитель образовательной организации формирует и утверждает штатное расписание организации в пределах базовой части фонда оплаты труда (ФОТб). При эт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ля фонда оплаты труда для педагогических работников, непосредственно осуществляющих учебный процесс (ФОТпп), устанавливается в объеме не менее фактического уровня за предыдущий финансовы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ля фонда оплаты труда для иных категорий педагогических работников, административно-управленческого, учебно-вспомогательного и младшего обслуживающего персонала устанавливается в объеме, не превышающем фактический уровень за предыд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8. Размеры должностных окладов работников образовательной организации, а также выплат компенсационного характера устанавливаются в соответствии с трудовым законодательством, штатным расписанием и иными локальными правовыми актами образовательной организации в трудовых договорах, заключаемых с работниками руководителем 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фонда оплаты труда образовательной организации и (или) показателей, используемых при расчете должностных окладов работников образовательных организаций в соответствии с настоящим положением, с ними заключаются дополнительные соглашения к трудовому договору, предусматривающие соответствующее изменение размеров должностных окладов и (или) выплат компенсационного характера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ределение стоимости бюджетной образовательной услуги и повышающих коэффициентов</w:t>
      </w:r>
    </w:p>
    <w:p>
      <w:pPr>
        <w:pStyle w:val="ListParagraph"/>
        <w:widowControl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1.Доля базовой части фонда оплаты труда МАОУ Гагаринская СОШ для педагогических работников, непосредственно осуществля</w:t>
        <w:softHyphen/>
        <w:t>ющих учебный процесс (ФОТпп), состоит из общей части (ФОТо) и специальной части (ФОТсп)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ъем общей части (ФОТо) составляет </w:t>
      </w:r>
      <w:r>
        <w:rPr>
          <w:color w:val="000000"/>
          <w:sz w:val="28"/>
          <w:szCs w:val="28"/>
          <w:u w:val="single"/>
        </w:rPr>
        <w:t>не менее 65%</w:t>
      </w:r>
      <w:r>
        <w:rPr>
          <w:color w:val="000000"/>
          <w:sz w:val="28"/>
          <w:szCs w:val="28"/>
        </w:rPr>
        <w:t xml:space="preserve"> доли базовой части фонда оплаты труда образовательной организации для педагогических работников, непосредственно осуществляющих учебный процесс (ФОТпп)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ъем специальной части (ФОТсп) составляет </w:t>
      </w:r>
      <w:r>
        <w:rPr>
          <w:color w:val="000000"/>
          <w:sz w:val="28"/>
          <w:szCs w:val="28"/>
          <w:u w:val="single"/>
        </w:rPr>
        <w:t>не более 35%</w:t>
      </w:r>
      <w:r>
        <w:rPr>
          <w:color w:val="000000"/>
          <w:sz w:val="28"/>
          <w:szCs w:val="28"/>
        </w:rPr>
        <w:t xml:space="preserve"> доли базовой части фонда оплаты труда образовательной организации для педагогических работников, непосредственно осуществляющих учебный процесс (ФОТпп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bookmark4"/>
      <w:r>
        <w:rPr>
          <w:sz w:val="28"/>
          <w:szCs w:val="28"/>
        </w:rPr>
        <w:t>4.2. Общая часть доли базовой части фонда оплаты труда образовательной организации для педагогических работников, непосредственно осуществляющих учебный процесс (ФОТо), распределяется исходя из стоимости бюджетной образовательной услуги, учебной нагрузки педагога и численности обучающихся в класс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Для определения стоимости бюджетной образовательной услуги вводится условная единица "стоимость 1 ученико-часа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ученико-часа - стоимость бюджетной образовательной услуги, включающей 1 расчетный час работы с 1 расчетным учеником в соответствии с учебным пл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оимость 1 ученико-часа рассчитывается в пределах общей части доли базовой части фонда оплаты труда образовательной организации для педагогических работников, непосредственно осуществляющих учебный процесс (ФОТо) на 01 января и 01 сентября кажд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 Стоимость бюджетной образовательной услуги в образовательной организации (руб./ученико-час) рассчитывается по следующей формул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ФОТо x 34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  = -----------------------------------------------------------, гд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а1 x в1 + а2 x в2 + а3 x в3 ... + а10 x в10 + а11 x в11) x 5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  - стоимость бюджетной образовате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То - общая часть доли базовой части фонда оплаты труда образовательной организации для педагогических работников, непосредственно осуществляющих учебный процес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2 - количество недель в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 - количество учебных недель в учебном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1 - количество обучающихся в первых класс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2 - количество обучающихся во вторых класс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3 - количество обучающихся в третьих класс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11 - количество обучающихся в одиннадцатых класс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1 - годовое количество часов по учебному плану в первом класс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2 - годовое количество часов по учебному плану во втором класс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3 - годовое количество часов по учебному плану в третьем класс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11 - годовое количество часов по учебному плану в одиннадцатом классе.</w:t>
      </w:r>
    </w:p>
    <w:p>
      <w:pPr>
        <w:pStyle w:val="Normal"/>
        <w:widowControl w:val="false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5. Годовое количество часов, учитываемое при определении стоимости ученико-часа, определяется в соответствии с учебным планом, включая часы педагогической коррек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 Специальная часть доли базовой части фонда оплаты труда образовательной организации для педагогических работников, непосредственно осуществляющих учебный процесс (ФОТсп),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осуществление выплат компенсационного характера в случаях, предусмотренных Трудов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осуществление ежемесячной доплаты на обеспечение книгоиздательской продукцией и периодическими изданиями в размере 100 рублей педагогическим работникам, указанным в подпунктах «а», «б» пункта 3.6. настоящего Положения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выплат компенсационного характера, предусмотренных локальными правовыми актами образовательной организации (доплата за заведование кабинетом, доплата за классное руководство, доплата за методическое обеспечение образовательного процесс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установление повышающих коэффициентов, учитываемых при определении должностного оклада педагогического работник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7. </w:t>
      </w:r>
      <w:r>
        <w:rPr>
          <w:color w:val="000000"/>
          <w:sz w:val="28"/>
          <w:szCs w:val="28"/>
        </w:rPr>
        <w:t>Доплата за классное руководство в МАОУ Гагаринская СОШ выплачивается в размере не менее 1000 рублей в месяц за выполнение функций классного руководителя в классе (классах) с численностью обучающихся не менее 14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8. Повышающие коэффициенты, учитываемые при определении должностного оклада педагогического работника, непосредственно осуществляющего учебный процесс, устанавливаются с учет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ложности и (или) приоритетности предмета (К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валификационной категории педагога (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особенностей преподавания учебных предметов, реализации адаптированных основных общеобразовательных программам и форм обучения (П)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9. Повышающие коэффициенты с учетом сложности и (или) приоритетности предмета (К) устанавливаются в размер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 = 1,20 (русский язык, математика, алгебра, алгебра и начала анализа, геометрия, физика, иностранный язык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 = 1,15 (предметы учебного плана 1 - 4 классов начальной школы)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 = 1,10 (литература, родной язык и литература, химия, география, биология, история, обществознание, информатика и информационные коммуникационные технологии, часы педагогической коррек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К = 1,05 (физическая культура, основы безопасности жизнедеятельности, СБО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 = 1,0 (право, экономика, технология, МХК, искусство, элективные учебные предметы).</w:t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0. Повышающие коэффициенты за квалификационную категорию педагога (А) устанавливаются в размер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ля педагогических работников, имеющих высшую квалификационную категор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своения высшей квалификационной категории до 1 января 2011 года - 1,15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своения высшей квалификационной категории после 1 января 2011 года - 1,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для педагогических работников, имеющих первую квалификационную категорию, - 1,1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ля педагогических работников, имеющих вторую квалификационную категорию, - 1,0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1. Повышающие коэффициенты с учетом особенностей преподавания учебных предметов, реализации адаптированных основных общеобразовательных программам и форм обучения (П) устанавливаются в размере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за работу в специальных (коррекционных) классах для учащихся (воспитанников) с ограниченными возможностями здоровья, для учащихся с малыми и затихающими формами туберкулеза - 1,20;</w:t>
      </w:r>
    </w:p>
    <w:p>
      <w:pPr>
        <w:pStyle w:val="Normal"/>
        <w:widowControl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) за преподавание детям,  обучающимся по адаптированным основным общеобразовательным программам, интегрированным в общеобразовательные классы – 1,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общего контингента детей в класс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 преподавание отдельных предметов по программам профильного и (или) углубленного (расширенного) изучения  – 1,05;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за работу по индивидуальным программам обучения с применением дистанционных, в том числе сетевых, технологий – 1,05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за преподавание отдельных предметов при делении класса на подгруппы – устанавливается образовательной организацией самостоятельно;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е) за обучение детей на дому, в том числе детей-инвалидов – 1,05 (исходя из средней наполняемости классов по школе)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2" w:name="bookmark4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ределение размера должностного оклада педагогических работников, непосредственно осуществляющих учебный процесс</w:t>
      </w:r>
      <w:bookmarkEnd w:id="2"/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5.1. Должностной оклад педагогического работника, непосредственно осуществляющего учебный процесс, предусматривает фиксированный размер оплаты его труда за исполнение должностных обязанностей в пределах установленной продолжительности рабочего времени (не более 36 часов в неделю)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5.2. Должностной оклад педагогического работника, непосредственно осуществляющего учебный процесс, рассчитывается по следующей формул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ДО = Стп x Н x Т x К x А х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- должностной оклад педагогического работника, непосредственно осуществляющего учебный процесс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п - расчетная стоимость бюджетной образовательной услуги (руб./ученико-час)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- количество обучающихся по предмету в классе (классах)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- количество часов по предмету в месяц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- повышающий коэффициент за сложность и (или) приоритетность предмета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- повышающий коэффициент за квалификационную категорию педагога;</w:t>
      </w:r>
    </w:p>
    <w:p>
      <w:pPr>
        <w:pStyle w:val="Normal"/>
        <w:widowControl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 - повышающие коэффициенты за особенности преподавания учебных предметов, реализации адаптированных основных общеобразовательных программам и форм обучения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5.3. В случае, если педагог ведет несколько предметов, его должностной оклад рассчитывается по следующей формул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= Стп x (Н1 x Т1 x К1 + Н2 x Т2 x К2 ... + Нn x Тn x Кn) x А х </w:t>
      </w:r>
      <w:r>
        <w:rPr>
          <w:sz w:val="28"/>
          <w:szCs w:val="28"/>
        </w:rPr>
        <w:t>П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5.4 Должностной оклад педагогического работника, осуществляющего обучение детей на дому, рассчитывается по следующей формуле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ДО=Стп х Н х Т х К х А , где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п - расчетная стоимость бюджетной образовательной услуги (руб/ученико-час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Н – средняя наполняемость по школе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- количество часов по предмету в месяц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- повышающий коэффициент за сложность и (или) приоритетность предмета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- повышающий коэффициент за квалификационную категорию педагога;</w:t>
      </w:r>
    </w:p>
    <w:p>
      <w:pPr>
        <w:pStyle w:val="ListParagraph"/>
        <w:widowControl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5. Должностной оклад педагогического работника, осуществляющего обучение при делении класса на подгруппы, рассчитывается по следующей формул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= Стп х Н х Т х К х А х П, где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- должностной оклад педагогического работника, непосредственно осуществляющего учебный процесс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п - расчетная стоимость бюджетной образовательной услуги (руб./ученико-час)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- количество учащихся по предмету в подгруппе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- количество часов по предмету в месяц (согласно учебному плану)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- повышающий коэффициент за квалификационную категорию педагога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- повышающий коэффициент за сложность и (или) приоритетность предмет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 – коэффициент за преподавание отдельных предметов при делении класса на подгруппы, рассчитываемый следующим образом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=(Н1/Н2) х С, где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1 – средняя наполняемость классов по образовательной организации,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2 – количество учеников в подгруппе,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= 0,7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5.6. При определении стоимости бюджетной образовательной услуги (руб./ученико-час) и, соответственно, должностного оклада педагогического работника, непосредственно осуществляющего учебный процесс, учитывается его аудиторная и внеаудиторная занятость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ная и внеаудиторная занятость педагогических работников, непосредственно осуществляющих учебный процесс, включает в себя следующие виды работы в соответствии с должностными обязанностями конкретного работника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уроков и подготовка к ним, проверка письменных работ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обязанностей, связанных с участием в работе педагогических, методических советов, с работой по проведению родительских собраний, консультаций, оздоровительных, воспитательных и других мероприятий, предусмотренных образовательной программой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и проведение методической, диагностической и консультативной помощи родителям (законным представителям), семьям, обучающим детей на дому в соответствии с медицинским заключением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к работе по обучению и воспитанию обучающихся, изучению их индивидуальных способностей, интересов и склонностей, а также их семейных обстоятельств и жилищно-бытовых условий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еские кратковременные дежурства в образовательной организации в период образовательного процесса, в том числе во время перерывов между занятиям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ределение размера доплаты за классное руководство и заведование кабинетом.</w:t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1. Объем средств, приходящихся на доплату за классное руководство составляет </w:t>
      </w:r>
      <w:r>
        <w:rPr>
          <w:sz w:val="28"/>
          <w:szCs w:val="28"/>
          <w:u w:val="single"/>
        </w:rPr>
        <w:t xml:space="preserve">не менее 58 % </w:t>
      </w:r>
      <w:r>
        <w:rPr>
          <w:sz w:val="28"/>
          <w:szCs w:val="28"/>
        </w:rPr>
        <w:t>специальной части доли базовой части фонда оплаты труда образовательной организации (ФОТ кл), предусмотренного на доплату за классное руководство и заведование кабине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Доплата за классное руководство (Дкл) устанавливается пропорционально численности обучающихся в конкретном классе и рассчитываю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кл= Скл * Н, гд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л – стоимость 1 обучающегос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обучающихся в классе, определяемое на 1 сентября и 1 январ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Стоимость одного обучающегося Скл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 = ФОТкл : В : 12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кл – объем средств, приходящихся на доплату за классное руковод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количество обучающихся в школе, определяемое на 1 сентября (и 1 январ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4.</w:t>
      </w:r>
      <w:r>
        <w:rPr/>
        <w:t xml:space="preserve"> </w:t>
      </w:r>
      <w:r>
        <w:rPr>
          <w:sz w:val="28"/>
          <w:szCs w:val="28"/>
        </w:rPr>
        <w:t xml:space="preserve">Объем средств, приходящихся на доплату за заведование кабинетом составляет </w:t>
      </w:r>
      <w:r>
        <w:rPr>
          <w:sz w:val="28"/>
          <w:szCs w:val="28"/>
          <w:u w:val="single"/>
        </w:rPr>
        <w:t xml:space="preserve">не более 42 % </w:t>
      </w:r>
      <w:r>
        <w:rPr>
          <w:sz w:val="28"/>
          <w:szCs w:val="28"/>
        </w:rPr>
        <w:t>специальной части доли базовой части фонда оплаты труда образовательной организации (ФОТзв), предусмотренного на доплату за классное руководство и заведование кабине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Доплата за заведование кабинетом (Дзв) рассчитывается по форму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зв= Сзв * Р, гд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зв – стоимость одного кабинет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 – повышающий коэффициент за заведование конкретным кабине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Стоимость одного кабинета (Сзв) рассчитывае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зв = ФОТзв : Т : 12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зв – объем средств, приходящихся на доплату за классное руковод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– количество кабинетов с учетом повышающих коэффициен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7. Количество кабинетов с учетом повышающих коэффициентов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 = М1*Р1+М2*Р2+М3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+ М4*Р4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1 – повышающий коэффициент за заведование кабинетами технологии,</w:t>
      </w:r>
    </w:p>
    <w:p>
      <w:pPr>
        <w:pStyle w:val="Normal"/>
        <w:jc w:val="both"/>
        <w:rPr/>
      </w:pPr>
      <w:r>
        <w:rPr>
          <w:sz w:val="28"/>
          <w:szCs w:val="28"/>
        </w:rPr>
        <w:t>М 1 – количество кабинетов с повышающим коэффициентом Р1.</w:t>
      </w:r>
    </w:p>
    <w:p>
      <w:pPr>
        <w:pStyle w:val="Normal"/>
        <w:jc w:val="both"/>
        <w:rPr/>
      </w:pPr>
      <w:r>
        <w:rPr>
          <w:sz w:val="28"/>
          <w:szCs w:val="28"/>
        </w:rPr>
        <w:t>Р 2 - повышающий коэффициент за заведование кабинетами информат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2- количество кабинетов с повышающим коэффициентом Р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3- повышающий коэффициент за заведование кабинетами химии, физики, спортз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3 - количество кабинетов с повышающим коэффициентом Р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4 – повышающий коэффициент за заведование кабинетами математики, литературы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4 – количество кабинетов с повышающим коэффициентом Р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 Повышающий коэффициент Р за заведование кабинетом устанавливается в размере:</w:t>
      </w:r>
    </w:p>
    <w:p>
      <w:pPr>
        <w:pStyle w:val="Normal"/>
        <w:jc w:val="both"/>
        <w:rPr/>
      </w:pPr>
      <w:r>
        <w:rPr>
          <w:sz w:val="28"/>
          <w:szCs w:val="28"/>
        </w:rPr>
        <w:t>Р1 = 1,5 (кабинет технологии);</w:t>
      </w:r>
    </w:p>
    <w:p>
      <w:pPr>
        <w:pStyle w:val="Normal"/>
        <w:jc w:val="both"/>
        <w:rPr/>
      </w:pPr>
      <w:r>
        <w:rPr>
          <w:sz w:val="28"/>
          <w:szCs w:val="28"/>
        </w:rPr>
        <w:t>Р2= 1,3 (кабинет информатики);</w:t>
      </w:r>
    </w:p>
    <w:p>
      <w:pPr>
        <w:pStyle w:val="Normal"/>
        <w:jc w:val="both"/>
        <w:rPr/>
      </w:pPr>
      <w:r>
        <w:rPr>
          <w:sz w:val="28"/>
          <w:szCs w:val="28"/>
        </w:rPr>
        <w:t>Р3 = 1,2 (кабинет химии, физики, спортзал);</w:t>
      </w:r>
    </w:p>
    <w:p>
      <w:pPr>
        <w:pStyle w:val="Normal"/>
        <w:jc w:val="both"/>
        <w:rPr/>
      </w:pPr>
      <w:r>
        <w:rPr>
          <w:sz w:val="28"/>
          <w:szCs w:val="28"/>
        </w:rPr>
        <w:t>Р4= 1,0 (все остальные кабине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9. Основанием для начисления выплаты педагогу за классное руководство и заведование кабинетом является приказ руководителя образовательной организации, которым возлагаются дополнительные обязанности по организации и координации воспитательной работы с обучающимися в конкретном клас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0. Доплата за классное руководство и заведование кабинетом начисляется за фактически отработанное работником время и выплачивается с учетом районного коэффициента, установленного Прави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11. Выплата доплаты за выполнение функций классного руководителя и заведование кабинетом педагогическим работникам осуществляется ежемесячно в порядке и сроки, установленные для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2. Размер доплаты за классное руководство и заведование кабинетом устанавливается по состоянию на 1 сентября и 1 января и не пересчитывается в течение учебного года.</w:t>
      </w:r>
    </w:p>
    <w:p>
      <w:pPr>
        <w:pStyle w:val="ListParagraph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стимулирующей части фонда оплаты труда образовательной организации</w:t>
      </w:r>
    </w:p>
    <w:p>
      <w:pPr>
        <w:pStyle w:val="ListParagraph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Стимулирующая часть фонда оплаты труда образовательной организации (ФОТст) обеспечивает осуществление работникам образовательной организации стимулирующих выплат (прем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2. Размер премии конкретного работника образовательной организации определяется путем умножения итогового количества баллов, набранных работником, на стоимость балла. Стоимость балла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</w:t>
      </w:r>
      <w:r>
        <w:rPr>
          <w:sz w:val="20"/>
          <w:szCs w:val="20"/>
        </w:rPr>
        <w:t>тб</w:t>
      </w:r>
      <w:r>
        <w:rPr>
          <w:sz w:val="28"/>
          <w:szCs w:val="28"/>
        </w:rPr>
        <w:t xml:space="preserve"> = Ф</w:t>
      </w:r>
      <w:r>
        <w:rPr>
          <w:sz w:val="20"/>
          <w:szCs w:val="20"/>
        </w:rPr>
        <w:t>ст</w:t>
      </w:r>
      <w:r>
        <w:rPr>
          <w:sz w:val="28"/>
          <w:szCs w:val="28"/>
        </w:rPr>
        <w:t>:12</w:t>
      </w:r>
      <w:r>
        <w:rPr>
          <w:sz w:val="20"/>
          <w:szCs w:val="20"/>
        </w:rPr>
        <w:t>мес</w:t>
      </w:r>
      <w:r>
        <w:rPr>
          <w:sz w:val="28"/>
          <w:szCs w:val="28"/>
        </w:rPr>
        <w:t>:К</w:t>
      </w:r>
      <w:r>
        <w:rPr>
          <w:sz w:val="20"/>
          <w:szCs w:val="20"/>
        </w:rPr>
        <w:t xml:space="preserve">б,  </w:t>
      </w: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0"/>
          <w:szCs w:val="20"/>
        </w:rPr>
        <w:t>тб</w:t>
      </w:r>
      <w:r>
        <w:rPr>
          <w:sz w:val="28"/>
          <w:szCs w:val="28"/>
        </w:rPr>
        <w:t>- стоимость одного бал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</w:t>
      </w:r>
      <w:r>
        <w:rPr>
          <w:sz w:val="20"/>
          <w:szCs w:val="20"/>
        </w:rPr>
        <w:t>ст</w:t>
      </w:r>
      <w:r>
        <w:rPr>
          <w:sz w:val="28"/>
          <w:szCs w:val="28"/>
        </w:rPr>
        <w:t>-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фонд оплаты труд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тимулирующей ч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0"/>
          <w:szCs w:val="20"/>
        </w:rPr>
        <w:t>б</w:t>
      </w:r>
      <w:r>
        <w:rPr>
          <w:sz w:val="28"/>
          <w:szCs w:val="28"/>
        </w:rPr>
        <w:t>- общее количество баллов, набранных работни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3. Стимулирующие выплаты (премии) распределяются комиссией Управляющего совета образовательной организации по представлению руководителя 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средств, направляемых на стимулирующие выплаты работников административно-управленческого персонала, не может превышать долю объема базовой части фонда оплаты труда (ФОТб), приходящуюся на  административно-управленческий персонал, в пределах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4. Основными направлениями для осуществления стимулирующих выплат при разработке показателей эффективности и результативности труда для основных категорий работников образовательной организац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ачество обу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доровье обучающих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оспитание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5. Основанием для премирования работников является приказ директора МАОУ Гагаринская СОШ, изданный на основании решения Управляющего совета МАОУ Гагаринская СОШ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6. Работники МАОУ Гагаринская СОШ могут быть не представлены к премированию при невыполнении, либо некачественном выполнении условий, предусмотренные настоящим Положением, а также в случаях выявленных нарушений законодательства уполномоченными орга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7. Премирование работников может осуществляться за выполнение особо важного и трудного за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8. Премирование в летний период осуществляется по критериям, характеризующим результаты деятельности МАОУ Гагаринская СОШ именно в летний период (организация летнего отдыха, подготовка учреждения к началу учебного года и т.д.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9. Работникам, проработавшим неполный расчетный период, начисление премии производится за фактически отработанное врем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0. Премирование педагогических работников, учебно-вспомогательного персонала, обслуживающего персонала, работников бухгалтерии и административно-управленческого персонала осуществляется по следующим показателям:</w:t>
      </w:r>
    </w:p>
    <w:tbl>
      <w:tblPr>
        <w:tblW w:w="27586" w:type="dxa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1620"/>
        <w:gridCol w:w="2804"/>
        <w:gridCol w:w="76"/>
        <w:gridCol w:w="3420"/>
        <w:gridCol w:w="30"/>
        <w:gridCol w:w="2310"/>
        <w:gridCol w:w="180"/>
        <w:gridCol w:w="40"/>
        <w:gridCol w:w="4479"/>
        <w:gridCol w:w="3847"/>
        <w:gridCol w:w="8700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жност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казатели эффективности и результативности деятельно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счет показателе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ind w:left="327" w:hanging="0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и руководителя по УВР, по УМР, заведующих филиалами, заместители заведующих филиалами.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5588000</wp:posOffset>
                      </wp:positionH>
                      <wp:positionV relativeFrom="paragraph">
                        <wp:posOffset>5501640</wp:posOffset>
                      </wp:positionV>
                      <wp:extent cx="0" cy="10401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pt,433.2pt" to="440pt,125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Развитие материально-технической базы образовательной организации 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комфортных условий для участников образовательного процесс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чителей, учащихся, родителей)</w:t>
            </w:r>
          </w:p>
        </w:tc>
        <w:tc>
          <w:tcPr>
            <w:tcW w:w="1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ффективное использование  современного учебно-наглядного оборудования в образовательном процесс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73630</wp:posOffset>
                      </wp:positionH>
                      <wp:positionV relativeFrom="paragraph">
                        <wp:posOffset>232410</wp:posOffset>
                      </wp:positionV>
                      <wp:extent cx="210820" cy="20955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96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9pt,18.3pt" to="203.45pt,34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5080</wp:posOffset>
                      </wp:positionV>
                      <wp:extent cx="0" cy="1257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35pt,0.4pt" to="121.35pt,9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5080</wp:posOffset>
                      </wp:positionV>
                      <wp:extent cx="1270" cy="915035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915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25pt,0.4pt" to="121.3pt,720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lang w:val="en-US" w:eastAsia="en-US"/>
              </w:rPr>
              <w:t>2/0</w:t>
            </w:r>
            <w:r>
              <w:rPr/>
              <w:t xml:space="preserve"> </w:t>
            </w:r>
          </w:p>
        </w:tc>
        <w:tc>
          <w:tcPr>
            <w:tcW w:w="172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эффективной работы  по обеспечению общественного порядка, безопасности и антитеррористической защищенности образовательной орган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, наличие отчетной документации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оценное и качественное использование фондов школьных библиотек, в т.ч. электронн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ышение профессионального мастерства педагогических работников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эффективного сопровождения профессионального роста педагогов 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педагогов, аттестованных на первую и высшую категории; В - количество педагогов; N–доля педагогов, аттестованных на первую и высшую категори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еспечение совместной работы по реализации метапредметного обучения и групповых технологий развития обучающихс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педагогов, входящих в состав творческих, проектных групп; В - количество педагогов; N–доля педагогов, входящих в состав творческих, проектных групп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индивидуального образовательного маршрута, направленного на повышение профессионального роста в рамках утверждённых форматов повышения квалифик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педагогов, участвующих в мероприятиях, направленных на повышение профессионального роста в рамках утверждённых форматов повышения квалификации; В - количество педагогов ОУ; N – доля педагогов, участвующих в мероприятиях, направленных на  повышение профессионального роста в рамках утверждённых форматов повышения квалификаци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-6507480</wp:posOffset>
                      </wp:positionV>
                      <wp:extent cx="0" cy="36576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-512.4pt" to="121pt,-22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635</wp:posOffset>
                      </wp:positionV>
                      <wp:extent cx="25400" cy="386270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386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0pt" to="121.3pt,304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блюдение норм профессиональной этик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авничество и сопровождение молодых специалистов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общественного участия в образовательном процессе, повышение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сти и демократизация управления образовательной организацией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обращений обучающихся и родителей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сутствие жалоб родителей (законных представителей) обучающихся воспитанников образовательной организации, работников образовательной организации по деятельности образовательной организации. 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-9525</wp:posOffset>
                      </wp:positionV>
                      <wp:extent cx="0" cy="96012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-0.75pt" to="121pt,75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.Организация своевременной актуализации сайта, соответствующего действующему законодательству </w:t>
            </w:r>
          </w:p>
          <w:p>
            <w:pPr>
              <w:pStyle w:val="Normal"/>
              <w:rPr/>
            </w:pPr>
            <w:r>
              <w:rPr/>
              <w:t>2. Использование ресурса электронного документооборота во всех процедурах образовательной и управленческой деятельност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витие форм работы с родительской общественностью, в т.ч. реализация семейно-школьных проектов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 количество мероприятий (проектов), организованных совместно с родителями; В - количество мероприятий, ориентированных на родительскую общественность; N –доля мероприятий (проектов), организованных совместно с родителям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работы по достижению результатов нового качества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стижение результатов освоения обучающимися основной образовательной программы в соответствии  с индивидуальными психофизическими возможностями обучающихс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освоивших основные образовательные программы; В-количество количество обучающихся; N – доля обучающихся, освоивших основные образовательные программы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системной работы по сохранению контингента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N = A/B*100%, где А-количество обучающихся выбывших из ОУ и не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76980</wp:posOffset>
                      </wp:positionH>
                      <wp:positionV relativeFrom="paragraph">
                        <wp:posOffset>107950</wp:posOffset>
                      </wp:positionV>
                      <wp:extent cx="0" cy="6858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pt,8.5pt" to="297.4pt,6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75710</wp:posOffset>
                      </wp:positionH>
                      <wp:positionV relativeFrom="paragraph">
                        <wp:posOffset>635</wp:posOffset>
                      </wp:positionV>
                      <wp:extent cx="0" cy="121158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11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3pt,0pt" to="297.3pt,95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одолжающих обучение; В- количество обучающихся; N – доля обучающихся выбывших из ОУ и не продолжающих обучение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33655</wp:posOffset>
                      </wp:positionV>
                      <wp:extent cx="0" cy="98298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2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35pt,2.65pt" to="146.35pt,77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хранение и повышение результатов внешней оценки качества образования (ГИА, ЕГЭ,  РСОКО и др.) 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выпускников (обучающихся), успешно прошедших итоговую аттестацию (выполнивших проверочную работу); В - количество выпускников (обучающихся); N – доля выпускников (обучающихся), успешно прошедших итоговую аттестацию (выполнивших проверочную работу)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системной работы по сохранению здоровья и социализации обучающихся, в том числе с ограниченными возможностями здоровь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 с ограниченными возможностями здоровья, охваченных всеми видами обучения (социализации); В - количество обучающихся с ограниченными возможностями здоровья; N – доля обучающихся с ограниченными возможностями здоровья, охваченных всеми видами обучения (социализации)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зитивные результаты образовательной деятельности по подготовке победителей и призеров конкурсных мероприятий интеллектуальной направленности различного уровня, в том числе детей с ограниченными возможностями здоровь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принявших участие в конкурсных мероприятиях интеллектуальной направленности различного уровня; В - количество обучающихся; N – доля обучающихся, принявших участие в конкурсных мероприятиях интеллектуальной направленности различного уровн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0-50% от 0-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пользование различных форм и технологий профориентационной работы и профильного обуче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 10,11 классов, охваченных профильным обучением; В - количество обучающихся 10,11 классов; N -доля обучающихся, охваченных профильным обучением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ичие отчетной документации по профориентационной деятельност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зультативность обучающихся при прохождении индивидуальных образовательных маршрутов 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N = A/B*100%, где А-количество обучающихся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76980</wp:posOffset>
                      </wp:positionH>
                      <wp:positionV relativeFrom="paragraph">
                        <wp:posOffset>-6350</wp:posOffset>
                      </wp:positionV>
                      <wp:extent cx="0" cy="102870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pt,-0.5pt" to="297.4pt,8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еализующих индивидуальные учебные планы; В - количество обучающихся; N - доля обучающихся, реализующих индивидуальные учебные планы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-6350</wp:posOffset>
                      </wp:positionV>
                      <wp:extent cx="0" cy="137160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-0.5pt" to="121.1pt,10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1367155</wp:posOffset>
                      </wp:positionV>
                      <wp:extent cx="1270" cy="13369290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336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35pt,107.65pt" to="121.4pt,116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воспитательной системы образовательной организации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досуговой, внеурочной занятости обучающихся, в том числе по предмету, включая каникулярный период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охваченных всеми видами досуговой занятости; В - количество обучающихся; N – доля обучающихся, охваченных всеми видами досуговой занятост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1270" cy="7433310"/>
                      <wp:effectExtent l="5080" t="635" r="5080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743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.05pt,58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ализация программ дополнительного образова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охваченных программами дополнительного образования; В - количество обучающихся; N -доля обучающихся, охваченных программами дополнительного образован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участия обучающихся и родителей в различных  мероприятиях, организованных с участием других ведомств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родителей и обучающихся посетивших мероприятия с участием представителей ведомств; В-количество детей и родителей; N-доля охваченных различными формами межведомственного взаимодейств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влечение обучающихся в  различные формы добровольческой деятельности, общественного движения и самоуправле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вовлеченных в мероприятия социально-значимой деятельности; В - количество обучающихся; N -доля обучающихся охваченных социально-значимой деятельностью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работы с обучающимися (отсутствие/снижение количества преступлений (правонарушений) среди обучающихс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сутствие или  снижение правонарушений и преступлений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комплексном психолого-педагогическом сопровождении обучающихся в части вопросов, касающихся успешности развития и благополуч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N = A/B*100%, где А-количество обучающихся, эмоционально стабильных и находящихся в состоянии благополучия; В - количество 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76980</wp:posOffset>
                      </wp:positionH>
                      <wp:positionV relativeFrom="paragraph">
                        <wp:posOffset>-6350</wp:posOffset>
                      </wp:positionV>
                      <wp:extent cx="0" cy="594360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pt,-0.5pt" to="297.4pt,46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обучающихся; N – доля обучающихся, эмоциональн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76980</wp:posOffset>
                      </wp:positionH>
                      <wp:positionV relativeFrom="paragraph">
                        <wp:posOffset>-6350</wp:posOffset>
                      </wp:positionV>
                      <wp:extent cx="0" cy="560070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0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pt,-0.5pt" to="297.4pt,44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абильных и находящихся в состоянии благополуч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обеспечивающих активное взаимодействие с родителям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мероприятий, организованных и проведенных с участием родителей; В - количество мероприятий, предусматривающих привлечение родителей; N – доля мероприятий, организованных и проведенных с участием родителей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хват обучающихся мероприятиями  здоровьесберегающей направленност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охваченных мероприятиями по программам сохранения и укрепления здоровья; В-количество обучающихся; N-доля обучающихся, охваченных мероприятиями по программам сохранения и укрепления здоровь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изкультурно-оздоровительной и спортивной направленност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охваченных физкультурно-оздоровительными и спортивными мероприятиями; В - количество обучающихся; N - доля обучающихся, охваченных  физкультурно-оздоровительными и спортивными мероприятиям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хват обучающихся 2-х разовым горячим питанием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охваченных 2-х разовым горячим питанием; В-количество обучающихся; N-доля обучающихся, охваченных 2-х разовым питанием; Позитивная динамика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05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</w:t>
            </w:r>
          </w:p>
        </w:tc>
        <w:tc>
          <w:tcPr>
            <w:tcW w:w="25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материально-технической базы образовательной организации и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комфортных условий для участников образовательного процесса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чителей, учащихся, родителей)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ффективное использование  современного учебно-наглядного оборудования в образовательном процессе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-6985</wp:posOffset>
                      </wp:positionV>
                      <wp:extent cx="0" cy="194310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-0.55pt" to="121.1pt,15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элементов развивающей среды (оформление ОУ, кабинета, музея и т.д.)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3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профессионального мастерства</w:t>
            </w:r>
          </w:p>
        </w:tc>
        <w:tc>
          <w:tcPr>
            <w:tcW w:w="19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совместной работы по реализации метапредметного обучения и групповых технологий развития обучающихс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, наличие отчетной документаци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реализация индивидуальног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89270</wp:posOffset>
                      </wp:positionH>
                      <wp:positionV relativeFrom="paragraph">
                        <wp:posOffset>-6350</wp:posOffset>
                      </wp:positionV>
                      <wp:extent cx="0" cy="2514600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1pt,-0.5pt" to="440.1pt,19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разовательного маршрута, направленного на повышение профессионального роста в рамках утверждённых форматов повышения квалифик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, наличие отчетной документаци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-6350</wp:posOffset>
                      </wp:positionV>
                      <wp:extent cx="0" cy="2857500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-0.5pt" to="121.1pt,22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людение норм профессиональной этик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тавничество и сопровождение молодых специалистов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щественного участия в образовательном процессе, повышение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крытости и демократизация управления образовательной организацией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обращений обучающихся и родителей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сутствие жалоб родителей (законных представителей) обучающихся воспитанников образовательной организации, работников образовательной организации по деятельности образовательной организации. 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13970</wp:posOffset>
                      </wp:positionV>
                      <wp:extent cx="0" cy="3657600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1.1pt" to="121.1pt,28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.Организация своевременной актуализации сайта, соответствующего действующему законодательству </w:t>
            </w:r>
          </w:p>
          <w:p>
            <w:pPr>
              <w:pStyle w:val="Normal"/>
              <w:rPr/>
            </w:pPr>
            <w:r>
              <w:rPr/>
              <w:t>2. Использование ресурса электронного документооборота во всех процедурах образовательной и управленческой деятельност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/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работы по достижению результатов нового качества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стижение результатов освоения обучающимися основной образовательной программы, в соответствии  с индивидуальными психофизическими возможностями обучающихс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освоивших основные образовательные программы; В-количество количество обучающихся; N – доля обучающихся, освоивших основные образовательные программы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0-50% от 0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51-100% от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26035</wp:posOffset>
                      </wp:positionV>
                      <wp:extent cx="0" cy="2743200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2.05pt" to="121.1pt,2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-2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хранение и повышение результатов внешней оценки качества образования (ГИА, ЕГЭ,  РСОКО и др.) 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N = A/B*100%, где А-количество выпускников (обучающихся), успешно прошедших итоговую аттестацию (выполнивших проверочную работу); В – 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76980</wp:posOffset>
                      </wp:positionH>
                      <wp:positionV relativeFrom="paragraph">
                        <wp:posOffset>-463550</wp:posOffset>
                      </wp:positionV>
                      <wp:extent cx="0" cy="1314450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14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pt,-36.5pt" to="297.4pt,99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количество выпускников (обучающихся); N – дол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76980</wp:posOffset>
                      </wp:positionH>
                      <wp:positionV relativeFrom="paragraph">
                        <wp:posOffset>-6350</wp:posOffset>
                      </wp:positionV>
                      <wp:extent cx="0" cy="1565910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65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pt,-0.5pt" to="297.4pt,123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ыпускников (обучающихся), успешно прошедших итоговую аттестацию (выполнивших проверочную работу)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0-50% от 0-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2-4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системной работы по сохранению здоровья и социализации обучающихся, в том числе с ограниченными возможностями здоровь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, наличие отч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охваченных всеми видами работ по сохранению здоровья  и социализации; В – количество обучающихся; N – доля обучающихся, охваченных всеми видами работ по сохранению здоровья  и социализаци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4-6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зитивные результаты образовательной деятельности по подготовке победителей и призеров конкурсных мероприятий интеллектуальной направленности различного уровня, в том числе детей с ограниченными возможностями здоровь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победителей и призеров, подготовленных педагогом; В – количество приявших участие; N – доля победителей и призеров, подготовленных педагогом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0-50% от 0-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4-6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пользование различных форм и технологий профориентационной работы и профильного обуче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, наличие отчетной документаци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зультативность обучающихся при прохождении индивидуальных образовательных маршру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130</wp:posOffset>
                      </wp:positionV>
                      <wp:extent cx="5935980" cy="15240"/>
                      <wp:effectExtent l="635" t="5080" r="63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04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9pt" to="461.95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Подготовка и проведение открытых уроков и мероприятий</w:t>
            </w:r>
          </w:p>
          <w:p>
            <w:pPr>
              <w:pStyle w:val="Normal"/>
              <w:rPr/>
            </w:pPr>
            <w:r>
              <w:rPr/>
              <w:t>-школьного уровня</w:t>
            </w:r>
          </w:p>
          <w:p>
            <w:pPr>
              <w:pStyle w:val="Normal"/>
              <w:rPr/>
            </w:pPr>
            <w:r>
              <w:rPr/>
              <w:t>-муниципального уровня</w:t>
            </w:r>
          </w:p>
          <w:p>
            <w:pPr>
              <w:pStyle w:val="Normal"/>
              <w:rPr/>
            </w:pPr>
            <w:r>
              <w:rPr/>
              <w:t>-регионального уровня</w:t>
            </w:r>
          </w:p>
          <w:p>
            <w:pPr>
              <w:pStyle w:val="Normal"/>
              <w:rPr/>
            </w:pPr>
            <w:r>
              <w:rPr/>
              <w:t>-всероссийского уровн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имеющих позитивные результаты прохождения маршрутов; В – количество обучающихся по индивидуальным маршрутам; N – доля обучающихся, имеющих позитивные результаты прохождения маршру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0-50% от 0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51-100% от 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/>
              <w:t>0-2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/>
              <w:t>2/0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/>
              <w:t>3/0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/>
              <w:t>4/0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/>
              <w:t>6/0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-6350</wp:posOffset>
                      </wp:positionV>
                      <wp:extent cx="0" cy="240030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-0.5pt" to="121.1pt,18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воспитательной системы образовательной организации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досуговой, внеурочной занятости обучающихся, в том числе по предмету, включая каникулярный период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охваченных всеми видами досуговой занятости, в том числе по предмету; В – количество обучающихся; N – доля обучающихся, охваченных всеми видами досуговой занятост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51-100% от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15875</wp:posOffset>
                      </wp:positionV>
                      <wp:extent cx="0" cy="8801100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0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1.25pt" to="121.1pt,69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-4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участия обучающихся и родителей в различных  мероприятиях, организованных с участием других ведомств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родителей и обучающихся посетивших мероприятия с участием представителей ведомств; В-количество детей и родителей; N-доля обучающихся, охваченных различными формами межведомственного взаимодейств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2-4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влечение обучающихся в  различные формы добровольческой деятельности, общественного движения и самоуправле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вовлеченных в мероприятия социально-значимой деятельности; В – количество обучающихся; N –доля обучающихся, охваченных социально-значимой деятельностью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0-50% от 0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1-2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илактичес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ы с обучающимися (отсутствие/сниж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ступлений </w:t>
            </w:r>
          </w:p>
          <w:p>
            <w:pPr>
              <w:pStyle w:val="Normal"/>
              <w:jc w:val="both"/>
              <w:rPr/>
            </w:pPr>
            <w:r>
              <w:rPr/>
              <w:t>(правонарушений) сре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учающихс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ие или  снижение правонарушений и преступлений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комплексном психолого-педагогическом сопровождении обучающихся в части вопросов, касающихся успешности развития и благополуч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N = A/B*100%, где А-количество обучающихся, эмоционально стабильных и находящихся в состоянии благополучия; В – количеств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776980</wp:posOffset>
                      </wp:positionH>
                      <wp:positionV relativeFrom="paragraph">
                        <wp:posOffset>-6350</wp:posOffset>
                      </wp:positionV>
                      <wp:extent cx="0" cy="6286500"/>
                      <wp:effectExtent l="5080" t="0" r="508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8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pt,-0.5pt" to="297.4pt,49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учающихся; N – доля обучающихся, эмоционально стабильных и находящихся в состоянии благополуч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0-50% от 0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1-2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обеспечивающих активное взаимодействие с родителям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мероприятий организованных и проведенных с участием родителей; В – количество мероприятий, предусматривающих привлечение родителей; N – доля мероприятий организованных и проведенных с участием родителей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3-6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хват обучающихся мероприятиями  здоровьесберегающей направленност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охваченных мероприятиями по программам сохранения и укрепления здоровья; В-количество обучающихся; N-доля обучающихся, охваченных мероприятиями по программам сохранения и укрепления здоровь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0-50% от 0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1-2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% охват обучающихся 2-х разовым горячим питанием 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изкультурно-оздоровительной и спортивной направленности</w:t>
            </w:r>
          </w:p>
        </w:tc>
        <w:tc>
          <w:tcPr>
            <w:tcW w:w="6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70430</wp:posOffset>
                      </wp:positionH>
                      <wp:positionV relativeFrom="paragraph">
                        <wp:posOffset>-635</wp:posOffset>
                      </wp:positionV>
                      <wp:extent cx="0" cy="1600200"/>
                      <wp:effectExtent l="5080" t="0" r="508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9pt,-0.05pt" to="170.9pt,12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 = A/B*100%, где А-количе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учающихся,охваченных</w:t>
              <w:tab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от 0-50% от 0-1                              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56515</wp:posOffset>
                      </wp:positionV>
                      <wp:extent cx="116840" cy="124460"/>
                      <wp:effectExtent l="3810" t="3810" r="3810" b="381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6pt,4.45pt" to="367.75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физкультурно-оздоровительны       от 51-100% от 1-2</w:t>
            </w:r>
          </w:p>
          <w:p>
            <w:pPr>
              <w:pStyle w:val="Normal"/>
              <w:jc w:val="both"/>
              <w:rPr/>
            </w:pPr>
            <w:r>
              <w:rPr/>
              <w:t>ми  и спортивными мероприятии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4551680</wp:posOffset>
                      </wp:positionH>
                      <wp:positionV relativeFrom="paragraph">
                        <wp:posOffset>48895</wp:posOffset>
                      </wp:positionV>
                      <wp:extent cx="345440" cy="104140"/>
                      <wp:effectExtent l="1905" t="5080" r="1905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60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4pt,3.85pt" to="385.55pt,1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ями;  В – количество обучающ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я;  N – доля обучающихся,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41275</wp:posOffset>
                      </wp:positionV>
                      <wp:extent cx="688340" cy="467360"/>
                      <wp:effectExtent l="3175" t="4445" r="3175" b="444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8320" cy="46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6pt,3.25pt" to="403.75pt,4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хваченныхфизкультурно-</w:t>
            </w:r>
          </w:p>
          <w:p>
            <w:pPr>
              <w:pStyle w:val="Normal"/>
              <w:jc w:val="both"/>
              <w:rPr/>
            </w:pPr>
            <w:r>
              <w:rPr/>
              <w:t>оздоровительными и спортивны</w:t>
            </w:r>
          </w:p>
          <w:p>
            <w:pPr>
              <w:pStyle w:val="Normal"/>
              <w:jc w:val="both"/>
              <w:rPr/>
            </w:pPr>
            <w:r>
              <w:rPr/>
              <w:t>ми мероприятиями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635750</wp:posOffset>
                      </wp:positionH>
                      <wp:positionV relativeFrom="paragraph">
                        <wp:posOffset>-4114800</wp:posOffset>
                      </wp:positionV>
                      <wp:extent cx="0" cy="4114800"/>
                      <wp:effectExtent l="508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2.5pt,-324pt" to="522.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Логопед</w:t>
            </w:r>
          </w:p>
        </w:tc>
        <w:tc>
          <w:tcPr>
            <w:tcW w:w="25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89270</wp:posOffset>
                      </wp:positionH>
                      <wp:positionV relativeFrom="paragraph">
                        <wp:posOffset>168275</wp:posOffset>
                      </wp:positionV>
                      <wp:extent cx="0" cy="3200400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1pt,13.25pt" to="440.1pt,26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Повышение профессионального мастерства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индивидуального образовательного маршрута, направленного на повышение профессионального роста в рамках утверждённых форматов повышения квалифик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, наличие отчетной документаци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людение норм профессиональной этик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с педагогами по обеспечению комфортного психологического климата в коллективе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общественного участия в образовательном процессе, повышение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48070</wp:posOffset>
                      </wp:positionH>
                      <wp:positionV relativeFrom="paragraph">
                        <wp:posOffset>132715</wp:posOffset>
                      </wp:positionV>
                      <wp:extent cx="69850" cy="0"/>
                      <wp:effectExtent l="0" t="5080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4.1pt,10.45pt" to="489.55pt,1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открытости и демократизация управления образовательной организацией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обращений обучающихся и родителей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сутствие жалоб родителей (законных представителей) обучающихся воспитанников образовательной организации, работников образовательной организации по деятельности образовательной организации. 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40640</wp:posOffset>
                      </wp:positionV>
                      <wp:extent cx="0" cy="1371600"/>
                      <wp:effectExtent l="5080" t="0" r="508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3.2pt" to="121.1pt,1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работы по достижению результатов нового качества</w:t>
            </w:r>
          </w:p>
        </w:tc>
        <w:tc>
          <w:tcPr>
            <w:tcW w:w="19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системной работы по сохранению здоровья и социализации обучающихся, в том числе с ограниченными возможностями здоровь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, наличие отчетной документации;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966970</wp:posOffset>
                      </wp:positionH>
                      <wp:positionV relativeFrom="paragraph">
                        <wp:posOffset>1024255</wp:posOffset>
                      </wp:positionV>
                      <wp:extent cx="0" cy="3471545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7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1pt,80.65pt" to="391.1pt,35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75710</wp:posOffset>
                      </wp:positionH>
                      <wp:positionV relativeFrom="paragraph">
                        <wp:posOffset>-234315</wp:posOffset>
                      </wp:positionV>
                      <wp:extent cx="0" cy="3771900"/>
                      <wp:effectExtent l="5080" t="0" r="508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3pt,-18.45pt" to="297.3pt,27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 = A/B*100%, где А-количество обучающихся, охваченных всеми видами работ по сохранению здоровья и социализации; В – количество обучающихся; N – доля обучающихся, охваченных всеми видами работ по сохранению здоровья  и социализаци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-10160</wp:posOffset>
                      </wp:positionV>
                      <wp:extent cx="0" cy="3886200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-0.8pt" to="121.1pt,30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провождение обучающихся при прохождении индивидуальных образовательных маршрутов 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имеющих позитивные результаты прохождения маршрутов; В – количество обучающихся по индивидуальным маршрутам; N – доля обучающихся, имеющих позитивные результаты прохождения маршрутов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10160</wp:posOffset>
                      </wp:positionV>
                      <wp:extent cx="0" cy="1714500"/>
                      <wp:effectExtent l="5080" t="0" r="508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0.8pt" to="121.1pt,13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воспитательной системы образовательной организации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участия обучающихся и родителей в различных мероприятиях, организованных с участием других ведомств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родителей и обучающихся посетивших мероприятия с участием представителей ведомств; В-количество детей и родителей; N-доля обучающихся, охваченных различными формами межведомственного взаимодейств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12700</wp:posOffset>
                      </wp:positionV>
                      <wp:extent cx="0" cy="3543300"/>
                      <wp:effectExtent l="5080" t="0" r="508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1pt" to="121.1pt,27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светительской деятельности (консультации, лаборатории, семинары-практикумы и др.)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просветительских мероприятий с педагогами и родителями; В – количество мероприятий, предусматривающих просветительскую деятельность; N – доля просветительских мероприятий с педагогами и родителям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еспечение квалифицированной помощи педагогам в оказании поддержки и развитии каждого ребенка в соответствии с индивидуальными возможностям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педагогов, получивших квалифицированную помощь по поддержке и развитию каждого ребенка; В-количество педагогов; N-доля педагогов, получивших квалифицированную помощь по поддержке и развитию каждого ребенка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-6350</wp:posOffset>
                      </wp:positionV>
                      <wp:extent cx="0" cy="1943100"/>
                      <wp:effectExtent l="5080" t="0" r="508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-0.5pt" to="121.1pt,1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635750</wp:posOffset>
                      </wp:positionH>
                      <wp:positionV relativeFrom="paragraph">
                        <wp:posOffset>-9372600</wp:posOffset>
                      </wp:positionV>
                      <wp:extent cx="0" cy="1943100"/>
                      <wp:effectExtent l="5080" t="0" r="508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2.5pt,-738pt" to="522.5pt,-58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635</wp:posOffset>
                      </wp:positionV>
                      <wp:extent cx="5937250" cy="0"/>
                      <wp:effectExtent l="0" t="5080" r="0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pt,0pt" to="544.4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Социальный педагог, педагог-организатор</w:t>
            </w:r>
          </w:p>
        </w:tc>
        <w:tc>
          <w:tcPr>
            <w:tcW w:w="2588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профессионального мастерства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реализация индивидуального 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89270</wp:posOffset>
                      </wp:positionH>
                      <wp:positionV relativeFrom="paragraph">
                        <wp:posOffset>-6350</wp:posOffset>
                      </wp:positionV>
                      <wp:extent cx="0" cy="1943100"/>
                      <wp:effectExtent l="5080" t="0" r="508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1pt,-0.5pt" to="440.1pt,1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образовательного маршрута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89270</wp:posOffset>
                      </wp:positionH>
                      <wp:positionV relativeFrom="paragraph">
                        <wp:posOffset>-6350</wp:posOffset>
                      </wp:positionV>
                      <wp:extent cx="0" cy="1600200"/>
                      <wp:effectExtent l="5080" t="0" r="508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1pt,-0.5pt" to="440.1pt,1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аправленного на повышение профессионального роста в рамках утверждённых форматов повышения квалифик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, наличие отчетной документаци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49530</wp:posOffset>
                      </wp:positionV>
                      <wp:extent cx="0" cy="2286000"/>
                      <wp:effectExtent l="5080" t="0" r="508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3.9pt" to="121.1pt,18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людение норм профессиональной этик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общественного участия в образовательном процессе,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ышение открытости и демократизация управления образовательной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обращений обучающихся и родителей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сутствие жалоб родителей (законных представителей) обучающихся воспитанников образовательной организации, работников образовательной организации по деятельности образовательной организации. 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работы по достижению результатов нового качества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сутствие обучающихся, выбывших  из образовательной организации и не продолжающих обучение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 выбывших из ОУ и не продолжающих обучение; В – количество обучающихся; N – доля обучающихся выбывших из ОУ и не продолжающих обучение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371600"/>
                      <wp:effectExtent l="5080" t="0" r="508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10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системной работы по сохранению здоровья и социализации обучающихся, в том числе с ограниченными возможностями здоровь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, наличие отч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охваченных всеми видами работ по сохранению здоровья  и социализации; В – количество обучающихся; N – доля обучающихся, охваченных всеми видами работ по сохранению здоровья  и социализаци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-2964180</wp:posOffset>
                      </wp:positionV>
                      <wp:extent cx="0" cy="1371600"/>
                      <wp:effectExtent l="5080" t="0" r="508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-233.4pt" to="121pt,-1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4445</wp:posOffset>
                      </wp:positionV>
                      <wp:extent cx="0" cy="2057400"/>
                      <wp:effectExtent l="5080" t="0" r="508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0.35pt" to="121.1pt,16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воспитательной системы образовательной организации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внеурочной и досуговой деятельности (трудоустройство), в том числе в каникулярное время, обучающихся (воспитанников), находящихся в трудной жизненной ситуации и/или состоящих на различных видах учёта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охваченных всеми видами досуговой занятости, в том числе трудоустройство; В – обучающихся (воспитанников), находящихся в трудной жизненной ситуации и/или состоящих на различных видах учёта; N – доля обучающихся, охваченных всеми видами досуговой занятост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40640</wp:posOffset>
                      </wp:positionV>
                      <wp:extent cx="0" cy="9601200"/>
                      <wp:effectExtent l="5080" t="0" r="508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3.2pt" to="121.1pt,75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1614805</wp:posOffset>
                      </wp:positionV>
                      <wp:extent cx="0" cy="8801100"/>
                      <wp:effectExtent l="5080" t="0" r="508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0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35pt,127.15pt" to="121.35pt,82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637020</wp:posOffset>
                      </wp:positionH>
                      <wp:positionV relativeFrom="paragraph">
                        <wp:posOffset>-1604645</wp:posOffset>
                      </wp:positionV>
                      <wp:extent cx="1270" cy="1941195"/>
                      <wp:effectExtent l="5080" t="635" r="5080" b="63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94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2.6pt,-126.35pt" to="522.65pt,2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89270</wp:posOffset>
                      </wp:positionH>
                      <wp:positionV relativeFrom="paragraph">
                        <wp:posOffset>-6350</wp:posOffset>
                      </wp:positionV>
                      <wp:extent cx="0" cy="2057400"/>
                      <wp:effectExtent l="5080" t="0" r="508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1pt,-0.5pt" to="440.1pt,16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эффективного взаимодействия с органами системы профилактик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\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-9520555</wp:posOffset>
                      </wp:positionV>
                      <wp:extent cx="0" cy="2400300"/>
                      <wp:effectExtent l="5080" t="0" r="508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-749.65pt" to="121pt,-56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влечение обучающихся в  различные формы добровольческой деятельности, общественного движения и самоуправле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вовлеченных в мероприятия социально-значимой деятельности; В – количество обучающихся; N –доля обучающихся, охваченных социально-значимой деятельностью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1290320</wp:posOffset>
                      </wp:positionV>
                      <wp:extent cx="0" cy="4800600"/>
                      <wp:effectExtent l="5080" t="0" r="508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0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101.6pt" to="121.1pt,47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работы с обучающимися (отсутствие/снижение количества преступлений (правонарушений) среди обучающихс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сутствие или  снижение правонарушений и преступлений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комплексном психолого-педагогическом сопровождении обучающихся в части вопросов, касающихся успешности развития и благополуч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обучающихся, эмоционально стабильных и находящихся в состоянии благополучия; В – количество обучающихся; N – доля обучающихся, эмоционально стабильных и находящихся в состоянии благополуч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обеспечивающих активное взаимодействие с родителями и семьями детей группы особого внима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N = A/B*100%, где А-количество мероприятий организованных и проведенных с участием родителей; В – количество мероприятий, предусматривающих привлечение родителей; N – доля мероприятий организованных и проведенных с участием родителей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хват обучающихся мероприятиями  здоровьесберегающей направленност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N = A/B*100%, где А-количество обучающихся, охваченных мероприятиями п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76980</wp:posOffset>
                      </wp:positionH>
                      <wp:positionV relativeFrom="paragraph">
                        <wp:posOffset>-6350</wp:posOffset>
                      </wp:positionV>
                      <wp:extent cx="0" cy="1257300"/>
                      <wp:effectExtent l="5080" t="0" r="508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pt,-0.5pt" to="297.4pt,9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ограммам сохранения и укрепления здоровья; В-количество обучающихся; N-доля обучающихся, охваченных мероприятиями по программам сохранения и укрепления здоровь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433705</wp:posOffset>
                      </wp:positionV>
                      <wp:extent cx="460375" cy="683895"/>
                      <wp:effectExtent l="4445" t="3175" r="4445" b="317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34.15pt" to="209.25pt,8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59055</wp:posOffset>
                      </wp:positionV>
                      <wp:extent cx="0" cy="0"/>
                      <wp:effectExtent l="5080" t="5080" r="5080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4.65pt" to="121.1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257300"/>
                      <wp:effectExtent l="5080" t="0" r="5080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86180</wp:posOffset>
                      </wp:positionV>
                      <wp:extent cx="0" cy="1257300"/>
                      <wp:effectExtent l="5080" t="0" r="5080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93.4pt" to="119.35pt,1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 0-50% от 0-0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1264920</wp:posOffset>
                      </wp:positionV>
                      <wp:extent cx="0" cy="457200"/>
                      <wp:effectExtent l="5080" t="0" r="508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99.6pt" to="121pt,13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 51-100% от 0,6-1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635750</wp:posOffset>
                      </wp:positionH>
                      <wp:positionV relativeFrom="paragraph">
                        <wp:posOffset>-6743700</wp:posOffset>
                      </wp:positionV>
                      <wp:extent cx="0" cy="228600"/>
                      <wp:effectExtent l="5080" t="0" r="5080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2.5pt,-531pt" to="522.5pt,-5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Педагог-библио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карь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-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карь.</w:t>
            </w:r>
          </w:p>
        </w:tc>
        <w:tc>
          <w:tcPr>
            <w:tcW w:w="25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материально-технической базы образовательной организации и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здание комфортных условий для участников образовательного процесса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чителей, учащихся, родителей)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ффективное использование  современного учебно-наглядного оборудования в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589270</wp:posOffset>
                      </wp:positionH>
                      <wp:positionV relativeFrom="paragraph">
                        <wp:posOffset>-6350</wp:posOffset>
                      </wp:positionV>
                      <wp:extent cx="0" cy="1943100"/>
                      <wp:effectExtent l="5080" t="0" r="5080" b="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1pt,-0.5pt" to="440.1pt,1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разовательном процессе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3810</wp:posOffset>
                      </wp:positionV>
                      <wp:extent cx="0" cy="2857500"/>
                      <wp:effectExtent l="5080" t="0" r="5080" b="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0.3pt" to="121.1pt,22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41275</wp:posOffset>
                      </wp:positionV>
                      <wp:extent cx="3175" cy="2176780"/>
                      <wp:effectExtent l="5080" t="635" r="5080" b="63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17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3.25pt" to="121.3pt,17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элементов развивающей среды (оформление ОУ, кабинета, музея и т.д.)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оценное и качественное использование фондов школьных библиотек, в т.ч. электронных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641985</wp:posOffset>
                      </wp:positionV>
                      <wp:extent cx="0" cy="228600"/>
                      <wp:effectExtent l="5080" t="0" r="5080" b="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50.55pt" to="121pt,6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профессионального мастерства педагогических работников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индивидуального образовательного маршрута, направленного на повышение профессионального роста в рамках утверждённых форматов повышения квалифик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, наличие отчетной документаци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2286000"/>
                      <wp:effectExtent l="5080" t="0" r="508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18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людение норм профессиональной этик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щественного участия в образовательном процессе, повышение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крытости и демократизация управления образовательной организацией</w:t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обращений обучающихся и родителей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сутствие жалоб родителей (законных представителей) обучающихся воспитанников образовательной организации, работников образовательной организации по деятельности образовательной организации. 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620</wp:posOffset>
                      </wp:positionV>
                      <wp:extent cx="0" cy="1371600"/>
                      <wp:effectExtent l="5080" t="0" r="508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0.6pt" to="121pt,10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работы по достижению результатов нового качества</w:t>
            </w:r>
          </w:p>
        </w:tc>
        <w:tc>
          <w:tcPr>
            <w:tcW w:w="19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системной работы по сохранению здоровья и социализации обучающихся, в том числе с ограниченными возможностями здоровь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, наличие отчетной докумен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15875</wp:posOffset>
                      </wp:positionV>
                      <wp:extent cx="0" cy="914400"/>
                      <wp:effectExtent l="5080" t="0" r="5080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1.25pt" to="121.1pt,7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881380</wp:posOffset>
                      </wp:positionV>
                      <wp:extent cx="0" cy="9944100"/>
                      <wp:effectExtent l="5080" t="0" r="508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35pt,69.4pt" to="121.35pt,85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воспитательной системы образовательной организации</w:t>
            </w:r>
          </w:p>
        </w:tc>
        <w:tc>
          <w:tcPr>
            <w:tcW w:w="19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нформационно-просветительской деятельности со всеми участниками образовательного процесса 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, наличие отчетной документаци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-563880</wp:posOffset>
                      </wp:positionV>
                      <wp:extent cx="0" cy="228600"/>
                      <wp:effectExtent l="5080" t="0" r="508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-44.4pt" to="121pt,-2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26670</wp:posOffset>
                      </wp:positionV>
                      <wp:extent cx="0" cy="9372600"/>
                      <wp:effectExtent l="5080" t="0" r="5080" b="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7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2.1pt" to="121.1pt,74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межведомственного 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589270</wp:posOffset>
                      </wp:positionH>
                      <wp:positionV relativeFrom="paragraph">
                        <wp:posOffset>-1035050</wp:posOffset>
                      </wp:positionV>
                      <wp:extent cx="0" cy="15544800"/>
                      <wp:effectExtent l="5080" t="0" r="5080" b="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1pt,-81.5pt" to="440.1pt,114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взаимодействия с учреждениями культуры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589270</wp:posOffset>
                      </wp:positionH>
                      <wp:positionV relativeFrom="paragraph">
                        <wp:posOffset>-6350</wp:posOffset>
                      </wp:positionV>
                      <wp:extent cx="0" cy="7086600"/>
                      <wp:effectExtent l="5080" t="0" r="5080" b="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8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1pt,-0.5pt" to="440.1pt,55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 целью повышения читательской активности обучающихся, пропаганды чтения как формы культурного досуга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/нет, наличие отчетной документаци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635750</wp:posOffset>
                      </wp:positionH>
                      <wp:positionV relativeFrom="paragraph">
                        <wp:posOffset>5715000</wp:posOffset>
                      </wp:positionV>
                      <wp:extent cx="0" cy="228600"/>
                      <wp:effectExtent l="5080" t="0" r="508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2.5pt,450pt" to="522.5pt,46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Заведующий хозяйством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кадров, делопроизво-дитель.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еспечение комфортного пребывания всех участников образовательного процесса в образовательной организ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рганизация эффективной работы  по обеспечению общественного порядка, безопасности и антитеррористической защищенности образовательной организ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номное и эффективное использование материальных ресурсов, в том числе энергосбережение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сокое качество подготовки образовательной организации к реализации образовательного процесса 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держание пришкольной территории без замечаний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хранение и улучшение материально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589270</wp:posOffset>
                      </wp:positionH>
                      <wp:positionV relativeFrom="paragraph">
                        <wp:posOffset>-6350</wp:posOffset>
                      </wp:positionV>
                      <wp:extent cx="0" cy="9944100"/>
                      <wp:effectExtent l="5080" t="0" r="508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1pt,-0.5pt" to="440.1pt,7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технической обеспеченности образовательного процесса, в том числе содействие в обеспечении образовательного процесса современным оборудованием в соответствие с требованиям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блюдение норм профессиональной этик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-6350</wp:posOffset>
                      </wp:positionV>
                      <wp:extent cx="0" cy="9372600"/>
                      <wp:effectExtent l="5080" t="0" r="508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7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-0.5pt" to="121.1pt,73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сутствие предписаний надзорных органов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еспечение стабильной деятельности обслуживающего персонала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635750</wp:posOffset>
                      </wp:positionH>
                      <wp:positionV relativeFrom="paragraph">
                        <wp:posOffset>-1143000</wp:posOffset>
                      </wp:positionV>
                      <wp:extent cx="0" cy="8915400"/>
                      <wp:effectExtent l="5080" t="0" r="5080" b="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1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2.5pt,-90pt" to="522.5pt,6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Работники бухгалтери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положений, подготовка экономических расчетов, направленных на эффективное использование бюджетных средств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сутствие нарушений по результатам проверок финансово-хозяйственной деятельности контролирующими органам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жемесячное выполнение плана финансово-хозяйственной деятельности по статьям расходов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воевременная актуализация имеющихся профессиональных знаний применительно к должностным обязанностям, а также приобретение новых путем самообразова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ктивная разъяснительная работа с педагогическим коллективом и родительской общественностью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737235</wp:posOffset>
                      </wp:positionV>
                      <wp:extent cx="0" cy="6515100"/>
                      <wp:effectExtent l="5080" t="0" r="5080" b="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5pt,58.05pt" to="203.5pt,57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ладший обслуживающий персонал (уборщики служебных помещений, сторож, рабочий по зданию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генеральных уборок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еративность выполнение заявок по устранению технических неполадок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еративность выполнение заявок по уборке мест общего пользова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1423035</wp:posOffset>
                      </wp:positionV>
                      <wp:extent cx="69850" cy="88265"/>
                      <wp:effectExtent l="3810" t="3175" r="3810" b="3175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pt,112.05pt" to="197.95pt,11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1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подготовке и проведении общешкольных мероприятий образовательной организ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-6350</wp:posOffset>
                      </wp:positionV>
                      <wp:extent cx="0" cy="5143500"/>
                      <wp:effectExtent l="5080" t="0" r="5080" b="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4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-0.5pt" to="121.1pt,40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4/0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сутствие замечаний по сохранности материальных ценностей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619125</wp:posOffset>
                      </wp:positionV>
                      <wp:extent cx="6286500" cy="0"/>
                      <wp:effectExtent l="0" t="5080" r="0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pt,48.75pt" to="670.95pt,4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еспечение исправного технического состояния автотранспорта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сутствие дорожно-транспортных происшествий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сутствие фактов привлечения к административной ответственности за нару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вил дорожного движе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127760</wp:posOffset>
                      </wp:positionV>
                      <wp:extent cx="908050" cy="80645"/>
                      <wp:effectExtent l="635" t="5080" r="635" b="508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92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pt,88.8pt" to="214.45pt,95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/0</w: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эффективное и экономное расходование горюче – смазочных материа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/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238375</wp:posOffset>
                      </wp:positionH>
                      <wp:positionV relativeFrom="paragraph">
                        <wp:posOffset>266065</wp:posOffset>
                      </wp:positionV>
                      <wp:extent cx="280670" cy="76200"/>
                      <wp:effectExtent l="1270" t="5080" r="127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08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25pt,20.95pt" to="198.3pt,26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7.1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лнительно, педагогический персонал может быть премирован по следующим показател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 качественное проведение открытых учебных занятий, уроков, мастер-классов различного уровн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 подготовка учащихся к государственной итоговой аттестации (9,11 класс обязательный предмет, и предметы по выбору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за хорошие результаты при сдаче экзаменов на итоговой государственной аттестации (9,11 классы – 1 раз в г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>-  работа педагогов с одаренными деть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>-  учащихся по итогам конкурсов, олимпиад различного уровн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 повышение профессионального мастерства педагогов, участие в работе МО, конкурсах, участие в инновационной деятельности, экспериментальной работе, спортивных мероприятия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 распространение и обобщение своего опы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 участие учителей в конкурсе «Учитель год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 участие учащихся в мероприятиях, соревнованиях, конкурсах и др. дел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 организация и работа педагогов в летнем оздоровительном пришкольном лагере с дневным пребыванием дет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а во внеурочное врем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эффективная работа с родителями обучающих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плата труда руководителя МАОУ Гагаринская СОШ и других работников школ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8.1. Размер, порядок и условия оплаты труда руководителя образовательной организации устанавливаются в трудовом договоре в соответствии с Положением об оплате труда руководителей образовательных организаций, утверждаемым</w:t>
        <w:tab/>
        <w:t>отделом образования администрации Ишим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с руководителем образовательной организации заключается с органом, осуществляющим от имени муниципального образования функции учредителя образовательной организации, на определенный срок, не превышающий 5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2. Система оплаты труда руководителя образовательной организации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ой окла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ыплаты компенсацио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тимулирующие выплаты (премии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8.3. Размер должностного оклада руководителя образовательной организации определяется исходя из средней величины должностных окладов педагогических работников данной организации, непосредственно осуществляющих учебный процесс, и группы оплаты труда, а также с учетом дополнительного коэффициента по следующей фор</w:t>
      </w:r>
      <w:r>
        <w:rPr>
          <w:color w:val="000000"/>
          <w:sz w:val="28"/>
          <w:szCs w:val="28"/>
        </w:rPr>
        <w:t>муле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=ДОср х (К1 + К2), где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 - должностной оклад руководителя образовательной организации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р - средняя величина должностных окладов педагогических работников данной организации, непосредственно осуществляющих учебный процесс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1 - коэффициент, соответствующий группе оплаты труда руководителя, установленной для образовательной организаци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2 - дополнительный коэффициент, не превышающий 0,49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8.4. Коэффициенты по группе оплаты труда устанавливаются в следующих размерах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- коэффициент 3,0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- коэффициент 2,5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- коэффициент 2,0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- коэффициент 1,5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8.5. Отнесение образовательных организаций к группам по оплате труда руководителей, </w:t>
      </w:r>
      <w:r>
        <w:rPr>
          <w:sz w:val="28"/>
          <w:szCs w:val="28"/>
        </w:rPr>
        <w:t>а также расчет дополнительного коэффициента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осуществляется в зависимости от показателей, обуславливающих объем и сложность труда руководителя образовательной организации (тип образовательной организации,  количество обучающихся, количество работников, наличие детей с ограниченными возможностями здоровья, обучающихся по адаптированным основным общеобразовательным программам, выполнение функций базовой школы, ресурсного центра, стажировочной площадки, необходимость организации подвоза обучающихся и т.п.) в соответствии с Положением об оплате труда руководителей образовательных организаций, утверждаемым </w:t>
      </w:r>
      <w:r>
        <w:rPr>
          <w:sz w:val="28"/>
          <w:szCs w:val="28"/>
        </w:rPr>
        <w:t>отделом образования администрации Ишимского муниципального района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6. В случае изменения размера должностного оклада руководителя образовательной организации вследствие изменения средней величины должностных окладов педагогических работников данной организации, непосредственно осуществляющих учебный процесс, и (или) группы оплаты труда, установленной для образовательной организации, с ним заключается дополнительное соглашение к трудовому договору, предусматривающее соответствующее изменение размера должностного оклада руково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8.7. </w:t>
      </w:r>
      <w:r>
        <w:rPr>
          <w:sz w:val="28"/>
          <w:szCs w:val="28"/>
        </w:rPr>
        <w:t>Работникам в должности сторож устанавливается доплат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 ночные часы 35%, от стоимости час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 праздничные дни 100 % от стоимости час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Заключительные положени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1. Положение вступает в силу с 01.01.2015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9.2. Внесение изменений и дополнений в Положение производится по предложению директора школы, коллектива и Управляющего совета школ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9.3. Ответственность и контроль за исполнением положения возлагается на директора МАОУ Гагаринская СОШ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" w:hAnsi="Arial" w:cs="Arial"/>
      <w:spacing w:val="5"/>
      <w:sz w:val="23"/>
      <w:szCs w:val="23"/>
      <w:shd w:fill="FFFFFF" w:val="clear"/>
      <w:lang w:bidi="ar-SA"/>
    </w:rPr>
  </w:style>
  <w:style w:type="character" w:styleId="3">
    <w:name w:val="Основной текст (3)_"/>
    <w:qFormat/>
    <w:rPr>
      <w:rFonts w:ascii="Arial" w:hAnsi="Arial" w:cs="Arial"/>
      <w:b/>
      <w:bCs/>
      <w:spacing w:val="7"/>
      <w:sz w:val="23"/>
      <w:szCs w:val="23"/>
      <w:shd w:fill="FFFFFF" w:val="clear"/>
      <w:lang w:bidi="ar-SA"/>
    </w:rPr>
  </w:style>
  <w:style w:type="character" w:styleId="11pt">
    <w:name w:val="Основной текст + 11 pt"/>
    <w:qFormat/>
    <w:rPr>
      <w:rFonts w:ascii="Arial" w:hAnsi="Arial" w:cs="Arial"/>
      <w:color w:val="000000"/>
      <w:spacing w:val="6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98" w:before="240" w:after="0"/>
      <w:ind w:hanging="1160"/>
      <w:jc w:val="both"/>
    </w:pPr>
    <w:rPr>
      <w:rFonts w:ascii="Arial" w:hAnsi="Arial" w:cs="Arial"/>
      <w:spacing w:val="5"/>
      <w:sz w:val="23"/>
      <w:szCs w:val="23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2" w:before="240" w:after="240"/>
    </w:pPr>
    <w:rPr>
      <w:rFonts w:ascii="Arial" w:hAnsi="Arial" w:cs="Arial"/>
      <w:b/>
      <w:bCs/>
      <w:spacing w:val="7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696041BBD264D58CE403C23D19BC542BEDB6E6C336E6180D4CF6951h5c2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4:49:00Z</dcterms:created>
  <dc:creator>User</dc:creator>
  <dc:description/>
  <dc:language>en-US</dc:language>
  <cp:lastModifiedBy>Director</cp:lastModifiedBy>
  <cp:lastPrinted>2015-01-26T07:58:00Z</cp:lastPrinted>
  <dcterms:modified xsi:type="dcterms:W3CDTF">2015-01-26T04:49:00Z</dcterms:modified>
  <cp:revision>2</cp:revision>
  <dc:subject/>
  <dc:title>1</dc:title>
</cp:coreProperties>
</file>