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uppressAutoHyphens w:val="tru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яснительная записка</w:t>
      </w:r>
    </w:p>
    <w:p>
      <w:pPr>
        <w:pStyle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основной образовательной программы ОУ и ориентирована на работу по учебно - методическому комплекту:</w:t>
      </w:r>
    </w:p>
    <w:p>
      <w:pPr>
        <w:pStyle w:val="Style19"/>
        <w:suppressAutoHyphens w:val="tru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Ефросинина Л.А., Оморокова М.И. Программа четырехлетней начальной школы по литературному чтению: проект «Начальная школа </w:t>
      </w:r>
      <w:r>
        <w:rPr>
          <w:rFonts w:cs="Times New Roman" w:ascii="Times New Roman" w:hAnsi="Times New Roman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sz w:val="20"/>
          <w:szCs w:val="20"/>
        </w:rPr>
        <w:t xml:space="preserve"> века». М.: Вентана-Граф,2012.</w:t>
      </w:r>
    </w:p>
    <w:p>
      <w:pPr>
        <w:pStyle w:val="Style19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фросинина Л.А. Литературное чтение. 4 класс: учебник для учащихся общеобразовательных учреждений: в 2 ч. М.: Вентана-Граф,2012.</w:t>
      </w:r>
    </w:p>
    <w:p>
      <w:pPr>
        <w:pStyle w:val="Style22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Ефросинина Л.А. Литературное чтение. 4 класс: рабочая тетрадь для учащихся общеобразовательных учреждений: в 2 ч. М.: Вентана-Граф,2012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                                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Цель данного учебного курса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мочь ребёнку стать чита</w:t>
        <w:softHyphen/>
        <w:t>телем: подвести к осознанию богатого мира отечественной и зарубежной детской литературы, обогатить читательский опыт. Развитие читателя пред</w:t>
        <w:softHyphen/>
        <w:t>полагает овладение основными видами устной и письменной литературной речи: способностью воспринимать текст произведения, слушать и слышать художественное слово, читать вслух и молча, понимать читаемое не только на уровне фактов, но и смысла (иметь свои суждения, выражать эмоциональ</w:t>
        <w:softHyphen/>
        <w:t>ное отношение); воссоздавать в своём воображении прочитанное (представ</w:t>
        <w:softHyphen/>
        <w:t>лять мысленно героев, события) и уметь рассказывать текст произведения в разных вариантах — подробно, выборочно, сжато, творчески с изменением ситуации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Задачи учебного курса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22"/>
        <w:numPr>
          <w:ilvl w:val="0"/>
          <w:numId w:val="6"/>
        </w:numPr>
        <w:shd w:fill="FFFFFF" w:val="clear"/>
        <w:suppressAutoHyphens w:val="false"/>
        <w:autoSpaceDE w:val="false"/>
        <w:ind w:left="0" w:hanging="360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обеспечивать полноценное восприятие учащимися литературного произ</w:t>
        <w:softHyphen/>
        <w:t>ведения, понимание текста и специфики его литературной формы;</w:t>
      </w:r>
    </w:p>
    <w:p>
      <w:pPr>
        <w:pStyle w:val="Style22"/>
        <w:numPr>
          <w:ilvl w:val="0"/>
          <w:numId w:val="6"/>
        </w:numPr>
        <w:shd w:fill="FFFFFF" w:val="clear"/>
        <w:suppressAutoHyphens w:val="false"/>
        <w:autoSpaceDE w:val="false"/>
        <w:ind w:left="0" w:hanging="360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научить учащихся понимать точку зрения писателя, формулировать и вы</w:t>
        <w:softHyphen/>
        <w:t>ражать свою точку зрения (позицию читателя);</w:t>
      </w:r>
    </w:p>
    <w:p>
      <w:pPr>
        <w:pStyle w:val="Style22"/>
        <w:numPr>
          <w:ilvl w:val="0"/>
          <w:numId w:val="6"/>
        </w:numPr>
        <w:shd w:fill="FFFFFF" w:val="clear"/>
        <w:suppressAutoHyphens w:val="false"/>
        <w:autoSpaceDE w:val="false"/>
        <w:ind w:left="0" w:hanging="360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систематически отрабатывать умения читать вслух, молча, вырази</w:t>
        <w:softHyphen/>
        <w:t>тельно, пользоваться основными видами чтения (ознакомительным, изучающим, поисковым и просмотровым);</w:t>
      </w:r>
    </w:p>
    <w:p>
      <w:pPr>
        <w:pStyle w:val="Style22"/>
        <w:numPr>
          <w:ilvl w:val="0"/>
          <w:numId w:val="6"/>
        </w:numPr>
        <w:shd w:fill="FFFFFF" w:val="clear"/>
        <w:suppressAutoHyphens w:val="false"/>
        <w:autoSpaceDE w:val="false"/>
        <w:ind w:left="0" w:hanging="360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включать учащихся в эмоционально-творческую деятельность в про</w:t>
        <w:softHyphen/>
        <w:t>цессе чтения, учить работать в парах и группах;</w:t>
      </w:r>
    </w:p>
    <w:p>
      <w:pPr>
        <w:pStyle w:val="Style22"/>
        <w:numPr>
          <w:ilvl w:val="0"/>
          <w:numId w:val="6"/>
        </w:numPr>
        <w:shd w:fill="FFFFFF" w:val="clear"/>
        <w:suppressAutoHyphens w:val="false"/>
        <w:autoSpaceDE w:val="false"/>
        <w:ind w:left="0" w:hanging="360"/>
        <w:rPr>
          <w:rFonts w:cs="Times New Roman"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формировать литературоведческие представления, необходимые для по</w:t>
        <w:softHyphen/>
        <w:t>нимания литературы как искусства слова;</w:t>
      </w:r>
    </w:p>
    <w:p>
      <w:pPr>
        <w:pStyle w:val="Style22"/>
        <w:widowControl w:val="false"/>
        <w:numPr>
          <w:ilvl w:val="0"/>
          <w:numId w:val="6"/>
        </w:numPr>
        <w:shd w:fill="FFFFFF" w:val="clear"/>
        <w:suppressAutoHyphens w:val="false"/>
        <w:autoSpaceDE w:val="false"/>
        <w:ind w:left="0" w:hanging="360"/>
        <w:rPr>
          <w:rFonts w:cs="Times New Roman"/>
          <w:b/>
          <w:b/>
          <w:bCs/>
          <w:color w:val="000000"/>
          <w:kern w:val="0"/>
          <w:sz w:val="20"/>
          <w:szCs w:val="20"/>
          <w:lang w:eastAsia="ru-RU" w:bidi="ar-SA"/>
        </w:rPr>
      </w:pPr>
      <w:r>
        <w:rPr>
          <w:rFonts w:cs="Times New Roman"/>
          <w:color w:val="000000"/>
          <w:kern w:val="0"/>
          <w:sz w:val="20"/>
          <w:szCs w:val="20"/>
          <w:lang w:eastAsia="ru-RU" w:bidi="ar-SA"/>
        </w:rPr>
        <w:t>расширять круг чтения учащихся, создавать «литературное простран</w:t>
        <w:softHyphen/>
        <w:t>ство», соответствующее возрастным особенностям и уровню подготов</w:t>
        <w:softHyphen/>
        <w:t>ки учащихся и обеспечивающее условия для формирования универ</w:t>
        <w:softHyphen/>
        <w:t>сальных учебных действий.</w:t>
      </w:r>
    </w:p>
    <w:p>
      <w:pPr>
        <w:pStyle w:val="Style22"/>
        <w:widowControl w:val="false"/>
        <w:shd w:fill="FFFFFF" w:val="clear"/>
        <w:suppressAutoHyphens w:val="false"/>
        <w:autoSpaceDE w:val="false"/>
        <w:ind w:left="0" w:hanging="0"/>
        <w:rPr>
          <w:rFonts w:cs="Times New Roman"/>
          <w:b/>
          <w:b/>
          <w:bCs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грамма рассчитана на 105 часов.</w:t>
      </w:r>
    </w:p>
    <w:p>
      <w:pPr>
        <w:pStyle w:val="Style22"/>
        <w:widowControl w:val="false"/>
        <w:shd w:fill="FFFFFF" w:val="clear"/>
        <w:suppressAutoHyphens w:val="false"/>
        <w:autoSpaceDE w:val="false"/>
        <w:ind w:left="0" w:hanging="0"/>
        <w:rPr>
          <w:rFonts w:cs="Times New Roman"/>
          <w:b/>
          <w:b/>
          <w:bCs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держание программы направлено на освоение обучающимися базовых знаний и          формирование базовых компетентностей, что соответствует требованиям основной образовательной программы начального общего образования. Рабочая программа включает все темы, предусмотренные для изучения федеральным государственным образовательным стандартом начального общего образования по литературному чтению и авторской программой   учебного курса.</w:t>
      </w:r>
    </w:p>
    <w:p>
      <w:pPr>
        <w:pStyle w:val="Style91"/>
        <w:widowControl/>
        <w:spacing w:lineRule="auto" w:line="240"/>
        <w:ind w:firstLine="708"/>
        <w:rPr>
          <w:rStyle w:val="FontStyle46"/>
          <w:szCs w:val="20"/>
        </w:rPr>
      </w:pPr>
      <w:r>
        <w:rPr>
          <w:rFonts w:cs="Times New Roman"/>
          <w:b/>
          <w:bCs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Общая характеристика учебного предмета, курс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анный курс литературного чтения построен с учётом следующих концепту</w:t>
        <w:softHyphen/>
        <w:t>альных положений:</w:t>
      </w:r>
    </w:p>
    <w:p>
      <w:pPr>
        <w:pStyle w:val="Style22"/>
        <w:numPr>
          <w:ilvl w:val="0"/>
          <w:numId w:val="7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изучение должно обеспечивать развитие личности ребёнка, формирова</w:t>
        <w:softHyphen/>
        <w:t>ние его интеллекта и основных видов речевой деятельности (слушания, говорения, чтения и письма);</w:t>
      </w:r>
    </w:p>
    <w:p>
      <w:pPr>
        <w:pStyle w:val="Style22"/>
        <w:numPr>
          <w:ilvl w:val="0"/>
          <w:numId w:val="7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в результате обучения формируется читательская деятельность школьни</w:t>
        <w:softHyphen/>
        <w:t>ков, компоненты учебной деятельности, а также универсаль</w:t>
        <w:softHyphen/>
        <w:t>ные учебные действия;</w:t>
      </w:r>
    </w:p>
    <w:p>
      <w:pPr>
        <w:pStyle w:val="Style22"/>
        <w:numPr>
          <w:ilvl w:val="0"/>
          <w:numId w:val="7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дифференцированное обучение и учёт индивидуальных возможностей каждого ребенк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Характерной чертой данной программы является «нерасчлененность» и «пе</w:t>
        <w:softHyphen/>
        <w:t>реплетённость» обучения работе с произведением и книгой. При изучении произведений постоянно идёт обучение работе с учебной, художественной и справочной детской книгой, развивается интерес к самостоятельному чте</w:t>
        <w:softHyphen/>
        <w:t>нию. В программе не выделяются отдельно уроки обучения чтению и работе с книгой, а есть уроки литературного чтения, на которых комплексно реша</w:t>
        <w:softHyphen/>
        <w:t>ются все задачи литературного образования младших школьников: форми</w:t>
        <w:softHyphen/>
        <w:t>руются читательские умения, решаются задачи эмоционального, эстетиче</w:t>
        <w:softHyphen/>
        <w:t>ского и литературного развития, а также нравственно-этического воспитания, так как чтение для ребенка — и труд, и творчество, и новые открытия, и удо</w:t>
        <w:softHyphen/>
        <w:t>вольствие, и самовоспитание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Специфические особенности курса литературного чтения в начальной школе:</w:t>
      </w:r>
    </w:p>
    <w:p>
      <w:pPr>
        <w:pStyle w:val="Style22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сочетание работы над собственно чтением: техническими навыками и чи</w:t>
        <w:softHyphen/>
        <w:t>тательскими умениями;</w:t>
      </w:r>
    </w:p>
    <w:p>
      <w:pPr>
        <w:pStyle w:val="Style22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бота с текстом как речеведческой единицей, а с литературным произве</w:t>
        <w:softHyphen/>
        <w:t>дением как искусством слова, с учётом специфики его струк</w:t>
        <w:softHyphen/>
        <w:t>туры и жанровых особенностей;</w:t>
      </w:r>
    </w:p>
    <w:p>
      <w:pPr>
        <w:pStyle w:val="Style22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дновременная работа над языком произведения и речью детей;</w:t>
      </w:r>
    </w:p>
    <w:p>
      <w:pPr>
        <w:pStyle w:val="Style22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сочетание работы над художественным произведением и детской кни</w:t>
        <w:softHyphen/>
        <w:t>гой как особым объектом изучения;</w:t>
      </w:r>
    </w:p>
    <w:p>
      <w:pPr>
        <w:pStyle w:val="Style22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различение художественных и научно-популярных произведений;</w:t>
      </w:r>
    </w:p>
    <w:p>
      <w:pPr>
        <w:pStyle w:val="Style22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формирование литературоведческих понятий, обеспечивающих полно</w:t>
        <w:softHyphen/>
        <w:t>ценное восприятие произведения;</w:t>
      </w:r>
    </w:p>
    <w:p>
      <w:pPr>
        <w:pStyle w:val="Style22"/>
        <w:numPr>
          <w:ilvl w:val="0"/>
          <w:numId w:val="4"/>
        </w:numPr>
        <w:suppressAutoHyphens w:val="false"/>
        <w:ind w:left="0" w:hanging="360"/>
        <w:jc w:val="both"/>
        <w:rPr>
          <w:rFonts w:cs="Times New Roman"/>
          <w:kern w:val="0"/>
          <w:sz w:val="20"/>
          <w:szCs w:val="20"/>
          <w:lang w:eastAsia="ru-RU" w:bidi="ar-SA"/>
        </w:rPr>
      </w:pPr>
      <w:r>
        <w:rPr>
          <w:rFonts w:cs="Times New Roman"/>
          <w:kern w:val="0"/>
          <w:sz w:val="20"/>
          <w:szCs w:val="20"/>
          <w:lang w:eastAsia="ru-RU" w:bidi="ar-SA"/>
        </w:rPr>
        <w:t>освоение литературных произведений в сочетании с творческой деятель</w:t>
        <w:softHyphen/>
        <w:t>ностью учащихся, развитием их эмоциональной сферы, обога</w:t>
        <w:softHyphen/>
        <w:t>щением духовного мира ученик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Описание места учебного предмета, курса в учебном план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1"/>
          <w:w w:val="105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щий объём времени, отводимого на изучение литературного чтения в 4 классе, составляет 102 часа. В 4 классе урок литературного чтения  прово</w:t>
        <w:softHyphen/>
        <w:t xml:space="preserve">дится 3 раза в неделю. </w:t>
      </w:r>
    </w:p>
    <w:p>
      <w:pPr>
        <w:pStyle w:val="Style91"/>
        <w:widowControl/>
        <w:spacing w:lineRule="auto" w:line="240"/>
        <w:ind w:firstLine="709"/>
        <w:jc w:val="center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>Описание ценностных ориентиров содержания учебного предмета, курса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6"/>
          <w:szCs w:val="20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этих уроках учащиеся знакомятся с художественными произведениями, нравственный потенциал которых очень высок. В процессе полноценного восприятия художественного произведения формируется духовно-нравственное воспитание и развитие учащихся начальных классов.</w:t>
      </w:r>
    </w:p>
    <w:p>
      <w:pPr>
        <w:pStyle w:val="Style91"/>
        <w:widowControl/>
        <w:spacing w:lineRule="auto" w:line="240"/>
        <w:ind w:firstLine="709"/>
        <w:jc w:val="both"/>
        <w:rPr/>
      </w:pPr>
      <w:r>
        <w:rPr>
          <w:rStyle w:val="FontStyle46"/>
          <w:szCs w:val="20"/>
        </w:rPr>
        <w:t>Литературное чтение как вид искусства знакомит учащихся с нравственно-эстетически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46"/>
          <w:szCs w:val="20"/>
        </w:rPr>
      </w:pPr>
      <w:r>
        <w:rPr>
          <w:rStyle w:val="FontStyle46"/>
          <w:szCs w:val="20"/>
        </w:rPr>
        <w:t>На уроках литературного чтения продолжается развитие техники чтения, совершенствование качества чтения, особенно осмысленности. Большую роль играет эмоциональное восприятие произведения, которое формирует эмоциональную грамотность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Style91"/>
        <w:widowControl/>
        <w:spacing w:lineRule="auto" w:line="240"/>
        <w:ind w:firstLine="709"/>
        <w:jc w:val="both"/>
        <w:rPr>
          <w:rStyle w:val="FontStyle46"/>
          <w:szCs w:val="20"/>
        </w:rPr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>Личностные, метапредметные и предметные результаты освоения конкретного учебного предмета, кур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Личностные результат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звитие этических чувств, доброжелательности и эмоционально- 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  <w:br/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етапредметные результат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  <w:br/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Предметные результаты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своения основной образовательной программы начального общего образования с учетом специфики содержания предметной области «филология», включающей в себя предмет «литературное чтение» должны отража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одержание учебного предмета</w:t>
      </w:r>
    </w:p>
    <w:p>
      <w:pPr>
        <w:pStyle w:val="Heading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руг чтения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Для чтения и обсуждения в классе.  </w:t>
      </w:r>
      <w:r>
        <w:rPr>
          <w:rFonts w:cs="Times New Roman" w:ascii="Times New Roman" w:hAnsi="Times New Roman"/>
          <w:sz w:val="20"/>
          <w:szCs w:val="20"/>
        </w:rPr>
        <w:t xml:space="preserve">Произведения устного народного творчества русского народа и народов мира: сказки, загадки, потешки,  поговорки, пословицы, </w:t>
      </w:r>
      <w:r>
        <w:rPr>
          <w:rFonts w:cs="Times New Roman" w:ascii="Times New Roman" w:hAnsi="Times New Roman"/>
          <w:iCs/>
          <w:sz w:val="20"/>
          <w:szCs w:val="20"/>
        </w:rPr>
        <w:t>былины, легенды, сказы.Мифы народов мира.Ведущие идеи, объединяющие произведения фольклора разных народов, специфика художественной формы разных произведений словесного творчества. Отрывки из библ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тихотворные и прозаические произведения русских и зарубежных писателей- классиков, детских писателей. Произведения о жизни детей разных народов и стран.  Приключенческая детская книга.      Научно- познавательная книга: о природе, путешествиях, истории, научных открытиях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Юмористическая и сатирическая книга. Очерки, воспоминания. Справочная детская литература (детские энциклопедии, словари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Для самостоятельного чтения. </w:t>
      </w:r>
      <w:r>
        <w:rPr>
          <w:rFonts w:cs="Times New Roman" w:ascii="Times New Roman" w:hAnsi="Times New Roman"/>
          <w:sz w:val="20"/>
          <w:szCs w:val="20"/>
        </w:rPr>
        <w:t xml:space="preserve">Художественная книга о жизни детей- сверстников, о Родине и других странах, о труде и творчестве.  Научно-познавательная книга: о растениях и животных, вещах и предметах, изобретениях и изобретателях, по истории. Книги о путешествиях и приключениях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Восприятие литературного произведения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здание условий для полноценного восприятия произведений в единстве содержания и формы, в единстве образного, логического и эмоционального начал. Эмоциональная отзывчивость, понимание настроения литературного произведения, осознание схожести и различий настроений героев, авторской точки зрения. Общая оценка достоинств произведения. Оценка эмоционального состояния героев, анализ их действий и поступков. Сравнение персонажей разных произведений, выявление отношения к ним автора, высказывание собственной оценки, подтверждение собственных суждений текстом произвед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мение на слух воспринимать разные по жанру произведения, запоминать слова, характеризующие персонажей, образные выражения, создающие картины природы, рисующие человека.  Понимать роль описания природы, интерьера, портрета и речи героя. Умение определять задачу чтения - что и с какой целью читается, рассказывается, сообщается. </w:t>
      </w:r>
      <w:r>
        <w:rPr>
          <w:rFonts w:cs="Times New Roman" w:ascii="Times New Roman" w:hAnsi="Times New Roman"/>
          <w:iCs/>
          <w:sz w:val="20"/>
          <w:szCs w:val="20"/>
        </w:rPr>
        <w:t xml:space="preserve">Умение находить средства выразительного чтения произведения: логические ударения, паузы, тон, темп речи в зависимости от задачи чтения. Умение сопоставлять два ряда представлений в произведении - реальных и фантастических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Жанрово- тематическое разнообразие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ширение знаний и умений в области жанровых особенностей сказки ( народной и литературной), рассказов, басен (стихотворных и прозаических), былин и сказок, очерковых произведений. Сравнение художественных и научно- художественных произведений, авторских произведений, разнообразных по жанрам и тема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ародные сказки:  плавный ритм чтения, фантастические превращения, волшебные предметы, повторы слов </w:t>
      </w:r>
      <w:r>
        <w:rPr>
          <w:rFonts w:cs="Times New Roman" w:ascii="Times New Roman" w:hAnsi="Times New Roman"/>
          <w:iCs/>
          <w:sz w:val="20"/>
          <w:szCs w:val="20"/>
        </w:rPr>
        <w:t>(«жили-были», «день-деньской»),</w:t>
      </w:r>
      <w:r>
        <w:rPr>
          <w:rFonts w:cs="Times New Roman" w:ascii="Times New Roman" w:hAnsi="Times New Roman"/>
          <w:sz w:val="20"/>
          <w:szCs w:val="20"/>
        </w:rPr>
        <w:t xml:space="preserve"> постоянные эпитеты </w:t>
      </w:r>
      <w:r>
        <w:rPr>
          <w:rFonts w:cs="Times New Roman" w:ascii="Times New Roman" w:hAnsi="Times New Roman"/>
          <w:iCs/>
          <w:sz w:val="20"/>
          <w:szCs w:val="20"/>
        </w:rPr>
        <w:t>(«добрый молодец», «красна девица»),</w:t>
      </w:r>
      <w:r>
        <w:rPr>
          <w:rFonts w:cs="Times New Roman" w:ascii="Times New Roman" w:hAnsi="Times New Roman"/>
          <w:sz w:val="20"/>
          <w:szCs w:val="20"/>
        </w:rPr>
        <w:t xml:space="preserve"> устойчивые выражения </w:t>
      </w:r>
      <w:r>
        <w:rPr>
          <w:rFonts w:cs="Times New Roman" w:ascii="Times New Roman" w:hAnsi="Times New Roman"/>
          <w:iCs/>
          <w:sz w:val="20"/>
          <w:szCs w:val="20"/>
        </w:rPr>
        <w:t>( «день и ночь - сутки прочь»),</w:t>
      </w:r>
      <w:r>
        <w:rPr>
          <w:rFonts w:cs="Times New Roman" w:ascii="Times New Roman" w:hAnsi="Times New Roman"/>
          <w:sz w:val="20"/>
          <w:szCs w:val="20"/>
        </w:rPr>
        <w:t xml:space="preserve"> зачины и их варианты, присказки, особые концовки. Борьба добра и зла, отражение мечты народа. 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Былины:  плавный, напевный ритм чтения, повторы, постоянные эпитеты («сыра- земля», «богатырский конь» и т.д.), гиперболы (преувеличения), яркость описания героев, порядок действий (рассказов о былинном богатыре). 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итературная сказка. Сходство с народной сказкой (сказочные герои, структурное сходство, превращения, победа добрых сил). Особенность авторского языка, образов, эмоциональных переживаний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сказы:   художественные, научно- популярные. Особенности художественного рассказа: описание поступков героев, интересных случаев из их жизни, эмоционально- образное описание внешнего вида персонажей, возбуждающее воображение читателя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ношение автора к своим героям. 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Стихотворное произведение:  ритмический рисунок, строка, строфа, рифма и средства выразительности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учно- художественные рассказы:  рассказы о природе, описание образов природы в художественной форме, наличие них познавательных, реальных знаний, их образного отражения. 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Научно- популярные рассказы и очерки.  Особенности:  отличие образа от понятия, термин; развитие логических связей, деловой язык, «язык фактов», главная мысль, вывод, умозаключение. 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Очерк-  повествование о реальных событиях, о людях и их делах, происходящих в действительности. Знакомство с действительными событиями в жизни страны, отношением человека к Родине, к людям, к природ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Ориентировка в литературоведческих понятиях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Литература,  фольклор, литературное произведение, литературное творчество. Литературные жанры:  сказка, былина, пословица, загадка, поговорка, </w:t>
      </w:r>
      <w:r>
        <w:rPr>
          <w:rFonts w:cs="Times New Roman" w:ascii="Times New Roman" w:hAnsi="Times New Roman"/>
          <w:iCs/>
          <w:sz w:val="20"/>
          <w:szCs w:val="20"/>
        </w:rPr>
        <w:t>сказ, легенда, миф,</w:t>
      </w:r>
      <w:r>
        <w:rPr>
          <w:rFonts w:cs="Times New Roman" w:ascii="Times New Roman" w:hAnsi="Times New Roman"/>
          <w:sz w:val="20"/>
          <w:szCs w:val="20"/>
        </w:rPr>
        <w:t xml:space="preserve"> рассказ, повесть, стихотворение, </w:t>
      </w:r>
      <w:r>
        <w:rPr>
          <w:rFonts w:cs="Times New Roman" w:ascii="Times New Roman" w:hAnsi="Times New Roman"/>
          <w:iCs/>
          <w:sz w:val="20"/>
          <w:szCs w:val="20"/>
        </w:rPr>
        <w:t>баллада, пьеса- сказка,</w:t>
      </w:r>
      <w:r>
        <w:rPr>
          <w:rFonts w:cs="Times New Roman" w:ascii="Times New Roman" w:hAnsi="Times New Roman"/>
          <w:sz w:val="20"/>
          <w:szCs w:val="20"/>
        </w:rPr>
        <w:t xml:space="preserve"> очерк, научно- популярное и научно- художественное произвед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0"/>
          <w:szCs w:val="20"/>
        </w:rPr>
        <w:t>Тема, идея произведения;</w:t>
      </w:r>
      <w:r>
        <w:rPr>
          <w:rFonts w:cs="Times New Roman" w:ascii="Times New Roman" w:hAnsi="Times New Roman"/>
          <w:sz w:val="20"/>
          <w:szCs w:val="20"/>
        </w:rPr>
        <w:t xml:space="preserve"> литературный герой, персонаж, портрет, авторская характеристика, </w:t>
      </w:r>
      <w:r>
        <w:rPr>
          <w:rFonts w:cs="Times New Roman" w:ascii="Times New Roman" w:hAnsi="Times New Roman"/>
          <w:iCs/>
          <w:sz w:val="20"/>
          <w:szCs w:val="20"/>
        </w:rPr>
        <w:t xml:space="preserve">сюжет, композиция;изобразительно-выразительные средства языка (эпитет, сравнение, олицетворение, гипербола).  Юмор и сатира как средства выражения авторского замысла. Фантастическое и реальное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Библиографические сведения о книг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Элементы книги:  обложка, титульный лист, оглавление, </w:t>
      </w:r>
      <w:r>
        <w:rPr>
          <w:rFonts w:cs="Times New Roman" w:ascii="Times New Roman" w:hAnsi="Times New Roman"/>
          <w:iCs/>
          <w:sz w:val="20"/>
          <w:szCs w:val="20"/>
        </w:rPr>
        <w:t>предисловие, послесловие,</w:t>
      </w:r>
      <w:r>
        <w:rPr>
          <w:rFonts w:cs="Times New Roman" w:ascii="Times New Roman" w:hAnsi="Times New Roman"/>
          <w:sz w:val="20"/>
          <w:szCs w:val="20"/>
        </w:rPr>
        <w:t xml:space="preserve"> иллюстрация, </w:t>
      </w:r>
      <w:r>
        <w:rPr>
          <w:rFonts w:cs="Times New Roman" w:ascii="Times New Roman" w:hAnsi="Times New Roman"/>
          <w:iCs/>
          <w:sz w:val="20"/>
          <w:szCs w:val="20"/>
        </w:rPr>
        <w:t>аннотация.Каталог. Каталожная карточка. Периодика (наименования детских газет и журналов).</w:t>
      </w:r>
      <w:r>
        <w:rPr>
          <w:rFonts w:cs="Times New Roman" w:ascii="Times New Roman" w:hAnsi="Times New Roman"/>
          <w:sz w:val="20"/>
          <w:szCs w:val="20"/>
        </w:rPr>
        <w:t xml:space="preserve"> Сведения об авторе. Элементарные знания о времени создания произведения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Творческая деятельность школьников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мение написать  изложение, небольшое сочинение по текстам литературных произведений.  «Дописывание», «досказывание» известного сюжета.  Сочинение (по аналогии с произведением устного народного творчества) загадок, потешек, сказок, поговорок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Умение писать отзывы о прочитанных книгах, аннотацию на книгу, составить на нее каталожную карточку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мение воспроизводить сценические действия (по сюжетам небольших произведений) в играх – драматизациях, игровых диалогах, театральных играх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Навык чтения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сознанное, правильное, выразительное чтение в соответствии с нормами литературного произношения вслух, чтение про себя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выразительное чтение подготовленного произведения или отрывка из него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использование выразительных средств чтения (темп, тон, логические ударения, паузы, мелодика)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использование сведений об авторе книги, об эпохе ее создания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тение наизусть стихов, отрывков из прозаических произведений (к концу обучения в 4 классе - не менее 20 стихотворений, 6 отрывков из прозы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бота с текстом: </w:t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-установление смысловых связей между частями текста; 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определение мотивов поведения героев и оценивание их поступков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сопоставление поступков героев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понимание и различие значений слов в тексте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нахождение в произведении слов и выражений, изображающих поступки героев, картины и явления природы;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- выделение в тексте эпитетов, сравнений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ставление простого плана к рассказу, сказке;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подробный, краткий и выборочный пересказ текста по плану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оставление творческого пересказа (изменение лица рассказчика, продолжение рассказа о судьбе героев на основании собственных предположений, воссоздание содержания произведения в форме словесной картины);</w:t>
      </w:r>
    </w:p>
    <w:p>
      <w:pPr>
        <w:pStyle w:val="Normal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- выявление авторского и своего отношения к событиям, героям, факта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Читательские умения (работа с произведением и книгой): 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обобщение представлений о рассказе, сказке, стихотворении, басне, о произведениях устного народного творчества;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самостоятельный выбор книги на определенную тему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чтение детской периодики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-использование справочной литературы, работа в библиотеке (школьной, городской и т.д.)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Основные разделы чт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  <w:t>Произведения фольклора.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Сказки, легенды, былины, героические песн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Иван царевич и Серый волк. Русская народная сказк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ылина «ВолхВсеславович», «Легенда о граде Китеже», «Ле</w:t>
        <w:softHyphen/>
        <w:t>генда о покорении Сибири Ермаком». Героическая песня «Кузь</w:t>
        <w:softHyphen/>
        <w:t>ма Минин и Дмитрий Пожарский во главе ополчения»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8"/>
          <w:sz w:val="20"/>
          <w:szCs w:val="20"/>
        </w:rPr>
        <w:t>Повторение:</w:t>
      </w: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  <w:t xml:space="preserve">загадки, пословицы, поговорки, дразнилки, </w:t>
      </w:r>
      <w:r>
        <w:rPr>
          <w:rFonts w:cs="Times New Roman" w:ascii="Times New Roman" w:hAnsi="Times New Roman"/>
          <w:color w:val="000000"/>
          <w:spacing w:val="-10"/>
          <w:sz w:val="20"/>
          <w:szCs w:val="20"/>
        </w:rPr>
        <w:t>скороговорк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>Басни. Русские баснописцы</w:t>
      </w:r>
    </w:p>
    <w:p>
      <w:pPr>
        <w:pStyle w:val="Normal"/>
        <w:shd w:fill="FFFFFF" w:val="clear"/>
        <w:ind w:right="4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pacing w:val="7"/>
          <w:sz w:val="20"/>
          <w:szCs w:val="20"/>
        </w:rPr>
        <w:t xml:space="preserve">И.А. Крылов. 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«Стрекоза и Муравей», «Мартышка и очки»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«Квартет»;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И.И. Хемницер.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«Стрекоза», «Друзья»; </w:t>
      </w:r>
      <w:r>
        <w:rPr>
          <w:rFonts w:cs="Times New Roman" w:ascii="Times New Roman" w:hAnsi="Times New Roman"/>
          <w:iCs/>
          <w:color w:val="000000"/>
          <w:spacing w:val="2"/>
          <w:sz w:val="20"/>
          <w:szCs w:val="20"/>
        </w:rPr>
        <w:t xml:space="preserve">Л.Н. Толстой.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«Стрекоза и муравьи»; </w:t>
      </w: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  <w:t xml:space="preserve">А.Е. Измайлов.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«Кукушка»; </w:t>
      </w:r>
      <w:r>
        <w:rPr>
          <w:rFonts w:cs="Times New Roman" w:ascii="Times New Roman" w:hAnsi="Times New Roman"/>
          <w:iCs/>
          <w:color w:val="000000"/>
          <w:spacing w:val="4"/>
          <w:sz w:val="20"/>
          <w:szCs w:val="20"/>
        </w:rPr>
        <w:t>И.И. Дмит</w:t>
        <w:softHyphen/>
      </w:r>
      <w:r>
        <w:rPr>
          <w:rFonts w:cs="Times New Roman" w:ascii="Times New Roman" w:hAnsi="Times New Roman"/>
          <w:iCs/>
          <w:color w:val="000000"/>
          <w:spacing w:val="-14"/>
          <w:sz w:val="20"/>
          <w:szCs w:val="20"/>
        </w:rPr>
        <w:t xml:space="preserve">риев. 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>«Мух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>В.А. Жуковский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Сказка «Спящая царевна». Стихотворения: «Песня»,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«Ночь», «Воспоминание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20"/>
          <w:szCs w:val="20"/>
        </w:rPr>
        <w:t>А.С. Пушкин</w:t>
      </w:r>
    </w:p>
    <w:p>
      <w:pPr>
        <w:pStyle w:val="Normal"/>
        <w:shd w:fill="FFFFFF" w:val="clear"/>
        <w:ind w:right="14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z w:val="20"/>
          <w:szCs w:val="20"/>
        </w:rPr>
        <w:t>«Осень» (отрывки), «И.И. Пущину», «Зимняя дорога». Писа</w:t>
        <w:softHyphen/>
        <w:t xml:space="preserve">тели о поэте: И.И. Пущин. «Записки о Пушкине»; В.И. Даль. «Из </w:t>
      </w:r>
      <w:r>
        <w:rPr>
          <w:rFonts w:cs="Times New Roman" w:ascii="Times New Roman" w:hAnsi="Times New Roman"/>
          <w:color w:val="323232"/>
          <w:spacing w:val="2"/>
          <w:sz w:val="20"/>
          <w:szCs w:val="20"/>
        </w:rPr>
        <w:t>воспоминаний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4"/>
          <w:sz w:val="20"/>
          <w:szCs w:val="20"/>
        </w:rPr>
        <w:t>М.Ю. Лермонтов</w:t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1"/>
          <w:sz w:val="20"/>
          <w:szCs w:val="20"/>
        </w:rPr>
        <w:t>«Москва, Москва!.. Люблю тебя как сын...», «Парус», «Гор</w:t>
        <w:softHyphen/>
      </w:r>
      <w:r>
        <w:rPr>
          <w:rFonts w:cs="Times New Roman" w:ascii="Times New Roman" w:hAnsi="Times New Roman"/>
          <w:color w:val="323232"/>
          <w:sz w:val="20"/>
          <w:szCs w:val="20"/>
        </w:rPr>
        <w:t>ные вершины</w:t>
      </w:r>
      <w:r>
        <w:rPr>
          <w:rFonts w:cs="Times New Roman" w:ascii="Times New Roman" w:hAnsi="Times New Roman"/>
          <w:iCs/>
          <w:color w:val="323232"/>
          <w:sz w:val="20"/>
          <w:szCs w:val="20"/>
        </w:rPr>
        <w:t xml:space="preserve">...», </w:t>
      </w:r>
      <w:r>
        <w:rPr>
          <w:rFonts w:cs="Times New Roman" w:ascii="Times New Roman" w:hAnsi="Times New Roman"/>
          <w:color w:val="323232"/>
          <w:sz w:val="20"/>
          <w:szCs w:val="20"/>
        </w:rPr>
        <w:t>«Утёс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4"/>
          <w:sz w:val="20"/>
          <w:szCs w:val="20"/>
        </w:rPr>
        <w:t>П.П. Ершов</w:t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6"/>
          <w:sz w:val="20"/>
          <w:szCs w:val="20"/>
        </w:rPr>
        <w:t>«Конёк-Горбунок» (в сокращении), «Кто он?» (в сокра</w:t>
        <w:softHyphen/>
      </w:r>
      <w:r>
        <w:rPr>
          <w:rFonts w:cs="Times New Roman" w:ascii="Times New Roman" w:hAnsi="Times New Roman"/>
          <w:color w:val="323232"/>
          <w:spacing w:val="5"/>
          <w:sz w:val="20"/>
          <w:szCs w:val="20"/>
        </w:rPr>
        <w:t>щении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4"/>
          <w:sz w:val="20"/>
          <w:szCs w:val="20"/>
        </w:rPr>
        <w:t>В.М. Гарш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-2"/>
          <w:sz w:val="20"/>
          <w:szCs w:val="20"/>
        </w:rPr>
        <w:t>«Лягушка-путешественниц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0"/>
          <w:szCs w:val="20"/>
        </w:rPr>
        <w:t>Н.Г. Гарин-Михайловск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z w:val="20"/>
          <w:szCs w:val="20"/>
        </w:rPr>
        <w:t>«Детство Темы» (отдельные главы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4"/>
          <w:sz w:val="20"/>
          <w:szCs w:val="20"/>
        </w:rPr>
        <w:t>Произведения зарубежных писателей</w:t>
      </w:r>
    </w:p>
    <w:p>
      <w:pPr>
        <w:pStyle w:val="Normal"/>
        <w:shd w:fill="FFFFFF" w:val="clear"/>
        <w:ind w:right="1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2"/>
          <w:sz w:val="20"/>
          <w:szCs w:val="20"/>
        </w:rPr>
        <w:t xml:space="preserve">М. Твен. «Приключения Тома Сойера» (глава </w:t>
      </w:r>
      <w:r>
        <w:rPr>
          <w:rFonts w:cs="Times New Roman" w:ascii="Times New Roman" w:hAnsi="Times New Roman"/>
          <w:color w:val="323232"/>
          <w:spacing w:val="2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color w:val="323232"/>
          <w:spacing w:val="2"/>
          <w:sz w:val="20"/>
          <w:szCs w:val="20"/>
        </w:rPr>
        <w:t>, в сокраще</w:t>
        <w:softHyphen/>
      </w:r>
      <w:r>
        <w:rPr>
          <w:rFonts w:cs="Times New Roman" w:ascii="Times New Roman" w:hAnsi="Times New Roman"/>
          <w:color w:val="323232"/>
          <w:spacing w:val="-1"/>
          <w:sz w:val="20"/>
          <w:szCs w:val="20"/>
        </w:rPr>
        <w:t>нии); Х.-К. Андерсен. «Дикие лебеди», «Дети год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6"/>
          <w:sz w:val="20"/>
          <w:szCs w:val="20"/>
        </w:rPr>
        <w:t>Мифы народов мира</w:t>
      </w:r>
    </w:p>
    <w:p>
      <w:pPr>
        <w:pStyle w:val="Normal"/>
        <w:shd w:fill="FFFFFF" w:val="clear"/>
        <w:ind w:right="1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3"/>
          <w:sz w:val="20"/>
          <w:szCs w:val="20"/>
        </w:rPr>
        <w:t>Древнегреческие мифы: «Арион», «Дедал и Икар»; славян</w:t>
        <w:softHyphen/>
      </w:r>
      <w:r>
        <w:rPr>
          <w:rFonts w:cs="Times New Roman" w:ascii="Times New Roman" w:hAnsi="Times New Roman"/>
          <w:color w:val="323232"/>
          <w:spacing w:val="9"/>
          <w:sz w:val="20"/>
          <w:szCs w:val="20"/>
        </w:rPr>
        <w:t>ский миф «Ярило-Солнце». Древнеиндийский миф «Тво</w:t>
        <w:softHyphen/>
      </w:r>
      <w:r>
        <w:rPr>
          <w:rFonts w:cs="Times New Roman" w:ascii="Times New Roman" w:hAnsi="Times New Roman"/>
          <w:color w:val="323232"/>
          <w:spacing w:val="4"/>
          <w:sz w:val="20"/>
          <w:szCs w:val="20"/>
        </w:rPr>
        <w:t>рение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0"/>
          <w:szCs w:val="20"/>
        </w:rPr>
        <w:t>Книги Древней Рус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2"/>
          <w:sz w:val="20"/>
          <w:szCs w:val="20"/>
        </w:rPr>
        <w:t xml:space="preserve">«Повесть временных лет»: «Деятельность Ярослава. </w:t>
      </w:r>
      <w:r>
        <w:rPr>
          <w:rFonts w:cs="Times New Roman" w:ascii="Times New Roman" w:hAnsi="Times New Roman"/>
          <w:iCs/>
          <w:color w:val="323232"/>
          <w:spacing w:val="2"/>
          <w:sz w:val="20"/>
          <w:szCs w:val="20"/>
        </w:rPr>
        <w:t>Похвала</w:t>
      </w:r>
      <w:r>
        <w:rPr>
          <w:rFonts w:cs="Times New Roman" w:ascii="Times New Roman" w:hAnsi="Times New Roman"/>
          <w:iCs/>
          <w:color w:val="323232"/>
          <w:spacing w:val="3"/>
          <w:sz w:val="20"/>
          <w:szCs w:val="20"/>
        </w:rPr>
        <w:t xml:space="preserve"> книгам», </w:t>
      </w:r>
      <w:r>
        <w:rPr>
          <w:rFonts w:cs="Times New Roman" w:ascii="Times New Roman" w:hAnsi="Times New Roman"/>
          <w:color w:val="323232"/>
          <w:spacing w:val="3"/>
          <w:sz w:val="20"/>
          <w:szCs w:val="20"/>
        </w:rPr>
        <w:t xml:space="preserve">«О князе Владимире. </w:t>
      </w:r>
      <w:r>
        <w:rPr>
          <w:rFonts w:cs="Times New Roman" w:ascii="Times New Roman" w:hAnsi="Times New Roman"/>
          <w:iCs/>
          <w:color w:val="323232"/>
          <w:spacing w:val="3"/>
          <w:sz w:val="20"/>
          <w:szCs w:val="20"/>
        </w:rPr>
        <w:t xml:space="preserve">Отрывок из жития», </w:t>
      </w:r>
      <w:r>
        <w:rPr>
          <w:rFonts w:cs="Times New Roman" w:ascii="Times New Roman" w:hAnsi="Times New Roman"/>
          <w:color w:val="323232"/>
          <w:spacing w:val="3"/>
          <w:sz w:val="20"/>
          <w:szCs w:val="20"/>
        </w:rPr>
        <w:t>«Поуче</w:t>
        <w:softHyphen/>
      </w:r>
      <w:r>
        <w:rPr>
          <w:rFonts w:cs="Times New Roman" w:ascii="Times New Roman" w:hAnsi="Times New Roman"/>
          <w:color w:val="323232"/>
          <w:sz w:val="20"/>
          <w:szCs w:val="20"/>
        </w:rPr>
        <w:t>ние Владимира Мономах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0"/>
          <w:szCs w:val="20"/>
        </w:rPr>
        <w:t>Л.Н. Толстой</w:t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-2"/>
          <w:sz w:val="20"/>
          <w:szCs w:val="20"/>
        </w:rPr>
        <w:t>«Акула», «Два брата», «Мужик и водяной», «Черепаха», «Ру</w:t>
        <w:softHyphen/>
      </w:r>
      <w:r>
        <w:rPr>
          <w:rFonts w:cs="Times New Roman" w:ascii="Times New Roman" w:hAnsi="Times New Roman"/>
          <w:color w:val="323232"/>
          <w:sz w:val="20"/>
          <w:szCs w:val="20"/>
        </w:rPr>
        <w:t>сак», «Святогор-богатырь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20"/>
          <w:szCs w:val="20"/>
        </w:rPr>
        <w:t>А.А. Бло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-1"/>
          <w:sz w:val="20"/>
          <w:szCs w:val="20"/>
        </w:rPr>
        <w:t>«Россия», «Рождество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4"/>
          <w:sz w:val="20"/>
          <w:szCs w:val="20"/>
        </w:rPr>
        <w:t>К.Д. Бальмонт</w:t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1"/>
          <w:sz w:val="20"/>
          <w:szCs w:val="20"/>
        </w:rPr>
        <w:t xml:space="preserve">«Россия», «К зиме», «Снежинка», «Камыши», «У чудищ», </w:t>
      </w:r>
      <w:r>
        <w:rPr>
          <w:rFonts w:cs="Times New Roman" w:ascii="Times New Roman" w:hAnsi="Times New Roman"/>
          <w:color w:val="323232"/>
          <w:spacing w:val="-3"/>
          <w:sz w:val="20"/>
          <w:szCs w:val="20"/>
        </w:rPr>
        <w:t>«Как я пишу стихи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20"/>
          <w:szCs w:val="20"/>
        </w:rPr>
        <w:t>А.И. Купри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-2"/>
          <w:sz w:val="20"/>
          <w:szCs w:val="20"/>
        </w:rPr>
        <w:t>«Скворцы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0"/>
          <w:szCs w:val="20"/>
        </w:rPr>
        <w:t>И.А. Бунин</w:t>
      </w:r>
    </w:p>
    <w:p>
      <w:pPr>
        <w:pStyle w:val="Normal"/>
        <w:shd w:fill="FFFFFF" w:val="clear"/>
        <w:ind w:right="8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-1"/>
          <w:sz w:val="20"/>
          <w:szCs w:val="20"/>
        </w:rPr>
        <w:t>«Гаснет вечер, даль синеет...», «Детство», «Шире, грудь, рас</w:t>
        <w:softHyphen/>
      </w:r>
      <w:r>
        <w:rPr>
          <w:rFonts w:cs="Times New Roman" w:ascii="Times New Roman" w:hAnsi="Times New Roman"/>
          <w:color w:val="323232"/>
          <w:spacing w:val="2"/>
          <w:sz w:val="20"/>
          <w:szCs w:val="20"/>
        </w:rPr>
        <w:t>пахнись для принятия...», «Листопад» (отрывок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2"/>
          <w:sz w:val="20"/>
          <w:szCs w:val="20"/>
        </w:rPr>
        <w:t>С.Я. Марша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z w:val="20"/>
          <w:szCs w:val="20"/>
        </w:rPr>
        <w:t>«Словарь», «Двенадцать месяцев», «В горах моё сердце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0"/>
          <w:szCs w:val="20"/>
        </w:rPr>
        <w:t>Н.А. Заболоцкий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1"/>
          <w:sz w:val="20"/>
          <w:szCs w:val="20"/>
        </w:rPr>
        <w:t>«Детство», «Лебедь в зоопарке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0"/>
          <w:szCs w:val="20"/>
        </w:rPr>
        <w:t>Произведения о детях войны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9"/>
          <w:sz w:val="20"/>
          <w:szCs w:val="20"/>
        </w:rPr>
        <w:t>В.П. Катае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1"/>
          <w:w w:val="92"/>
          <w:sz w:val="20"/>
          <w:szCs w:val="20"/>
        </w:rPr>
        <w:t>«Сын полк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6"/>
          <w:sz w:val="20"/>
          <w:szCs w:val="20"/>
        </w:rPr>
        <w:t>К.М. Симон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z w:val="20"/>
          <w:szCs w:val="20"/>
        </w:rPr>
        <w:t>«Сын артиллерист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0"/>
          <w:szCs w:val="20"/>
        </w:rPr>
        <w:t>Н.М.Рубц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1"/>
          <w:sz w:val="20"/>
          <w:szCs w:val="20"/>
        </w:rPr>
        <w:t>«Берёзы», «Тихая моя родина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7"/>
          <w:sz w:val="20"/>
          <w:szCs w:val="20"/>
        </w:rPr>
        <w:t>С.В. Михалк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323232"/>
          <w:spacing w:val="1"/>
          <w:sz w:val="20"/>
          <w:szCs w:val="20"/>
        </w:rPr>
        <w:t>«Школа», «Хижина дяди Тома», «Зеркало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0"/>
          <w:szCs w:val="20"/>
        </w:rPr>
        <w:t>Юмористические произведения</w:t>
      </w:r>
    </w:p>
    <w:p>
      <w:pPr>
        <w:pStyle w:val="Normal"/>
        <w:shd w:fill="FFFFFF" w:val="clear"/>
        <w:ind w:right="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color w:val="323232"/>
          <w:spacing w:val="7"/>
          <w:sz w:val="20"/>
          <w:szCs w:val="20"/>
        </w:rPr>
        <w:t xml:space="preserve">Н.Н. Носов. </w:t>
      </w:r>
      <w:r>
        <w:rPr>
          <w:rFonts w:cs="Times New Roman" w:ascii="Times New Roman" w:hAnsi="Times New Roman"/>
          <w:color w:val="323232"/>
          <w:spacing w:val="7"/>
          <w:sz w:val="20"/>
          <w:szCs w:val="20"/>
        </w:rPr>
        <w:t xml:space="preserve">«Федина задача»; </w:t>
      </w:r>
      <w:r>
        <w:rPr>
          <w:rFonts w:cs="Times New Roman" w:ascii="Times New Roman" w:hAnsi="Times New Roman"/>
          <w:iCs/>
          <w:color w:val="323232"/>
          <w:spacing w:val="7"/>
          <w:sz w:val="20"/>
          <w:szCs w:val="20"/>
        </w:rPr>
        <w:t xml:space="preserve">И.Л. Гамазкова. </w:t>
      </w:r>
      <w:r>
        <w:rPr>
          <w:rFonts w:cs="Times New Roman" w:ascii="Times New Roman" w:hAnsi="Times New Roman"/>
          <w:color w:val="323232"/>
          <w:spacing w:val="7"/>
          <w:sz w:val="20"/>
          <w:szCs w:val="20"/>
        </w:rPr>
        <w:t>«Страда</w:t>
        <w:softHyphen/>
      </w:r>
      <w:r>
        <w:rPr>
          <w:rFonts w:cs="Times New Roman" w:ascii="Times New Roman" w:hAnsi="Times New Roman"/>
          <w:color w:val="323232"/>
          <w:spacing w:val="-3"/>
          <w:w w:val="92"/>
          <w:sz w:val="20"/>
          <w:szCs w:val="20"/>
        </w:rPr>
        <w:t>ния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12"/>
          <w:sz w:val="20"/>
          <w:szCs w:val="20"/>
        </w:rPr>
        <w:t>Очерки</w:t>
      </w:r>
    </w:p>
    <w:p>
      <w:pPr>
        <w:pStyle w:val="Normal"/>
        <w:shd w:fill="FFFFFF" w:val="clear"/>
        <w:ind w:right="1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color w:val="323232"/>
          <w:spacing w:val="7"/>
          <w:sz w:val="20"/>
          <w:szCs w:val="20"/>
        </w:rPr>
        <w:t xml:space="preserve">А.И. Куприн. </w:t>
      </w:r>
      <w:r>
        <w:rPr>
          <w:rFonts w:cs="Times New Roman" w:ascii="Times New Roman" w:hAnsi="Times New Roman"/>
          <w:color w:val="323232"/>
          <w:spacing w:val="7"/>
          <w:sz w:val="20"/>
          <w:szCs w:val="20"/>
        </w:rPr>
        <w:t xml:space="preserve">«Сказки Пушкина»; </w:t>
      </w:r>
      <w:r>
        <w:rPr>
          <w:rFonts w:cs="Times New Roman" w:ascii="Times New Roman" w:hAnsi="Times New Roman"/>
          <w:iCs/>
          <w:color w:val="323232"/>
          <w:spacing w:val="7"/>
          <w:sz w:val="20"/>
          <w:szCs w:val="20"/>
        </w:rPr>
        <w:t xml:space="preserve">И.С. Соколов-Микитов. </w:t>
      </w:r>
      <w:r>
        <w:rPr>
          <w:rFonts w:cs="Times New Roman" w:ascii="Times New Roman" w:hAnsi="Times New Roman"/>
          <w:color w:val="323232"/>
          <w:sz w:val="20"/>
          <w:szCs w:val="20"/>
        </w:rPr>
        <w:t xml:space="preserve">«Родина»; </w:t>
      </w:r>
      <w:r>
        <w:rPr>
          <w:rFonts w:cs="Times New Roman" w:ascii="Times New Roman" w:hAnsi="Times New Roman"/>
          <w:iCs/>
          <w:color w:val="323232"/>
          <w:sz w:val="20"/>
          <w:szCs w:val="20"/>
        </w:rPr>
        <w:t xml:space="preserve">Н.С. Шер. </w:t>
      </w:r>
      <w:r>
        <w:rPr>
          <w:rFonts w:cs="Times New Roman" w:ascii="Times New Roman" w:hAnsi="Times New Roman"/>
          <w:color w:val="323232"/>
          <w:sz w:val="20"/>
          <w:szCs w:val="20"/>
        </w:rPr>
        <w:t>«Картины-сказки»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23232"/>
          <w:spacing w:val="-1"/>
          <w:sz w:val="20"/>
          <w:szCs w:val="20"/>
        </w:rPr>
        <w:t>Путешествия. Приключения. Фантастик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color w:val="323232"/>
          <w:spacing w:val="2"/>
          <w:sz w:val="20"/>
          <w:szCs w:val="20"/>
        </w:rPr>
        <w:t xml:space="preserve">Н.П. Вагнер. </w:t>
      </w:r>
      <w:r>
        <w:rPr>
          <w:rFonts w:cs="Times New Roman" w:ascii="Times New Roman" w:hAnsi="Times New Roman"/>
          <w:color w:val="323232"/>
          <w:spacing w:val="2"/>
          <w:sz w:val="20"/>
          <w:szCs w:val="20"/>
        </w:rPr>
        <w:t xml:space="preserve">«Берёза», «Фея Фантаста»; </w:t>
      </w:r>
      <w:r>
        <w:rPr>
          <w:rFonts w:cs="Times New Roman" w:ascii="Times New Roman" w:hAnsi="Times New Roman"/>
          <w:iCs/>
          <w:color w:val="323232"/>
          <w:spacing w:val="2"/>
          <w:sz w:val="20"/>
          <w:szCs w:val="20"/>
        </w:rPr>
        <w:t xml:space="preserve">Дж. Свифт. </w:t>
      </w:r>
      <w:r>
        <w:rPr>
          <w:rFonts w:cs="Times New Roman" w:ascii="Times New Roman" w:hAnsi="Times New Roman"/>
          <w:color w:val="323232"/>
          <w:spacing w:val="2"/>
          <w:sz w:val="20"/>
          <w:szCs w:val="20"/>
        </w:rPr>
        <w:t>«Гулли</w:t>
        <w:softHyphen/>
      </w:r>
      <w:r>
        <w:rPr>
          <w:rFonts w:cs="Times New Roman" w:ascii="Times New Roman" w:hAnsi="Times New Roman"/>
          <w:color w:val="323232"/>
          <w:spacing w:val="3"/>
          <w:sz w:val="20"/>
          <w:szCs w:val="20"/>
        </w:rPr>
        <w:t xml:space="preserve">вер в стране лилипутов»; </w:t>
      </w:r>
      <w:r>
        <w:rPr>
          <w:rFonts w:cs="Times New Roman" w:ascii="Times New Roman" w:hAnsi="Times New Roman"/>
          <w:iCs/>
          <w:color w:val="323232"/>
          <w:spacing w:val="3"/>
          <w:sz w:val="20"/>
          <w:szCs w:val="20"/>
        </w:rPr>
        <w:t xml:space="preserve">Н.П. Найдёнова. </w:t>
      </w:r>
      <w:r>
        <w:rPr>
          <w:rFonts w:cs="Times New Roman" w:ascii="Times New Roman" w:hAnsi="Times New Roman"/>
          <w:color w:val="323232"/>
          <w:spacing w:val="3"/>
          <w:sz w:val="20"/>
          <w:szCs w:val="20"/>
        </w:rPr>
        <w:t>«Мой друг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Тематическое планирование с определением основных видов деятельности учащихся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42"/>
        <w:gridCol w:w="851"/>
        <w:gridCol w:w="836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раздел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м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учащихся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фольклора. Сказки, легенды, былины, героические песни. (6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Иван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ревич и Серый волк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осознанно текст художественного произведения; высказывать оценочные суждения о прочитанном произведени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на "ВолхВсеславович"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 жанр устного народного творчества «былина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 определять тему и главную мысль произведен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сказывать текст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легенды. «Легенда о граде Китеже», «Легенда о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рении Сибири Ермаком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язык произведения, оценивать мотивы поведения героев, пересказывать доступный по объему текст, делить текст на смысловые части, составлять его простой план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есни. Героическая песня «Кузьма Минин и Дмитрий Пожарский во главе ополчения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 определять тему и главную мысль произведения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сказывать текст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ня – слава «Русская Земля»; героическая песня «Суворов приказывает армии переплыть море»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осознанно вслух тексты художественных произведений, соблюдая орфоэпические нормы русского литературного языка;читать выразительно художественный текст;приводить примеры фольклорных произведений;определять тему и главную мысль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«Проверьте себя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тать осознанно вслух тексты художественных произведений, соблюдая орфоэпические нормы русского литературного языка;читать выразительно художественный текст;приводить примеры фольклорных произведений;определять тему и главную мысль произведения.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ни. Русские баснописцы. (6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Крылов «Стрекоза и Муравей»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И. Хемницер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рекоза»; Л.Н.Толстой «Стрекоза и муравьи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и основное содержание изученного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осознанно вслух тексты художественных произведений целыми словами, соблюдая орфоэпические нормы русского литературного язык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И. Хемницер «Друзья».  Слушание и работа с книгами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сен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монологическое высказывание с опорой на авторский текст, оценивать события, героев произведения, отвечать на вопросы по тексту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И.А.Крылов «Крестьянин в беде», «Осёл и солове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0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монологическое высказывание с опорой на авторский текст, оценивать события, героев произведения, отвечать на вопросы по тексту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Е.Измайлов «Кукуш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тихотворные произведения наизусть (по выбору), определять средства выразительност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Крылов «Мартышка и очки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вартет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и основное содержание изученного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поведение герое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разделу "Проверьте себя".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В.А.Жуковского. (5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Жуковский «Песня», «Ночь», «Воспоминание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произведений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. В.А.Жуковский «Вечер», баллада «Светлана»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 изучения и первичного закреплен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монологическое высказывание с опорой на авторский текст; оценивать события, героев произведения; делить текст насо ставные части, составлять его простой план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А. Жуковский «Спящая красавиц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Сказки  В.А.Жуковск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«Проверьте себ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А. С. Пушкина.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Пушкин «Осень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 оценочные суждения о прочитанном произведен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 «И.И. Пущину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И. Пущин «Записки о Пушкине» (отрывок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 «Зимняя дорог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тличие рассказа от сказ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художественной литературы, анализировать характеры герое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«Воспоминаний В.И.Дал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Пушкин «Сказка о золотом петушке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читать осознанно вслух тексты художественных произведений целыми словами, соблюдая орфоэпические нормы русского литературного язык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детскими книгами. Фольклор, летописи 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М.Ю. Лермонтова.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 Лермонтов «Москва, Москва! Люблю тебя как сын…», «Парус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художественной литературы, анализировать характеры герое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 «Горные вершины…», «Утес…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 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стихотворные произведения наизусть (по выбору), рисовать словесные картины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 «Ашик-Кери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едения Ф. Тютчева, А. Фета,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. Баратынского, Н. Некрасова,                 И. Никитина, И. Бунин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, участвовать в обсуждении текс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книгами. Произведения  М.Ю. Лермонто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лирические произведения о весне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образные языковые средства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П.П.Ершова.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. Ершов «Конёк-Горбуно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роизведения о Родине.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 оценочные суждения о прочитанном произведении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. Ершов «Конёк-Горбунок».Закрепл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тихотворные произведения наизусть (по выбору), анализировать образные языковые сред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 Ершов. «Кто он?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 оценочные суждения о прочитанном произведении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«Проверьте себ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ворчество И. А. Буни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анализировать образные языковые средства, различать жанры художественных произведений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В.М.Гаршина. (6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. Гаршин «Лягушка-путешественница». Первичное воспт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: 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читать осознанно вслух тексты художественных произведений целыми словами, соблюда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. Гаршин «Лягушка-путешественница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читать осознанно вслух тексты художественных произведений целыми словами, соблюда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. Гаршин «Лягушка-путешественница».Кульминация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ия, основное содержание изученных произведени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казки народные и литературные, отвечать на вопросы по текс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ой книгой. </w:t>
              <w:br/>
              <w:t>В. М. Гаршин «Сказка о жабе и розе», стихотворение «Пленница».Первичное восприятие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мысловые части, составлять его простой план, пересказывать текст, анализировать характер геро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ой книгой. </w:t>
              <w:br/>
              <w:t>В. М. Гаршин «Сказка о жабе и розе», стихотворение «Пленниц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читать осознанно вслух тексты художественных произведений целыми словами, соблюда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общение по разделу «Проверьте себя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ворчество В. М. Гаршин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ботать с иллюстрациями, анализировать мотивы поведения героев, пересказывать по плану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Н.Г. Гарина-Михайловского (5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Гарин-Михайловский «Старый колодезь» (глава из повести «Детство Темы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ворчество П. П. Бажо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разительно читать, отвечать на вопросы, различать жанры литературных произвед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Гарин-Михайловский «Старый колодезь» (глава из повести «Детство Темы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осознанно текст художественного произведения «про себя», анализировать особенности речи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М. Станюкович «Максимка»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оценочные суждения о прочитанном произведении (герое, событии), сравнивать народные волшебные сказки и сказки литератур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М. Станюкович «Максимка»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характер, мотивы поведения героев; выделять фантастические события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русских писателей о детях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. Мамин-Сибиряк «Вертел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произведения на части, составлять план, пересказывать произведение, работать с иллюстрациями 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 зарубежных писателей. (10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 Твен «Приключения Тома Сойера».Первичное восприятие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небольшой устный текст на заданную тем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 Твен «Приключения Тома Сойер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произведения на части, составлять план, пересказывать произведение, работать с иллюстрациями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Произведения М. Твена о дет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сказки народные и литературные, отвечать на вопросы, высказывать оценочные суждения о прочитанно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Гюго «Козетта»  (отдельные главы)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небольшое монологическое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Х.К.Андерсена «Дикие лебеди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ить текст произведения на части, составлять план, пересказывать произведение, работать с иллюстрациями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Х.К.Андерсена «Дикие лебеди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оценочные суждения о прочитанном произведении (герое, событии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Стихотворение Х.К.Андерсена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Дети года"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небольшой устный текст на заданную тему, анализировать образные языковые средства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 К. Андерсен «Девочка со спичками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Г. Паустовский «Великий сказочник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ему и главную мысль произведения, отвечать на вопросы по прочитанному, работать с иллюстрациями, участвовать в обсуждении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верьте себ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ть/поним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е литературные произведения и их авторов, основное содержание изученных литературных произведени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читать выразительно художественный текст; определять тему и главную мысль произведения; пересказывать доступный по объему тек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контрольная работа за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: читать выразительно художественный текст; определять тему и главную мысль произведения; пересказывать доступный по объему текст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фы народов мира. (2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греческий миф «Арион»,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дал и Икар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сказывать текст, различать жанры литературных произведений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вянский миф "Ярило - солнце", древнеиндийский миф "Творение".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</w:t>
              <w:br/>
              <w:t>тему и главную мысль произведения, составлять вопросы по тексту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ниги Древней Руси. (2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Древней Руси. Отрывок из «Повести временных лет»: «О князе Владимире», «Деятельность Ярослав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сказывать оценочные суждения о прочитанном произведении (герое, событии), анализировать образные языковые сред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Книги Древней Руси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ые литературные произведения и их авторов, основное содержание изученных литературных произведений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 Л.Н.Толстого (7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изведений Л. Н. Толстог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осознанно текст художественного произведения, определять тему и главную мысль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Толстой "Акула"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, прогнозировать содержание произведения по заглавию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 «Два брата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, прогнозировать содержание произведения по заглавию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я «Мужик и Водяной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«Черепаха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стихотворные произведения наизуст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 «Русак»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, прогнозировать содержание произведения по заглавию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Н.Толстой «Кавказский пленник» (быль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отвечать на вопросы, различать жанры произведений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хи А.А.Блока (3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и о Родине.  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. Блок «Россия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А. И. Куприн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ботать с иллюстрация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. Блок «Рождество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вать небольшой устный текст на заданную тем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русских поэтов  А. А. Блок «На поле Куликовом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 М. М. Пришвин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тему и главную мысль произведения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хи     К.Д.Бальмонта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ине, о природе.  К.Д.Бальмонт «Россия», «К зим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ворчество Е. И. Чарушин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небольшое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природе. К.Д.Бальмонт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ежинка», «Камыши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здавать небольшой устный текст на заданную тему, отвечать на вопросы, различать жанры произвед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очные стихи. К.Д.Бальмонт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 чудищ», «Как я пишу стихи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жанры художественной литературы, работать с иллюстрациями, анализировать образные языковые сред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Д.Бальмонт «Русский язык», «Золотая рыбка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А.И.Куприна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ворцы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. Сказки и легенды русских писателей.  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анализировать образные языковые средст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 (произведения о животных)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</w:t>
              <w:br/>
              <w:t>тему и главную мысль произведения, работать с иллюстрациям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"Проверьте себя"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тихотворные произведения наизусть (по выбору), отвечать на вопросы, определять тему и главную мысль произведения, читать выразительно и осознанно стихотворения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хи    И.А.Бунина (3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Бунин «Гаснет вечер, даль синеет»,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тство», «Шире грудь, распахнись для принятия…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5" w:leader="none"/>
                <w:tab w:val="right" w:pos="8310" w:leader="none"/>
              </w:tabs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Бунин «Листопад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: изученные литературные произведения и их авторов, основное содержание изученных литературных произвед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к – обобщение «Проверьте себя» 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/понимать: изученные литературные произведения и их авторов, основное содержание изученных литературных произведений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С.Я. Маршака (8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ых произведений С.Я.Маршака "Словарь"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анализировать  образные языковые средства, различать жанры произвед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ьеса-сказка С.Я.Маршака «Двенадцать месяцев» (отдельные картины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нательно, правильно и выразительно читать целыми словами при темпе громкого чтения не менее 90 слов в мину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ьеса-сказка С.Я.Маршака «Двенадцать месяцев» (отдельные картины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 С.Я.Маршака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ьеса «Сказка про козл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Я. Маршак – переводчик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Бернс «В горах мое сердце…»(перевод С.Я. Маршака). 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небольшое 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детскими книгами. С. Я. Маршак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едяной остров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елить текст на составные части, составлять его простой план, оценивать события, героев произведения, отвечать на вопросы по содержанию произведения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блиотечный урок «С.Я.Маршак – сказочник, поэт, драматург, переводчик»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хи Н.А.Заболоцкого. (2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Заболоцкий «Детство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небольшое 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Заболоцкий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бедь в зоопарке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о детях войны. (2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П. Катаев «Сын полк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 Симонов. «Сын артиллери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хи Н.М. Рубцова. ( 3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ной природе. Н.М.Рубцов «Березы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сказывать текст, анализировать мотивы поведения героев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ине. Н.М.Рубцов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ихая моя родин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небольшое 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"Проверьте себя"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ределять тему и главную мысль произведения, работать с иллюстрациями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С.В. Михалкова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.В.Михалкова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ола», «Хижина дяди Том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зученные литературные произведения и их авторов, основное содержание изученных литературных произведени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.В.Михалкова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ола», «Хижина дяди Том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и С.В.Михалкова «Зеркало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сказывать текст, анализировать мотивы поведения героев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 С.В.Михалкова.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мористические произведения (2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мористические рассказы о детях и для детей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.Носов "Федина задача"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сказывать текст, анализировать мотивы поведения героев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ористические стихи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Л. Гамазкова «Страдания»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ерки (4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ки о Родине. И.С.Соколов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икитов «Родин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ки о людях. А.И.Куприн «Сказки Пушкина», Н.Шер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артины-сказки"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Р. Сеф «О стихах Джона Чиарди». Детские журналы и газеты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сказывать текст, анализировать мотивы поведения героев, отвечать на вопрос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оверьте себя»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лять небольшое  высказывание с опорой на авторский текст, оценивать события, героев произведения</w:t>
            </w:r>
          </w:p>
        </w:tc>
      </w:tr>
      <w:tr>
        <w:trPr/>
        <w:tc>
          <w:tcPr>
            <w:tcW w:w="1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я, приключения, фантастика (2 ч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П.Вагнер «Фея Фантаста», «Береза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и главную мысль произведения, различать жанры литературных произведений; читать по </w:t>
              <w:br/>
              <w:t>ролям, составлять вопросы по тексту, анализировать мотивы поведения герое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П.Вагнер «Фея Фантаста», «Берез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сказывать текст, анализировать мотивы поведения героев, отвечать на вопрос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 –тематическое планирование по литературному чтению.</w:t>
      </w:r>
    </w:p>
    <w:tbl>
      <w:tblPr>
        <w:tblW w:w="316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8"/>
        <w:gridCol w:w="1880"/>
        <w:gridCol w:w="31"/>
        <w:gridCol w:w="132"/>
        <w:gridCol w:w="1584"/>
        <w:gridCol w:w="24"/>
        <w:gridCol w:w="2523"/>
        <w:gridCol w:w="524"/>
        <w:gridCol w:w="2066"/>
        <w:gridCol w:w="373"/>
        <w:gridCol w:w="15"/>
        <w:gridCol w:w="19"/>
        <w:gridCol w:w="3547"/>
        <w:gridCol w:w="82"/>
        <w:gridCol w:w="67"/>
        <w:gridCol w:w="851"/>
        <w:gridCol w:w="2960"/>
        <w:gridCol w:w="1268"/>
        <w:gridCol w:w="1693"/>
        <w:gridCol w:w="2536"/>
        <w:gridCol w:w="425"/>
        <w:gridCol w:w="2960"/>
        <w:gridCol w:w="843"/>
        <w:gridCol w:w="1610"/>
        <w:gridCol w:w="2618"/>
      </w:tblGrid>
      <w:tr>
        <w:trPr>
          <w:trHeight w:val="178" w:hRule="atLeast"/>
        </w:trPr>
        <w:tc>
          <w:tcPr>
            <w:tcW w:w="1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и тип урока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</w:t>
            </w:r>
          </w:p>
        </w:tc>
        <w:tc>
          <w:tcPr>
            <w:tcW w:w="3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</w:tc>
        <w:tc>
          <w:tcPr>
            <w:tcW w:w="6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жидаемые результаты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фольклора. Сказки, легенды, былины, героические песни. (6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ая народная сказка «Иван-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ревич и Серый волк»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йи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Фольклор народов Тюменской области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 с русской народной сказ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отличать художественные произведения раз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ых жанров (сказки, басни, былины и др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волшебной сказки. Образы героевположительных и отрицательных. Работа с текстом сказки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гад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слов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разнил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казка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короговор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 xml:space="preserve"> самостоятельно оценивать свою начитанность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 к тексту учебника, рассказу учителя. Кратко передавать свои впечатления о прочитанном материале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на "ВолхВсеславович".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и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й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з истории Тюменскойобла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80"/>
              <w:ind w:left="-148" w:firstLine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с понятием былина.</w:t>
            </w:r>
            <w:r>
              <w:rPr>
                <w:b/>
                <w:bCs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анализировать содержание, составлять план. Рассказывать по план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на – жанр фольклора.Образы былинных героев:их внешность, поступки, служение Родине. Выделение особенностей былин: напевность,повторы, устойчивые эпитеты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содержание былины, тему произведения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содержание, составлять план. Рассказывать по плану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, рассказу учителя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. Кратко передавать свои впечатления о прочитанном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9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легенды. «Легенда о граде Китеже», «Легенда о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орении Сибири Ермаком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ческие события, связанные с г. Ишимом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текста, отвечать на вопросы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енда – жанр фольклора. Особенности легенды: реальный факт в сказочном изложении. Сравнение легенд, героических песен, былин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, отвечать на вопросы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вопросы к тексту учебника, рассказ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. Кратко передавать свои впечатления о прочитанном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есни. Героическая песня «Кузьма Минин и Дмитрий Пожарский во главе ополчен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 о декабристах г. Ишима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делять основную мысль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беглость чте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героической песне как жанре устного народного творчества. Особенности героической песни: исторический герой, его подвиги, напевность, повествовательный характер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содержание текста, тему произведе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основную мысль произведения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причинно-следственн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и обосновывать свою точку зрени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9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сня – слава «Русская Земля»; героическая песня «Суворов приказывает армии переплыть море»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сравнения в героических песнях и былинах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героических песен и былин.  Особенности образов и героев фольклорных произведений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ное содержание текста, тему произведе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основную мысль произведения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, рассказу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. Кратко передавать свои впечатления о прочитанно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«Проверьте себя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«фольклор». Жанры фольклора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лор – устное народное творчество. Жанры фольклора. Выполнение заданий в учебнике и тетради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Составлять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, рассказу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вить вопросы к тексту учебника. Кратко передавать свои впечатления о прочитанно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ни.Русские баснописцы. (6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Крылов «Стрекоза и Муравей»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И. Хемницер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рекоза»; Л.Н.Толстой «Стрекоза и муравьи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атирики Тюменскойобла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ями</w:t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басня, мораль, вступление, рассказ.Учиться</w:t>
            </w:r>
            <w:r>
              <w:rPr>
                <w:rFonts w:cs="Times New Roman" w:ascii="Times New Roman" w:hAnsi="Times New Roman"/>
                <w:sz w:val="20"/>
              </w:rPr>
              <w:t>выразительно читать басни, давать оценку героям, выделять в тексте части ба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басен И. А. Крылова, И. И. Хемницера, Л. Н. Толстого (сюжет, мораль, содержание, форма)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басня, мораль, вступление, рассказ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 xml:space="preserve"> выразительно читать басни, давать оценку героям, выделять в тексте части басни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составлять пла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И. Хемницер «Друзья».  Слушание и работа с книгами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сен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ся понимать основной смысл содержания басни, читать выразительно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басни: сюжет, герои, мораль.Выявление авторского и своего отношения к событиям, героям, фактам. 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й смысл содержания басни, читать выразительно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в заданном темпе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ывать все виды текстовой информации: фактуальную, подтекстовую, концептуа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 И.А.Крылов «Крестьянин в беде», «Осёл и соловей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давать характеристику героя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главную мысль басен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басен И. А. Крылова, </w:t>
              <w:br/>
              <w:t>Л. Е. Измайлова. Главная мысль басни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басен, давать характеристику их героям, выделять главную мысль басен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Работать в заданном тем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Е.Измайлов «Кукушк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ями «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лицетворение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«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вание басни, герои, особенность языка. Чтение и анализ нового произведения. 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лицетвор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басен, давать характеристику героям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заданном тем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Крылов «Мартышка и очки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вартет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давать характеристику героев, выражать свое отношение к их поступкам и характе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Название басни, герои, особенность языка. Чтение и анализ нового произведения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оев басен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басен, характеризова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ев, выражать свое отношение к их поступкам и характерам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пооперационному контролю учебной работы как своей, так и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и систематизац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 по разделу "Проверьте себя".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давать характеристику героев, выражать свое отношение к их поступкам и характер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я рубрики «Проверьте себя» в учебнике и тетради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басен, давать характеристику их героям, выделять главную мысль басен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ся связно отвечать по плану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В.А.Жуковского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Жуковский «Песня», «Ночь», «Воспоминание»</w:t>
            </w:r>
          </w:p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эзия народовТюмескойобласт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 изучения и первичного закрепления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ым жанром  В.А. Жуковского «баллад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ы и жанр произведений В.А. Жуковского (стихи о природе, загадки, баллады). Особенность формы и содержания, языка (эпитеты, сравнения, олицетворения)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формы и содержания языка (эпитеты, сравнения, олицетворения)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Работать по плану, сверяя свои действия с целью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ывать все виды текстовой информации: фактуальную, подтекстовую, концептуа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ое чтение. В.А.Жуковский «Вечер», баллада «Светлана»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 изучения и первичного закрепления знаний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эзия народов Тюменской  области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лушать баллады, выделять смысловые части баллады, описывать герое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ы и жанр произведений В.А. Жуковского (стихи о природе, загадки, баллады). Особенность формы и содержания, языка (эпитеты, сравнения, олицетворения)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баллады, выделять смысловые части баллады, описывать героев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Работать по плану, сверяя свои действия с целью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ывать все виды текстовой информации: фактуальную, подтекстовую, концептуаль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0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А. Жуковский «Спящая красавиц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слушать сказку, определять главную мысль, характеризовать героев положительных и отрицательных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ы и жанр произведений В.А. Жуковского (стихи о природе, загадки, баллады). Особенность формы и содержания, языка (эпитеты, сравнения, олицетворения)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казку, определять главную мысль, характеризовать героев положительных и отрицательных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решения учебной проблемы совместно с учителем.</w:t>
            </w:r>
          </w:p>
          <w:p>
            <w:pPr>
              <w:pStyle w:val="Normal"/>
              <w:rPr/>
            </w:pPr>
            <w:r>
              <w:rPr>
                <w:rStyle w:val="Style15"/>
                <w:rFonts w:eastAsia="Calibri"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Style w:val="Style15"/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Style w:val="Style15"/>
                <w:rFonts w:eastAsia="Calibri" w:cs="Times New Roman" w:ascii="Times New Roman" w:hAnsi="Times New Roman"/>
                <w:sz w:val="20"/>
                <w:szCs w:val="20"/>
              </w:rPr>
              <w:t>владеть основами смыслового восприятия художественных текстов, выделять существ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собственное мнение и позицию. Строить понятные для партнёра высказывания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Сказки  В.А.Жуковско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лушать баллады, выделять смысловые части баллады, описывать героев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. Сказки со сходными сюжетами. Выполнение заданий в тетради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баллады, выделять смысловые части баллады, описывать героев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 свои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основами смыслового восприятия художественных текстов, выделять существенн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бирать и читать детские книги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 «Проверьте себ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лушать сказку, определять главную мысль, характеризовать героев положительных и отрицательных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. Сказки со сходными сюжетами. Выполнение заданий в тетради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казку, определять главную мысль, характеризовать героев положительных и отрицательных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А. С. Пушкина. (4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Пушкин «Осень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эты Тюменской области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я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пит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иф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я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итм, тон, логические ударения, пауз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равнение, рифма, олицетворение,  эпитет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пит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иф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тему стихотворения, выразительно читать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учебной проблемы совместно с учителем.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 «И.И. Пущину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И. Пущин «Записки о Пушкине» (отрывок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 «Зимняя дорог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лушать стихотворения, сравнивать эмоциональное настроение стихотворений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и темы произведений А. С. Пушкина.Сравнение эмоционального настроения стихотворения А.С. Пушкина и отрывкаИ.И.Пущина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тихотворения, сравнивать эмоциональное настроение стихотворений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учебной проблемы совместно с учителем.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«Воспоминаний В.И.Дал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С.Пушкин «Сказка о золотом петушке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Урок  изучения и первичного закрепления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пределять тему стихотворения, выразительно читать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рь Даля: справка об А.С. Пушкине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А. С. Пушкина в детских журналах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пит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иф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 стихотворения, выразительно читать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учебной проблемы совместно с учителем.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за 1 четвер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льклор, летописи 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С.Пушкин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ть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стихотворения, сравнивать эмоциональное настроение стихотворений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овое</w:t>
            </w:r>
          </w:p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произведений А.С.Пушкина.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 стихотворения, сравнивать эмоциональное настроение стихотворений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ь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М.Ю. Лермонтова. (4 ч)</w:t>
            </w:r>
          </w:p>
        </w:tc>
        <w:tc>
          <w:tcPr>
            <w:tcW w:w="26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 Лермонтов «Москва, Москва! Люблю тебя как сын…», «Парус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 выразительного чтения стихотворения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. Работа с текстами стихотворений. Эпитеты, рифма, строфы.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 xml:space="preserve"> выразительно читать стихотворения, сравнивать их содержание (мысли и чувства поэта)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тывать все виды текстовой информации.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и обосновывать свою точку зрения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природ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 «Горные вершины…», «Утес…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 Урок  изучения и первичного закреплен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тихи о природе Тюменской обла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разительно читать стихотворения, сравнивать их содержание (мысли и чувства поэта)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чтения Сравнение стихотворений. Эпитеты. Сравнения.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я, сравнивать их содержание (мысли и чувства поэта)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кратко передавать прочитанно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0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Ю.Лермонтов «Ашик-Кериб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разительно читать стихотворения, сравнивать их содержание (мысли и чувства поэта)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ание (легенда) «Три пальмы». Народные и литературные колыбельные песни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я, сравнивать их содержание (мысли и чувства поэта)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и обосновывать свою точку зрения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книгами. Произведения  М.Ю. Лермонтов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разительно читать стихотворения, сравнивать их содержание (мысли и чувства поэта)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ание (легенда) «Три пальмы». Народные и литературные колыбельные песни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я, сравнивать их содержание (мысли и чувства поэта)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анализ самостоятельной работы, планирование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устное сочинение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П.П.Ершова. (4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. Ершов «Конёк-Горбуно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музея П.П.Ершова в г. Иши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</w:rPr>
              <w:t xml:space="preserve"> особенности волшебных сказок, сказок народных и литератур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народные и литературные. Особенности волшебных сказок. Главная мысль сказки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</w:rPr>
              <w:t xml:space="preserve"> особенности волшебных сказок, сказок народных и литературных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главную мысль сказки, характеризовать героев, выражать свое отношение к героям сказки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рживать цель деятельности до получения ее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зентовать подготовленную информацию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шебные сказ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. Ершов «Конёк-Горбунок».Закрепл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над особенностью стихотворных строк, выразительно читать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над особенностью стихотворных строк.  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над особенностью стихотворных строк, выразительно читать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и синтез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. Ершов. «Кто он?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шов в Иши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главную мысль сказки, характеризовать героев, выражать свое отношение к героям сказки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.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енности волшебных сказок, сказок народных и литературных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главную мысль сказки, характеризовать героев, выражать свое отношение к героям сказки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ыслительный эксперимен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«Проверьте себ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блюдать над особенностью стихотворных строк, выразительно читать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над особенностью стихотворных строк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над особенностью стихотворных строк, выразительно читать.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лану, сверяя свои действия с целью, корректировать 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ыслительный экспери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В.М.Гаршина. (6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. Гаршин «Лягушка-путешественница». Первичное воспти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части, составлять план, рассказывать по план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(литературная сказка). Образ лягушки.Лите-ратурные сказки А.С.Пушкина, П.П. Ершова (повторение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 xml:space="preserve"> делить текст на части, составлять план, рассказывать по плану.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разными видами чтения: изучающим, просмотровым, ознакомительным Пользоваться разными видами чтения: изучающим, просмотровым, ознакомитель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 Пользоваться монологической и диалогической речью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1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. Гаршин «Лягушка-путешественница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эты-сказочники Тюменской обла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ить текст на части, составлять план, рассказывать по план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ы, поступки героев, главная мысль. Слушание сказки, работа с текстом. Выполнение заданий в учебнике и тетради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текст на части, составлять план, рассказывать по плану.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Style w:val="Style15"/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Style w:val="Style15"/>
                <w:rFonts w:eastAsia="Calibri" w:cs="Times New Roman" w:ascii="Times New Roman" w:hAnsi="Times New Roman"/>
                <w:sz w:val="20"/>
                <w:szCs w:val="20"/>
              </w:rPr>
              <w:t>смысловое чтение, выбирать вид чтения в зависимости от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Пользоваться монологической и диалогической речью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2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М. Гаршин «Лягушка-путешественница».Кульминация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текста, выделять главную мысль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П.П. Ершова, В.М. Гаршина. Сказки на страницах детских журналов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, выделять главную мысль.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разными видами чтения: изучающим, просмотровым, ознакомительным Пользоваться разными видами чтения: изучающим, просмотровым, ознакомительны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 Пользоваться монологической и диалогической речью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3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ой книгой. </w:t>
              <w:br/>
              <w:t>В. М. Гаршин «Сказка о жабе и розе», стихотворение «Пленница».Первичное восприятие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лить текст на части, составлять план, рассказывать по план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П.П. Ершова, В.М. Гаршина. Сказки на страницах детских журналов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текст на части, составлять план, рассказывать по плану.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Style w:val="Style15"/>
                <w:rFonts w:eastAsia="Calibri"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rPr/>
            </w:pPr>
            <w:r>
              <w:rPr>
                <w:rStyle w:val="Style15"/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Style w:val="Style15"/>
                <w:rFonts w:eastAsia="Calibri" w:cs="Times New Roman" w:ascii="Times New Roman" w:hAnsi="Times New Roman"/>
                <w:sz w:val="20"/>
                <w:szCs w:val="20"/>
              </w:rPr>
              <w:t>смысловое чтение, выбирать вид чтения в зависимости от ц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Пользоваться монологической и диалогической речью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4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ой книгой. </w:t>
              <w:br/>
              <w:t>В. М. Гаршин «Сказка о жабе и розе», стихотворение «Пленниц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лить текст на части, составлять план, рассказывать по план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П.П. Ершова, В.М. Гаршина. Сказки на страницах детских журналов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текст на части, составлять план, рассказывать по плану.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и синтез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и обоснов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ную точку зрения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5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бобщение по разделу «Проверьте себя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лить текст на части, составлять план, рассказывать по план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П.П. Ершова, В.М. Гаршина. Сказки на страницах детских журналов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лить текст на части, составлять план, рассказывать по плану.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ить сообщения в устной и письменной форме творческого характера.</w:t>
            </w:r>
          </w:p>
          <w:p>
            <w:pPr>
              <w:pStyle w:val="Normal"/>
              <w:rPr/>
            </w:pPr>
            <w:r>
              <w:rPr>
                <w:rStyle w:val="Style15"/>
                <w:rFonts w:eastAsia="Calibri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Style w:val="Style15"/>
                <w:rFonts w:eastAsia="Calibri" w:cs="Times New Roman" w:ascii="Times New Roman" w:hAnsi="Times New Roman"/>
                <w:sz w:val="20"/>
                <w:szCs w:val="20"/>
              </w:rPr>
              <w:t>критично относиться к своему мнению; уметь взглянуть на ситуацию с иной позиции и договариваться с людьми иных позиций.</w:t>
            </w:r>
          </w:p>
          <w:p>
            <w:pPr>
              <w:pStyle w:val="Normal"/>
              <w:spacing w:lineRule="auto" w:line="240" w:before="0" w:after="0"/>
              <w:rPr>
                <w:rStyle w:val="Style15"/>
                <w:rFonts w:ascii="Times New Roman" w:hAnsi="Times New Roman" w:eastAsia="Calibri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Н.Г. Гарина-Михайловского (5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6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Гарин-Михайловский «Старый колодезь» (глава из повести «Детство Темы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повести. Образ Тёмы (внешний вид, его поступки, отношение к Жучке). Сюжетно- композиционный треугольник, авторская позиция, отношение к произведению и поступку героя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в нравственном содержании и смысле поступков – своих и окружающих людей; этические чувства – совести, вины, стыда – как регуляторы морального по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и обосновы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 иную точку зрения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7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Г. Гарин-Михайловский «Старый колодезь» (глава из повести «Детство Темы»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 детях. Образы детей-</w:t>
              <w:br/>
              <w:t>героев в произведениях русских писателей. Сравнение сюжетов и судеб героев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Задавать вопросы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8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М. Станюкович «Максимка»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 детях. Образы детей-</w:t>
              <w:br/>
              <w:t>героев в произведениях русских писателей. Сравнение сюжетов и судеб героев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9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М. Станюкович «Максимка»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 детях. Образы детей-</w:t>
              <w:br/>
              <w:t>героев в произведениях русских писателей. Сравнение сюжетов и судеб героев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и синте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монологической и диалогической речью. Высказывать и обосновывать свою точку зрения.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изведения русских писателей о детях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Н. Мамин-Сибиряк «Вертел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о  детях. Образы детей-</w:t>
              <w:br/>
              <w:t>героев в произведениях русских писателей. Сравнение сюжетов и судеб героев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 зарубежных писателей. (10 ч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 Твен «Приключения Тома Сойера».Первичное восприятие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ым произведением, с особенностями приключенческой повести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приключенческой повести: юмор, герой повести -ребенок, особенности языка. Образ главного героя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и синте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 Твен «Приключения Тома Сойер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Твен «Приключения Тома Сойра», «Приключения Гекльберри Финна». Отзыв о прочитанной книге зарубежных писателей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 ину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Произведения М. Твена о дет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ные произведения М. Твена</w:t>
              <w:br/>
              <w:t xml:space="preserve"> и уметь их называть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 каждой главы. Образ Козетты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е произведения М. Твена</w:t>
              <w:br/>
              <w:t xml:space="preserve"> и уметь их называть.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Гюго «Козетта»  (отдельные главы)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Гюго «Козетта»  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ная сказка. Сюжет сказки, главная мысль, язык, точка зрения автора.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ами – справочниками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енные произведения В. Гюго «Козетта»</w:t>
              <w:br/>
              <w:t>и уметь их называть.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читывать все виды текстовой информации: фактуальную, подтекстовую, концептуа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. Пользоваться словар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Х.К.Андерсена «Дикие лебеди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 жанром произведений Х.К.Андерсена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новым жанром произведений Х.К.Андерсена.     Строфа, рифма, ритм, тон, темп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Х.К.Андерсена «Дикие лебеди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  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зарубежных писателей на страницах детских журналов и газет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овом жанре произведения </w:t>
              <w:br/>
              <w:t xml:space="preserve">Х. К. Андерсен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.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и синте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Стихотворение Х.К.Андерсена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Дети года"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урок. 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арактеризовать главного героя (внешний вид, поступки, отношение к другим героям повести, речь)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.  Конкурс «Книгочей класса»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овом жанре произведения </w:t>
              <w:br/>
              <w:t xml:space="preserve">Х. К. Андерсе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.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. К. Андерсен «Девочка со спичками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Г. Паустовский «Великий сказочник»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амостоятельно формулировать тему и цели урока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усвоения материала, изученного в 1 полугодии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рубежных писате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их книгами, выделять произведения разных жанров о детях.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бщение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верьте себ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усвоения материала, изученного в 1 полугодии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рубежных писате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их книгами, выделять произведения разных жанров о детях.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контрольная работа за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уровень усвоения материала, изученного в 1 полугодии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уровня усвоения материала, изученного в 1 полугодии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рубежных писате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их книгами, выделять произведения разных жанров о детях.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фы народов мира. (2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егреческий миф «Арион»,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дал и Икар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ряды народов Сибири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древнегреческих мифов.  Главная мысль. Герои мифов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древнегреческих мифов.  Главная мысль. Герои мифов.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.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вянский миф "Ярило - солнце", древнеиндийский миф "Творение".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изучения и первичного закрепления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собенностями славянского мифа.Понимать основное содержание текста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славянского мифа (язык, герои). Сравнение славянского мифа «Ярило - Солнце» и древнегреческого мифа «Творение»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.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ниги Древней Руси. (2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Древней Руси. Отрывок из «Повести временных лет»: «О князе Владимире», «Деятельность Ярослав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первыми книгами древней Руси – памятники культуры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е книги древней Руси – памятники культуры. Словарь древнерусских слов.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</w:rPr>
              <w:t xml:space="preserve"> о житие как жанре древнерусской литератур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ть основное содержание текста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Книги Древней Руси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текстов, самостоятельно работать с периодикой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ывок из «Повести временных лет», «Поучение Владимира Мономаха»</w:t>
            </w:r>
          </w:p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«Поучений Владимира Мономаха»и «наставлений Ярослава Мудрого»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ов, самостоятельно работать с периодикой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В диалоге с учителем вырабатывать критерии оценки и определять степень успешности своей работы и работы других в соответствии с этими критер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кать информацию, представленную в разных формах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передавать прочитанное. Высказывать и обосновывать свою точку зрения. Принимать  иную точку зр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 Л.Н.Толстого (7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изведений Л. Н. Толстого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закрепления знаний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исатели Сибири детям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, выделять главную мысль, характеризовать героев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и жанры (рассказ, басня, былина, быль). Герои произведений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текста, выделять главную мысль, характеризовать героев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и синте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формлять свои мысли в устной и письменной форме с учётом речевой ситуации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Н.Толстой "Акула"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оведческими понятиями: тема, идея, литературный герой, персонаж, сюжет, эпизод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оведческие понятия: тема, идея, литературный герой, персонаж, сюжет, эпизод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 руководством учителя планиро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. Пользоваться словар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 «Два брата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сказками автора в пересказе, вобработке, авторскими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о сказками автора в пересказе, вобработке, авторскими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словарем.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1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я «Мужик и Водяной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ей «Мужик и Водя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ои произведения. Сюжет, кульминация произведения. Закрепление понятия о басне. Составление плана, определение морали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, выделять главную мысль, характеризовать героев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словарем. Слушать и слышать других, пытаться принимать иную точку зрения, быть готовым корректировать свою точку зрения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«Черепаха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ом «Черепаха»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-познавательные и художественные рассказы (сравнение жанров). Особенности описания героев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, выделять главную мысль, характеризовать героев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анализ и синтез. Сопоставлять  и отбир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 «Русак»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казом «Руса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- повествование с элементами описания. Пейзаж зимней ночи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, выделять главную мысль, характеризовать героев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ь рассуждения. Сопоставлять и отбирать информац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. Пользоваться словарем. Слушать и слышать других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.Н.Толстой «Кавказский пленник» (быль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исатели Тюмени и Тюменской облас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роизведениями Л.Н.Толс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вказский пленник»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рои произведения. Сюжет, кульминация произведения. Обобщение по разделу.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текста, выделять главную мысль, характеризовать героев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. Работать по плану, сверяя свои действия с целью, коррект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троить рассуждения. Сопоставлять и отбирать информ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. Пользоваться словарем. Слушать и слышать других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хи А.А.Блока (3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и о Родине.  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. Блок «Россия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эты Ишимского района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ить стихи о Родин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, тон, темп, ритм. Комментарий заглавия. Выразительное чтение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, комментировать заглавие, определять тон, темп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итм; выразительно читать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мыслительный эксперимен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. Блок «Рождество»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А. Блок «Рожд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, тон, темп, ритм. Комментарий заглавия. Позиция автора. Интонационный рисунок. Выразительное чтение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ментировать заголовок, определять позицию поэта, выразительно читать наизусть или с листа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русских поэтов  А. А. Блок «На поле Куликовом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связно отвечать по плану. Кратко передавать прочитанное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книгами стихов русских поэтов:группировка по темам (о Родине, природе)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ть тему, комментировать заглавие, определять тон, темп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тм; выразительно читать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рабатывать и преобразовывать информацию из одной формы в другую (составлять план)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хи     К.Д.Бальмонта (4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ине, о природе.  К.Д.Бальмонт «Россия», «К зим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самостоятельно формулировать тему и цели урока; составлять план решения учебной проблемы совместно с учителем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емы, комментирование заглавия. Определение тона, темпа, ритмический рисунок стихотворения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темы стихов, выразительно читать стихотворение наизусть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рабатывать и преобразовывать информацию из одной формы в другую (составлять план). Строить рассуждения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: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природе. К.Д.Бальмонт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ежинка», «Камыши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эты Сибири о природе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навыки выразительного чтения стихотворений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итеты, сравнение, олицетворение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ы стихов, выразительно читать стихотворение наизусть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рабатывать и преобразовывать информацию из одной формы в другую (составлять план). Строить рассуждения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очные стихи. К.Д.Бальмонт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 чудищ», «Как я пишу стихи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любовь к детским книгам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ь сказочных стихов: интонация, позиция автора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елять эпитеты, сравнения, олицетворения, логические ударения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Слушать и слышать других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детскими книг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Д.Бальмонт «Русский язык», «Золотая рыбка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разительно читать стихи, определять позицию автора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ниги стихов русских поэтов. Понятия: рифма, строфа, эпитет, сравнение, олицетворение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и, определять позицию автора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Слушать и слышать других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2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А.И.Куприна (4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ворцы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вать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текста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ое чтение,выделение повторов, устойчивых эпитетов,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й героев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 xml:space="preserve"> понимать основное содержание текста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. Сказки и легенды русских писателей.  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сравнивать легенды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книг с легендами русских писателей.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Куприн «Четверо нищих» (легенда),В. В. Вересалов «Легенда», «Звезда»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, сравнивать легенды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рабатывать и преобразовывать информацию из одной формы в другую (составлять план)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 (произведения о животных)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. Сетон-Томпсон «Виннипегский волк». В. Песков «В гостях у Сетон – Томсона». Творческая работа: отзыв о прочитанном произведении о животном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3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"Проверьте себя"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ставлять план решения учебной проблемы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произведения разных авторов на одну тему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, сравнивать легенды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рабатывать и преобразовывать информацию из одной формы в другую (составлять план)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хи    И.А.Бунина (3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Бунин «Гаснет вечер, даль синеет»,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тство», «Шире грудь, распахнись для принятия…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литературной гастинно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пределять тему, интонационный рисунок стихотворений, тон, темп, ритм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, интонационный рисунок. Темп, тон, ритм стихотворения. Сравнение стихотворений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 xml:space="preserve"> определять тему, интонационный рисунок стихотворений, тон, темп, ритм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мыслительный эксперимен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.Бунин «Листопад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пределять тему, интонационный рисунок стихотворений, тон, темп, ритм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оведческие понятия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е, находить эпитеты, сравнения, олицетворения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к – обобщение «Проверьте себя» 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бинированный  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формлять свои мысли в устной и письменной форме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, интонационный рисунок. Темп, тон, ритм стихотворения. Н.А.Некрасов "Генерал Топтыгин", К.И. Чуковский «Н.А. Некрасов»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тему, интонационный рисунок стихотворений, тон, темп, ритм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С.Я. Маршака (8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ых произведений С.Я.Маршака "Словарь"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жанры произведений С. Я. Марша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ы произведений С. Я. Маршака: загадка, стихи, сказки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анры произведений С. Я. Маршака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 xml:space="preserve"> работать со стихотворением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мыслительный эксперимен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3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ьеса-сказка С.Я.Маршака «Двенадцать месяцев» (отдельные картины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читать в лицах, выделять реплики, инсценировать отдельные картины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уктура произведения – пьесы: действия, картины, действующие лица, диалог, реплика, ремарка (пояснение автора). 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ьеса-сказка С.Я.Маршака «Двенадцать месяцев» (отдельные картины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читать в лицах, выделять реплики, инсценировать отдельные картины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ьесы-сказки по действиям. Инсценирование отдельных эпизодов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, отвечать на вопросы, выполнять задания в тетради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 С.Я.Маршака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ьеса «Сказка про козл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читать в лицах, выделять реплики, инсценировать отдельные картины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, беседа по произведению. Работа со справочной литературой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анры произведений С. Я. Маршак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о стихотворением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4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Я. Маршак – переводчик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Бернс «В горах мое сердце…»(перевод С.Я. Маршака). 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работы со справочной литературой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, беседа по произведению. Работа со справочной литературой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формулировать тему и цели урока; составлять план решения учебной проблемы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мыслительный эксперимен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урок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нтроля, оценки и коррекции знаний учащихся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вать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о стихотворением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выполнение заданий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анры произведений С. Я. Маршак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о стихотворением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детскими книгами. С. Я. Маршака.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едяной остров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жанры произведений С. Я. Маршака: загадка, стихи, сказки"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 страницам книг С.Я.Маршака Жанры произведений С. Я. Маршака: загадка, стихи, сказки"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блиотечный урок «С.Я.Маршак – сказочник, поэт, драматург, переводчик»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 самостоятельного выбора  и чтения  детских книг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тскими книгами  Маршака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хи Н.А.Заболоцкого. (2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Заболоцкий «Детство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стихотворениями Н. А. Заболоцкого «Детство» и       И. Сурикова «Детство»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ихотворений Н. А. Заболоцкого «Детство» и       И. Сурикова «Детство»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 xml:space="preserve"> выразительно читать стихотворения, определять главную мысль произведения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; составлять план решения учебной проблемы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мыслительный эксперимен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Заболоцкий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бедь в зоопарке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выразительно читать стихотворения, определять главную мысль произведения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. Тема, главная мысль. Выразительное чтение: паузы, логические ударения (сравнение)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я, определять главную мысль произведения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о детях войны. (2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П. Катаев «Сын полк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ерои-школьники В.О.Войны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пределять главную мысль, отношение автора к герою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 Вани Солнцева (внешний вид, поступки). Главная мысль, отношение автора к герою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М. Симонов. «Сын артиллериста»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вивать ум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ниги о детях (время и место действия, герои, их поступки, игры).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в лицах, выделять реплики, инсценировать отдельные картины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ихи Н.М. Рубцова. ( 3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ной природе. Н.М.Рубцов «Березы»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арактеризовать точку зрения автора, определять  отношение к стихотворению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ка зрения автора, определение отношения к стихотворению. Строфы, рифма, описание березы.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>анализировать стихотворение, читать выразительно, определять точку зрения автор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тему и цели урока; составлять план решения учебной проблемы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мыслительный эксперимент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ся связно отвечать по плану. Кратко передавать прочитанно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родине. Н.М.Рубцов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ихая моя родин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пределять главную мысль, описание картин, выделять эпитеты, сравнения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е стихотворений Н. М. Рубцова и И. Никитина «Русь». Главная мысль. Эпитеты, сравнения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главную мысль, описание картин, выделять эпитеты, сравнения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разделу "Проверьте себя"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пределять главную мысль, описание картин, выделять эпитеты, сравнения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изученным разделам. Отбор произведений по заданной теме – «О Родине» - из изученных произведений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тихотворение, читать выразительно, определять точку зрения автор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9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едения С.В. Михалкова (4 ч)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главную мысль, описание картин, выделять эпитеты, сравнения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.В.Михалкова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ола», «Хижина дяди Том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стихотворения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фма, строфа. Тема произведения, главная мысль текста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</w:rPr>
              <w:t xml:space="preserve"> выразительно читать стихотворения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С.В.Михалкова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кола», «Хижина дяди Тома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сравнение бас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А. Крылова «Зеркало и обезьяна» и С. Михалкова «Зеркало»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басен 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 А. Крылова «Зеркало и обезьяна» и С. Михалкова «Зеркало»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я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ни С.В.Михалкова «Зеркало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басни, находить и комментировать части текста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книг С.В.Михалкова: определение тем и жанров произведений. Сравнение сказки Михалкова с русской народной сказкой «Как старик корову продавал»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асня, вступление, рассказ, мораль, олицетворение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басни, находить и комментировать части текста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ние и работа с детскими книгами С.В.Михалкова.      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 читать стихотворения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книг С.В.Михалкова: определение тем и жанров произведений. Сравнение сказки Михалкова с русской народной сказкой «Как старик корову продавал»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зительно читать стихотворения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мористические произведения (2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мористические рассказы о детях и для детей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.Носов "Федина задача"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понятиям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юмор, иро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ористические произведения в детских газетах и журналах. Диалог. Герой-персонаж, его характер, поступки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юмор, иро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ычитывать» юмористические эпизоды, определять и комментировать отношение автора. Выразительно читать диало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мористические стихи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Л. Гамазкова «Страдания».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ычитывать» юмористические эпизоды, определять и комментировать отношение автора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произведений  И.Л. Гамазковой и Н. Н. Носова Тема произведения, герой-персонаж, его характер, поступки.    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юмор, иро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ычитывать» юмористические эпизоды, определять и комментировать отношение автора. Выразительно читать диалог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аттестация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формлять свои мысли в устной и письменной форме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контрольной работы.</w:t>
            </w:r>
          </w:p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у автора и его героя. Уметь анал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черки (4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ки о Родине. И.С.Соколов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икитов «Родина»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понятием очерк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черками, выделение их особенностей          (герой, описание, выражение точки зрения)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нать понятие – очер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, определять тему произведения, основную мысль, эпитеты, сравнения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ки о людях. А.И.Куприн «Сказки Пушкина», Н.Шер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артины-сказки"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текста, определять тему произведения, основную мысль, эпитеты, сравнения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очерка (герой, описание, выражение точки зрения)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е – очер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, определять тему произведения, основную мысль, эпитеты, сравнения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и работа с книгами. Р. Сеф «О стихах Джона Чиарди». Детские журналы и газеты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новное содержание текста, определять тему произведения, основную мысль, эпитеты, сравнения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черками, выделение их особенностей  (герой, описание, выражение точки зрения). Творческая работа:очерк «Мой любимый писатель»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е – очер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основное содержание текста, определять тему произведения, основную мысль, эпитеты, сравнения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я, приключения, фантастика (2 ч)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П.Вагнер «Фея Фантаста», «Береза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 изучения и первичного закрепления  новых зна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юмень-край берез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онимать основное содержание текста, слушать и работать с книгами для дополнительного чтения.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книгами Н.П.Вагнера разных годов</w:t>
            </w:r>
          </w:p>
          <w:p>
            <w:pPr>
              <w:pStyle w:val="Normal"/>
              <w:autoSpaceDE w:val="false"/>
              <w:spacing w:before="0" w:after="20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ия. Слушание сказки Н.П.Вагнера "Сказка"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и Н. П. Вагн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нимать основное содержание текста, слушать и работать с книгами для дополнительного чтения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. Обобщение «Проверьте себя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формлять свои мысли в устной и письменной форме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контроль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рика «Проверьте себя».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нигу автора и его героя. Уметь анализир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.</w:t>
            </w:r>
          </w:p>
        </w:tc>
        <w:tc>
          <w:tcPr>
            <w:tcW w:w="3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ять  и отбирать информацию, полученную из  различных источников. Строить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бирать и читать детские книги. Оформлять свои мысли в устной и письменной форме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1691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я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утб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Эк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деопро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тоаппар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левиз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Интернет-ресур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0"/>
            <w:szCs w:val="20"/>
            <w:lang w:eastAsia="ru-RU"/>
          </w:rPr>
          <w:t>http://viki.rdf.ru</w:t>
        </w:r>
      </w:hyperlink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- Детские электронные книги и през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4305"/>
      </w:tblGrid>
      <w:tr>
        <w:trPr/>
        <w:tc>
          <w:tcPr>
            <w:tcW w:w="23" w:type="dxa"/>
            <w:tcBorders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0"/>
            </w:tblGrid>
            <w:tr>
              <w:trPr/>
              <w:tc>
                <w:tcPr>
                  <w:tcW w:w="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82"/>
              <w:gridCol w:w="23"/>
            </w:tblGrid>
            <w:tr>
              <w:trPr/>
              <w:tc>
                <w:tcPr>
                  <w:tcW w:w="142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szCs w:val="20"/>
                      </w:rPr>
                      <w:t>http://festival.1september.ru/subjects/23/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 -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Фестиваль педагогических идей "Открытый урок".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бота с родителями</w:t>
                  </w:r>
                </w:p>
                <w:p>
                  <w:pPr>
                    <w:pStyle w:val="Normal"/>
                    <w:rPr/>
                  </w:pP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szCs w:val="20"/>
                      </w:rPr>
                      <w:t>http://festival.1september.ru/subjects/22/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 -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стиваль педагогических идей "Открытый урок".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лассное руководство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sz w:val="20"/>
                        <w:szCs w:val="20"/>
                      </w:rPr>
                      <w:t>http://festival.1september.ru/subjects/20/</w:t>
                    </w:r>
                  </w:hyperlink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 -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стиваль педагогических идей "Открытый урок".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неклассная работа: разработки мероприятий, праздников, утренников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0"/>
            <w:szCs w:val="20"/>
          </w:rPr>
          <w:t>http://www.solnet.ee/ - детский портал «Солнышко».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глядные пособ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боры сюжетных картинок в соответствии с тематикой, определенной в стандарте начального образования по литературному чтению и в программе обучения (в том числе в цифровой форме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ловари (по возможности всех типов) по литературному чтению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продукции картин и художественные фотографии в соответствии с содержанием обучения по литературному чтению (в том числе в цифровой форме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етские книги разных типов и жанров из круга детского чте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ртреты поэтов и писателей (персоналия в соответствии с Обязательным минимумом).</w:t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lang w:val="ru-RU"/>
    </w:rPr>
  </w:style>
  <w:style w:type="character" w:styleId="Style16">
    <w:name w:val="Схема документа Знак"/>
    <w:basedOn w:val="Style13"/>
    <w:qFormat/>
    <w:rPr>
      <w:rFonts w:ascii="Times New Roman" w:hAnsi="Times New Roman" w:cs="Times New Roman"/>
      <w:sz w:val="0"/>
      <w:szCs w:val="0"/>
    </w:rPr>
  </w:style>
  <w:style w:type="character" w:styleId="FontStyle46">
    <w:name w:val="Font Style46"/>
    <w:qFormat/>
    <w:rPr>
      <w:rFonts w:ascii="Times New Roman" w:hAnsi="Times New Roman" w:cs="Times New Roman"/>
      <w:sz w:val="20"/>
    </w:rPr>
  </w:style>
  <w:style w:type="character" w:styleId="Emphasis">
    <w:name w:val="Emphasis"/>
    <w:basedOn w:val="Style13"/>
    <w:qFormat/>
    <w:rPr>
      <w:i/>
    </w:rPr>
  </w:style>
  <w:style w:type="character" w:styleId="2">
    <w:name w:val="Заголовок 2 Знак"/>
    <w:qFormat/>
    <w:rPr>
      <w:b/>
      <w:sz w:val="24"/>
    </w:rPr>
  </w:style>
  <w:style w:type="character" w:styleId="HeaderChar">
    <w:name w:val="Header Char"/>
    <w:basedOn w:val="Style13"/>
    <w:qFormat/>
    <w:rPr/>
  </w:style>
  <w:style w:type="character" w:styleId="Style17">
    <w:name w:val="Верхний колонтитул Знак"/>
    <w:qFormat/>
    <w:rPr>
      <w:sz w:val="24"/>
    </w:rPr>
  </w:style>
  <w:style w:type="character" w:styleId="BodyTextIndent2Char">
    <w:name w:val="Body Text Indent 2 Char"/>
    <w:basedOn w:val="Style13"/>
    <w:qFormat/>
    <w:rPr/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Mangal;Courier New"/>
      <w:kern w:val="2"/>
      <w:sz w:val="24"/>
      <w:szCs w:val="21"/>
      <w:lang w:bidi="hi-I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firstLine="9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180" w:hanging="0"/>
    </w:pPr>
    <w:rPr>
      <w:sz w:val="24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hyperlink" Target="http://festival.1september.ru/subjects/23/" TargetMode="External"/><Relationship Id="rId4" Type="http://schemas.openxmlformats.org/officeDocument/2006/relationships/hyperlink" Target="http://festival.1september.ru/subjects/22/" TargetMode="External"/><Relationship Id="rId5" Type="http://schemas.openxmlformats.org/officeDocument/2006/relationships/hyperlink" Target="http://festival.1september.ru/subjects/20/" TargetMode="External"/><Relationship Id="rId6" Type="http://schemas.openxmlformats.org/officeDocument/2006/relationships/hyperlink" Target="http://pedsovet.org/__ &#1050;&#1085;&#1080;&#1075;&#1072; &#1089;&#1082;&#1072;&#1079;&#1086;&#1082;_ SolNet_EE - &#1076;&#1077;&#1090;&#1089;&#1082;&#1080;&#1081; &#1087;&#1086;&#1088;&#1090;&#1072;&#1083; &#1057;&#1054;&#1051;&#1053;&#1067;&#1064;&#1050;&#1054; _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6:11:00Z</dcterms:created>
  <dc:creator>Admin</dc:creator>
  <dc:description/>
  <cp:keywords/>
  <dc:language>en-US</dc:language>
  <cp:lastModifiedBy>наталья</cp:lastModifiedBy>
  <dcterms:modified xsi:type="dcterms:W3CDTF">2017-04-14T06:40:00Z</dcterms:modified>
  <cp:revision>7</cp:revision>
  <dc:subject/>
  <dc:title/>
</cp:coreProperties>
</file>