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ОЯСНИТЕЛЬНАЯ ЗАПИСКА</w:t>
      </w:r>
    </w:p>
    <w:p>
      <w:pPr>
        <w:pStyle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Настоящая рабочая программа разработана в соответствии с Приказом Минобрнауки РФ от 06.10.2009 №373 «Об утверждении и введении в действие федерального государственного образовательного стандарта начального общего образования»  и основной образовательной программы ОУ и ориентирована на работу по учебно - методическому комплекту: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авторов  Л.Г. Савенкова, Е.А.Ермолинская, Н.В. Богданова, 2009 г. 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УМК входят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  <w:shd w:fill="FFFFFF" w:val="clear"/>
          <w:lang w:bidi="en-US"/>
        </w:rPr>
        <w:t>Савенкова Л.Г</w:t>
      </w:r>
      <w:r>
        <w:rPr>
          <w:rFonts w:cs="Times New Roman" w:ascii="Times New Roman" w:hAnsi="Times New Roman"/>
          <w:iCs/>
          <w:sz w:val="20"/>
          <w:szCs w:val="20"/>
          <w:lang w:bidi="en-US"/>
        </w:rPr>
        <w:t>.,</w:t>
      </w:r>
      <w:r>
        <w:rPr>
          <w:rFonts w:cs="Times New Roman" w:ascii="Times New Roman" w:hAnsi="Times New Roman"/>
          <w:sz w:val="20"/>
          <w:szCs w:val="20"/>
          <w:lang w:bidi="en-US"/>
        </w:rPr>
        <w:t xml:space="preserve"> Изобразительное ис</w:t>
        <w:softHyphen/>
        <w:t>кусство. Интегрированная прог-рамма: 1-4 классы / – М. :Вентана-Граф, 2012.</w:t>
      </w:r>
    </w:p>
    <w:p>
      <w:pPr>
        <w:pStyle w:val="Style19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color w:val="000000"/>
          <w:sz w:val="20"/>
          <w:szCs w:val="20"/>
          <w:shd w:fill="FFFFFF" w:val="clear"/>
          <w:lang w:eastAsia="ru-RU"/>
        </w:rPr>
        <w:t>Савенкова Я.Г., Ермолинская</w:t>
      </w:r>
      <w:r>
        <w:rPr>
          <w:rFonts w:eastAsia="Times New Roman" w:cs="Times New Roman" w:ascii="Times New Roman" w:hAnsi="Times New Roman"/>
          <w:iCs/>
          <w:color w:val="000000"/>
          <w:spacing w:val="30"/>
          <w:sz w:val="20"/>
          <w:szCs w:val="20"/>
          <w:shd w:fill="FFFFFF" w:val="clear"/>
          <w:lang w:eastAsia="ru-RU"/>
        </w:rPr>
        <w:t>ЕЛ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Изобразительное ис</w:t>
        <w:softHyphen/>
        <w:t>кусство : 2 класс : учебник для учащихся общеобразова</w:t>
        <w:softHyphen/>
        <w:t>тельных учреждений. — М.: Вентана-Граф, 2012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  <w:shd w:fill="FFFFFF" w:val="clear"/>
          <w:lang w:bidi="en-US"/>
        </w:rPr>
        <w:t>Савенкова Л.Г., Ермолинская</w:t>
      </w:r>
      <w:r>
        <w:rPr>
          <w:rFonts w:cs="Times New Roman" w:ascii="Times New Roman" w:hAnsi="Times New Roman"/>
          <w:iCs/>
          <w:spacing w:val="30"/>
          <w:sz w:val="20"/>
          <w:szCs w:val="20"/>
          <w:shd w:fill="FFFFFF" w:val="clear"/>
          <w:lang w:bidi="en-US"/>
        </w:rPr>
        <w:t xml:space="preserve">ЕЛ., </w:t>
      </w:r>
      <w:r>
        <w:rPr>
          <w:rFonts w:cs="Times New Roman" w:ascii="Times New Roman" w:hAnsi="Times New Roman"/>
          <w:sz w:val="20"/>
          <w:szCs w:val="20"/>
          <w:lang w:bidi="en-US"/>
        </w:rPr>
        <w:t>Изобразительное ис</w:t>
        <w:softHyphen/>
        <w:t>кусство : 2 класс : рабочая тетрадь для учащихся общеобразовательных учреждений.  – М: Вентана-Граф, 2011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  <w:shd w:fill="FFFFFF" w:val="clear"/>
          <w:lang w:bidi="en-US"/>
        </w:rPr>
        <w:t>Савенкова Л.Г., Ермолинская</w:t>
      </w:r>
      <w:r>
        <w:rPr>
          <w:rFonts w:cs="Times New Roman" w:ascii="Times New Roman" w:hAnsi="Times New Roman"/>
          <w:iCs/>
          <w:spacing w:val="30"/>
          <w:sz w:val="20"/>
          <w:szCs w:val="20"/>
          <w:shd w:fill="FFFFFF" w:val="clear"/>
          <w:lang w:bidi="en-US"/>
        </w:rPr>
        <w:t xml:space="preserve">ЕЛ., </w:t>
      </w:r>
      <w:r>
        <w:rPr>
          <w:rFonts w:cs="Times New Roman" w:ascii="Times New Roman" w:hAnsi="Times New Roman"/>
          <w:sz w:val="20"/>
          <w:szCs w:val="20"/>
          <w:lang w:bidi="en-US"/>
        </w:rPr>
        <w:t>Изобразительное ис</w:t>
        <w:softHyphen/>
        <w:t>кусство : 1-4 классы : методическое пособие для учителя.  – М: Вентана-Граф,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Цели и задачи  данного курса обучения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итание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ь детей элементарным основам реалистического рисунка, формировать навыки рисования с натуры, по памяти, по представлению, знакомить с особенностями работы в области декоративно-прикладного и народного искусства, лепки и аппликации;</w:t>
      </w:r>
    </w:p>
    <w:p>
      <w:pPr>
        <w:pStyle w:val="Style19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вивать у детей изобразительные способности, художественный вкус, творческое воображение, пространственное мышление, эстетические чувства и понимание прекрасного, воспитывать интерес и любовь к искусству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</w:t>
      </w:r>
      <w:r>
        <w:rPr>
          <w:rFonts w:cs="Times New Roman" w:ascii="Times New Roman" w:hAnsi="Times New Roman"/>
          <w:iCs/>
          <w:sz w:val="20"/>
          <w:szCs w:val="20"/>
        </w:rPr>
        <w:t>Содержание программы направлено на освоение обучающимися базовых знаний  и              формирование базовых компетентностей, что соответствует требованиям основной             образовательной программы начального общего образования. Рабочая программа включает  все темы, предусмотренные для изучения федеральным образовательным стандартом           начального общего образования по изобразительному искусству и авторской программой учебного курса.</w:t>
      </w:r>
    </w:p>
    <w:p>
      <w:pPr>
        <w:pStyle w:val="Style18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Характерные для учебного курса формы организации деятельности обучающихся: групповая, парная, индивидуальная деятельность.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учебного предмета, курса</w:t>
      </w:r>
    </w:p>
    <w:p>
      <w:pPr>
        <w:pStyle w:val="22"/>
        <w:spacing w:lineRule="auto" w:line="240"/>
        <w:ind w:firstLine="851"/>
        <w:jc w:val="both"/>
        <w:rPr/>
      </w:pPr>
      <w:r>
        <w:rPr>
          <w:sz w:val="20"/>
          <w:szCs w:val="20"/>
        </w:rPr>
        <w:t>В программе выделены три содержательные линии, реализующие концентрический принцип предъявления содержания обучения, что дает возможность постепенно расширять и усложнять его с учетом конкретного этапа обучения: «Мир изобразительных (пластических) искусств»; «Художественный язык изобразительного искусства»; «Художественное творчество и его связь с окружающей жизнью».Новизна стандарта второго поколения образовательной области «Искусство» заключается в том, что в нем предлагается развернутое определение целей художественного образования, для которых приоритетом является формирование художественных и культурных компетенций обучающихся, расширение кругозора, развитие образного, ассоциативно-критического мышления, приобретение личностного художественно-творческого опыта, а также выбора путей собственного культурного развития. Приобретенные на базе учебного предмета «Изобразительное искусство» компетенции в комплексе могут стать основой для духовно-нравственного,  гражданского становления личности, ее социализации на базе гуманистических и общечеловеческих ценностей.</w:t>
      </w:r>
    </w:p>
    <w:p>
      <w:pPr>
        <w:pStyle w:val="22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годня в начальной школе закладывается основа формирования учебной деятельности школьника – система учебных и познавательных мотивов, умение принимать, сохранять, реализовывать учебные цели, умение планировать, контролировать и оценивать учебные действия и их результат. Именно в начальной школе формируется готовность и способность к сотрудничеству и совместной деятельности ученика с учителем и одноклассниками, закладываются основы нравственного поведения, определяющего в дальнейшем отношение личности с обществом и окружающими людьми.</w:t>
      </w:r>
    </w:p>
    <w:p>
      <w:pPr>
        <w:pStyle w:val="22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Изучение изобразительного искусства в начальной школе направлено на формирование основ художественной культуры: представлений о специфике изобразительного искусства, потребности в художественном творчестве, общении с искусством, первоначальными понятиями о выразительных возможностях его языка; развитие образного мышления, воображения, учебно-творческих способностей,  формирование  основ анализа произведений искусства, эмоционально-ценностного отношения к миру; овладение практическими умениями и навыками в восприятии произведений пластических искусств и различных видов художественно-творческой деятельности (рисунок, живопись, скульптура, народное и декоративно-прикладное творчество,  художественное конструирование); развитие толерантного мышления учащихся;  воспитание культуры межнационального общения в процессе системного, комплексного освоения связей отечественной истории и культуры (с учетом регионального; этнокультурного компонента) и культуры других народов; формирование и развитие  умений и навыков исследовательского поис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Описание  места учебного предмета, курса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федеральном базисном учебном плане на изучение «Изобразительного искусства» отводится 1 час в неделю. Всего – 35 часов. (35 учебных нед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писание ценностных ориентиров содержания учебного предмета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изучении каждой темы, при анализе произведений искусства необходимо постоянно делать акцент на гуманистической составляющей искусства: говорить о таких категориях, как красота, добро, истина, творчество, гражданственность, патриотизм, ценность природы и человеческой жизни.</w:t>
      </w:r>
      <w:r>
        <w:rPr>
          <w:rStyle w:val="C0"/>
          <w:rFonts w:cs="Times New Roman" w:ascii="Times New Roman" w:hAnsi="Times New Roman"/>
          <w:sz w:val="20"/>
          <w:szCs w:val="20"/>
        </w:rPr>
        <w:t xml:space="preserve">Приоритетная цель художественного образования в школе —духовно-нравственное развитие ребенка, т. е. формирование у него качеств, отвечающих представлениям об истинной человечности, о доброте и культурной полноценности в восприятии мира. 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0"/>
          <w:rFonts w:cs="Times New Roman" w:ascii="Times New Roman" w:hAnsi="Times New Roman"/>
          <w:sz w:val="20"/>
          <w:szCs w:val="20"/>
        </w:rPr>
        <w:t xml:space="preserve">Культуросозидающая роль программы состоит также в воспитании гражданственности и патриотизма. Прежде всего ребенок постигает искусство своей Родины, а потом знакомиться с искусством других народов. 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0"/>
          <w:rFonts w:cs="Times New Roman" w:ascii="Times New Roman" w:hAnsi="Times New Roman"/>
          <w:sz w:val="20"/>
          <w:szCs w:val="20"/>
        </w:rPr>
        <w:t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 Природа и жизнь являются базисом формируемогомироотношения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0"/>
          <w:rFonts w:cs="Times New Roman" w:ascii="Times New Roman" w:hAnsi="Times New Roman"/>
          <w:sz w:val="20"/>
          <w:szCs w:val="20"/>
        </w:rPr>
        <w:t>Связи искусства с жизнью человека, роль искусства в повседневном его бытии, в жизни общества, значение искусства в развитии каждого ребенка — главный смысловой стержень курса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0"/>
          <w:rFonts w:cs="Times New Roman" w:ascii="Times New Roman" w:hAnsi="Times New Roman"/>
          <w:sz w:val="20"/>
          <w:szCs w:val="20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0"/>
          <w:rFonts w:cs="Times New Roman" w:ascii="Times New Roman" w:hAnsi="Times New Roman"/>
          <w:sz w:val="20"/>
          <w:szCs w:val="20"/>
        </w:rPr>
        <w:t>Одна из главных задач курса — развитие у ребенка интереса к внутреннему миру человека, способности углубления в себя, осознания своих внутренних переживаний. Это является залогом развития способности сопереживания.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0"/>
          <w:rFonts w:cs="Times New Roman" w:ascii="Times New Roman" w:hAnsi="Times New Roman"/>
          <w:sz w:val="20"/>
          <w:szCs w:val="20"/>
        </w:rPr>
        <w:t>Любая тема по искусству должна быть не просто изучена, а прожита, т.е. пропущена через чувства ученика, а это возможно лишь в деятельностной форме, в форме личного творческого опыта.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Style18"/>
        <w:jc w:val="both"/>
        <w:rPr>
          <w:rStyle w:val="C0"/>
          <w:rFonts w:ascii="Times New Roman" w:hAnsi="Times New Roman" w:cs="Times New Roman"/>
          <w:sz w:val="20"/>
          <w:szCs w:val="20"/>
        </w:rPr>
      </w:pPr>
      <w:r>
        <w:rPr>
          <w:rStyle w:val="C0"/>
          <w:rFonts w:cs="Times New Roman" w:ascii="Times New Roman" w:hAnsi="Times New Roman"/>
          <w:sz w:val="20"/>
          <w:szCs w:val="20"/>
        </w:rPr>
        <w:t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проживание художественного образа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собственный чувственный опыт. 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Style18"/>
        <w:jc w:val="both"/>
        <w:rPr>
          <w:rStyle w:val="C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C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C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C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C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8"/>
        <w:jc w:val="both"/>
        <w:rPr>
          <w:rStyle w:val="C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ичностные результаты освоения курса ИЗ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формирование у ребёнка ценностных ориентиров в области изобразительного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воспитание уважительного отношения к творчеству, как своему, так и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развитие самостоятельности в поиске решения различных изобрази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формирование духовных и эстетических потре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) овладение различными приёмами и техниками изобрази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) воспитание готовности к отстаиванию своего эстетического иде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) отработка навыков самостоятельной и группов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сформированность первоначальных представлений о роли изобразительного искусства в жизни и духовно-нравственном развити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ознакомление учащихся с выразительными средствами различных видов изобразительного искусства и освоение некоторых из 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ознакомление учащихся с терминологией и классификацией изобразительного искус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ервичное ознакомление учащихся с отечественной и мировой культур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) получение детьми представлений о некоторых специфических формах художественной деятельности, базирующихся на ИКТ (цифровая фотография, работа с компьютером, элементы мультипликации и пр.), а также декоративного искусства и дизай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может учащимся осознанно включиться в творческий проце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гуля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говаривать последовательность действий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иться работать по предложенному учителем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иться отличать верно выполненное задание от невер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знаватель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ммуника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ть пользоваться языком изобразительного искус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донести свою позицию до собесед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ть слушать и понимать высказывания собесед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ть выразительно читать и пересказывать содержание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вместно договариваться о правилах общения и поведения в школе и на уроках изобразительного искусства и следовать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•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иться согласованно работать в групп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учиться планировать работу в групп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учиться распределять работу между участниками прое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) понимать общую задачу проекта и точно выполнять свою часть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) уметь выполнять различные роли в группе (лидера, исполнителя, критик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bidi="en-US"/>
        </w:rPr>
        <w:t>Содержание учебного предмета, курса «Изобразительное искусство» 2 класс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bidi="en-US"/>
        </w:rPr>
      </w:r>
    </w:p>
    <w:p>
      <w:pPr>
        <w:pStyle w:val="51"/>
        <w:shd w:fill="auto" w:val="clear"/>
        <w:spacing w:lineRule="auto" w:line="240" w:before="0" w:after="0"/>
        <w:ind w:left="20" w:right="20" w:firstLine="320"/>
        <w:jc w:val="both"/>
        <w:rPr/>
      </w:pPr>
      <w:r>
        <w:rPr>
          <w:rFonts w:cs="Times New Roman" w:ascii="Times New Roman" w:hAnsi="Times New Roman"/>
          <w:b/>
          <w:i/>
        </w:rPr>
        <w:t>Развитие дифференцированного зрения: перенос на</w:t>
        <w:softHyphen/>
        <w:t>блюдаемого в художест-венную форму (изобразитель</w:t>
        <w:softHyphen/>
        <w:t>ное искусство и окружающий мир) (1</w:t>
      </w:r>
      <w:r>
        <w:rPr>
          <w:rFonts w:cs="Times New Roman" w:ascii="Times New Roman" w:hAnsi="Times New Roman"/>
          <w:b/>
          <w:i/>
          <w:lang w:val="ru-RU"/>
        </w:rPr>
        <w:t xml:space="preserve">8 </w:t>
      </w:r>
      <w:r>
        <w:rPr>
          <w:rFonts w:cs="Times New Roman" w:ascii="Times New Roman" w:hAnsi="Times New Roman"/>
          <w:b/>
          <w:i/>
        </w:rPr>
        <w:t>часов).</w:t>
      </w:r>
    </w:p>
    <w:p>
      <w:pPr>
        <w:pStyle w:val="21"/>
        <w:shd w:fill="auto" w:val="clear"/>
        <w:spacing w:lineRule="auto" w:line="240" w:before="0" w:after="0"/>
        <w:ind w:left="20" w:right="20" w:firstLine="320"/>
        <w:jc w:val="both"/>
        <w:rPr>
          <w:sz w:val="20"/>
          <w:szCs w:val="20"/>
        </w:rPr>
      </w:pPr>
      <w:r>
        <w:rPr>
          <w:sz w:val="20"/>
          <w:szCs w:val="20"/>
        </w:rPr>
        <w:t>Работа различными художественными материалами: гуа</w:t>
        <w:softHyphen/>
        <w:t>шью, акварелью, карандашом, пастелью, тушыо, пером, цвет</w:t>
        <w:softHyphen/>
        <w:t>ными мелками, в технике аппликации.</w:t>
      </w:r>
    </w:p>
    <w:p>
      <w:pPr>
        <w:pStyle w:val="21"/>
        <w:shd w:fill="auto" w:val="clear"/>
        <w:spacing w:lineRule="auto" w:line="240" w:before="0" w:after="0"/>
        <w:ind w:left="60" w:right="60" w:hanging="0"/>
        <w:jc w:val="both"/>
        <w:rPr/>
      </w:pPr>
      <w:r>
        <w:rPr>
          <w:sz w:val="20"/>
          <w:szCs w:val="20"/>
        </w:rPr>
        <w:t>Создание этюдов, быстрые цветовые зарисовки на основе впечатлений. Передача изменения цвета, пространства и фор</w:t>
        <w:softHyphen/>
        <w:t>мы в природе в зависимости от освещения: солнечно, пасмур</w:t>
        <w:softHyphen/>
        <w:t>но. Выражение в картине своих чувств, вызванных состоянием природы. Представление о художественных средствах изобра</w:t>
        <w:softHyphen/>
        <w:t>жения. Использование в своих работах тёплой и холодной гам</w:t>
        <w:softHyphen/>
        <w:t>мы цвета. Работа по представлению и воображению. Изображе</w:t>
        <w:softHyphen/>
        <w:t>ние предметов с натуры и передача в рисунке формы, фактуры, рефлекса. Представление о композиционном центре, предмет</w:t>
        <w:softHyphen/>
        <w:t>ной плоскости, первом и втором планах. Освоение и изображе</w:t>
        <w:softHyphen/>
        <w:t>ние в рисунке замкнутого пространства. Передача наглядной перспективы. Изображение (размещение) предметов в откры</w:t>
        <w:softHyphen/>
        <w:t>том пространстве. Представление о том, почему у каждого на</w:t>
        <w:softHyphen/>
        <w:t>рода своё природное пространство и своя архитектура: изба, хата, юрта, яранга и др. Поиск в Интернете необходимой ин</w:t>
        <w:softHyphen/>
        <w:t>формации по искусству. Изображение по представлению и на</w:t>
        <w:softHyphen/>
        <w:t>блюдению человека в движении кистью от пятна без предвари</w:t>
        <w:softHyphen/>
        <w:t>тельного прорисовывания. Работа в разных художественных техниках — графике, живописи, аппликации. Передача в рисун</w:t>
        <w:softHyphen/>
        <w:t xml:space="preserve">ке планов, композиционного центра, динамики, контраста </w:t>
      </w:r>
      <w:r>
        <w:rPr>
          <w:sz w:val="20"/>
          <w:szCs w:val="20"/>
          <w:vertAlign w:val="superscript"/>
        </w:rPr>
        <w:t>и</w:t>
      </w:r>
      <w:r>
        <w:rPr>
          <w:sz w:val="20"/>
          <w:szCs w:val="20"/>
        </w:rPr>
        <w:t xml:space="preserve"> нюанса цвета и формы. Освоение компьютерной графики (линия, пятно, композиция). Использование готовых геомет</w:t>
        <w:softHyphen/>
        <w:t>рических форм (коробок, упаковок) для создания интерьера комнаты. Представление об архитектурном проекте, создание своего архитектурного проекта. Сотворчество в коллективной Деятельности. Использование цветной бумаги, готовых геометрических форм. Использование выразительных средств деко</w:t>
        <w:softHyphen/>
        <w:t>ративно-прикладного искусства. Проведение коллективных ис</w:t>
        <w:softHyphen/>
        <w:t>следований. Применение в работе равновесия в композиции, контраста крупных и мелких форм в объёме. Цветная бумага, аппликация. Использование в работе симметрии, стилизации форм и цвета. Конструирование и создание симметричных из</w:t>
        <w:softHyphen/>
        <w:t>делий путём складывания бумаги, способами примакивания и вырезания из бумаги. Выполнение композиций без конкрет</w:t>
        <w:softHyphen/>
        <w:t>ного изображения в технике компьютерной графики с исполь</w:t>
        <w:softHyphen/>
        <w:t>зованием трёх-четырёх цветов (передача симметрии, линии, пятна).</w:t>
      </w:r>
    </w:p>
    <w:p>
      <w:pPr>
        <w:pStyle w:val="51"/>
        <w:shd w:fill="auto" w:val="clear"/>
        <w:spacing w:lineRule="auto" w:line="240" w:before="0" w:after="0"/>
        <w:ind w:left="60" w:firstLine="340"/>
        <w:jc w:val="both"/>
        <w:rPr/>
      </w:pPr>
      <w:r>
        <w:rPr>
          <w:rFonts w:cs="Times New Roman" w:ascii="Times New Roman" w:hAnsi="Times New Roman"/>
          <w:b/>
          <w:i/>
        </w:rPr>
        <w:t>Развитие фантазии и воображения (11 часов).</w:t>
      </w:r>
    </w:p>
    <w:p>
      <w:pPr>
        <w:pStyle w:val="21"/>
        <w:shd w:fill="auto" w:val="clear"/>
        <w:spacing w:lineRule="auto" w:line="240" w:before="0" w:after="0"/>
        <w:ind w:left="60" w:right="60" w:firstLine="340"/>
        <w:jc w:val="both"/>
        <w:rPr>
          <w:sz w:val="20"/>
          <w:szCs w:val="20"/>
        </w:rPr>
      </w:pPr>
      <w:r>
        <w:rPr>
          <w:sz w:val="20"/>
          <w:szCs w:val="20"/>
        </w:rPr>
        <w:t>Работа с литературными произведениями при создании композиций по мотивам былин. Сочинение сюжетных компо</w:t>
        <w:softHyphen/>
        <w:t>зиций и иллюстрирование былин. Поиск необходимых лите</w:t>
        <w:softHyphen/>
        <w:t>ратурных текстов через поисковую систему Интернет, в пе</w:t>
        <w:softHyphen/>
        <w:t>риодических изданиях, книгах. Использование в работе зна</w:t>
        <w:softHyphen/>
        <w:t>ний о замкнутом пространстве. Передача в работе волшебства сказки. Создание объёмно-пространственной композиции в технике бумажной пластики или лепки. Выполнение рабо</w:t>
        <w:softHyphen/>
        <w:t>чих эскизов в графическом редакторе. Работа индивидуально и в малых группах. Конструирование несложных форм пред</w:t>
        <w:softHyphen/>
        <w:t>метов в технике бумажной пластики. Использование создан</w:t>
        <w:softHyphen/>
        <w:t>ных игрушек в театральном и кукольном представлении. Трансформация литературно-сказочных и образно-цветовых словесных описаний и музыкальных образов в зрительно-цве</w:t>
        <w:softHyphen/>
        <w:t>товые образы. Создание плоскостных или глубинно-простран</w:t>
        <w:softHyphen/>
        <w:t>ственных композиций — карт достопримечательностей род</w:t>
        <w:softHyphen/>
        <w:t>ного села, города, местности возле школы. Передача своих впечатлений от услышанного, увиденного, прочитанного — в музыке, художественном слове и народной речи (в графике, цвете или форме).</w:t>
      </w:r>
    </w:p>
    <w:p>
      <w:pPr>
        <w:pStyle w:val="51"/>
        <w:shd w:fill="auto" w:val="clear"/>
        <w:spacing w:lineRule="auto" w:line="240" w:before="0" w:after="0"/>
        <w:ind w:left="60" w:right="60" w:firstLine="3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Художественно-образное восприятие произведений изобразительного искусства (музейная педагогика) (6 часов).</w:t>
      </w:r>
    </w:p>
    <w:p>
      <w:pPr>
        <w:pStyle w:val="21"/>
        <w:shd w:fill="auto" w:val="clear"/>
        <w:spacing w:lineRule="auto" w:line="240" w:before="0" w:after="0"/>
        <w:ind w:left="60" w:right="60" w:firstLine="340"/>
        <w:jc w:val="both"/>
        <w:rPr/>
      </w:pPr>
      <w:r>
        <w:rPr>
          <w:sz w:val="20"/>
          <w:szCs w:val="20"/>
        </w:rPr>
        <w:t>Участие в обсуждении тем «Искусство вокруг нас», «Красота форм в архитектуре». Поиск в Интернете знаменитых</w:t>
      </w:r>
      <w:r>
        <w:rPr>
          <w:rStyle w:val="9pt"/>
          <w:sz w:val="20"/>
          <w:szCs w:val="20"/>
        </w:rPr>
        <w:t xml:space="preserve"> архитек</w:t>
        <w:softHyphen/>
      </w:r>
      <w:r>
        <w:rPr>
          <w:sz w:val="20"/>
          <w:szCs w:val="20"/>
        </w:rPr>
        <w:t>турных объектов разных стран мира. Объяснение</w:t>
      </w:r>
      <w:r>
        <w:rPr>
          <w:rStyle w:val="9pt"/>
          <w:sz w:val="20"/>
          <w:szCs w:val="20"/>
        </w:rPr>
        <w:t xml:space="preserve"> понятия </w:t>
      </w:r>
      <w:r>
        <w:rPr>
          <w:sz w:val="20"/>
          <w:szCs w:val="20"/>
        </w:rPr>
        <w:t>«средства художественной выразительности». Сравнение творческих манер, «языков» разных художников. Разнообразие от</w:t>
      </w:r>
      <w:r>
        <w:rPr>
          <w:rStyle w:val="95pt"/>
          <w:sz w:val="20"/>
          <w:szCs w:val="20"/>
        </w:rPr>
        <w:t>тенков</w:t>
      </w:r>
      <w:r>
        <w:rPr>
          <w:sz w:val="20"/>
          <w:szCs w:val="20"/>
        </w:rPr>
        <w:t xml:space="preserve"> цвета природных объектов (растений, зверей, птиц, на</w:t>
        <w:softHyphen/>
      </w:r>
      <w:r>
        <w:rPr>
          <w:rStyle w:val="95pt"/>
          <w:sz w:val="20"/>
          <w:szCs w:val="20"/>
        </w:rPr>
        <w:t>секомых).</w:t>
      </w:r>
      <w:r>
        <w:rPr>
          <w:sz w:val="20"/>
          <w:szCs w:val="20"/>
        </w:rPr>
        <w:t xml:space="preserve"> Представление о работе художника-иллюстратора. </w:t>
      </w:r>
      <w:r>
        <w:rPr>
          <w:rStyle w:val="95pt"/>
          <w:sz w:val="20"/>
          <w:szCs w:val="20"/>
        </w:rPr>
        <w:t>Участие</w:t>
      </w:r>
      <w:r>
        <w:rPr>
          <w:sz w:val="20"/>
          <w:szCs w:val="20"/>
        </w:rPr>
        <w:t xml:space="preserve"> в обсуждениях на темы и внесение своих предложений. </w:t>
      </w:r>
      <w:r>
        <w:rPr>
          <w:rStyle w:val="95pt"/>
          <w:sz w:val="20"/>
          <w:szCs w:val="20"/>
        </w:rPr>
        <w:t>Передача в</w:t>
      </w:r>
      <w:r>
        <w:rPr>
          <w:sz w:val="20"/>
          <w:szCs w:val="20"/>
        </w:rPr>
        <w:t xml:space="preserve"> словесных образах выразительности форм и цвета глиняной и деревянной игрушки. Представление об особенно</w:t>
        <w:softHyphen/>
      </w:r>
      <w:r>
        <w:rPr>
          <w:rStyle w:val="95pt"/>
          <w:sz w:val="20"/>
          <w:szCs w:val="20"/>
        </w:rPr>
        <w:t>стях</w:t>
      </w:r>
      <w:r>
        <w:rPr>
          <w:sz w:val="20"/>
          <w:szCs w:val="20"/>
        </w:rPr>
        <w:t xml:space="preserve"> работы художника в театре балета, в музыкальном, куколь</w:t>
        <w:softHyphen/>
      </w:r>
      <w:r>
        <w:rPr>
          <w:rStyle w:val="95pt"/>
          <w:sz w:val="20"/>
          <w:szCs w:val="20"/>
        </w:rPr>
        <w:t>ном,</w:t>
      </w:r>
      <w:r>
        <w:rPr>
          <w:sz w:val="20"/>
          <w:szCs w:val="20"/>
        </w:rPr>
        <w:t xml:space="preserve">  драматическом театрах. Общее и индивидуальное в работе </w:t>
      </w:r>
      <w:r>
        <w:rPr>
          <w:rStyle w:val="95pt"/>
          <w:sz w:val="20"/>
          <w:szCs w:val="20"/>
        </w:rPr>
        <w:t>разных</w:t>
      </w:r>
      <w:r>
        <w:rPr>
          <w:sz w:val="20"/>
          <w:szCs w:val="20"/>
        </w:rPr>
        <w:t xml:space="preserve"> художник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bidi="en-US"/>
        </w:rPr>
        <w:t xml:space="preserve">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</w:t>
      </w:r>
      <w:r>
        <w:rPr/>
        <w:t>Тематическое планирование с определением основных видов учебной  деятельности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670"/>
        <w:gridCol w:w="2976"/>
        <w:gridCol w:w="503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/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именование раздел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ы деятельност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20" w:right="20" w:firstLine="32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дифференцированного зрения: перенос на</w:t>
              <w:softHyphen/>
              <w:t>блюдаемого в художест-венную форму (изобразитель</w:t>
              <w:softHyphen/>
              <w:t>ное искусство и окружающий мир)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right="20" w:firstLine="32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значит быть художником. Свободное рисование на тему «За лесами, за гора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Предметный ми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ура предметов .Снимаем отпечаток фактуры с предмет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Ковёр-самолё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Снимаем отпечаток фактуры с предмето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Живые листья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Рисуем натюрмо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Что могут рассказать вещи о своём хозяин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Интерьер жилища сказочного геро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 Многообразие открытого простран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крытое пространство и архитектур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Я путешествую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 «Моя улица утром и вечером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 «Дом и окружающий его мир природы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 «Куда ты, тропинка, меня привела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 «Сказочное пространство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 «Город на сказочной планете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 «Комната сказочного героя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 Проект «Детская площад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 Волшебство искусств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ой первый кукольный театр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 «Фантастический замок»(плас-тилин, камни, ракушки, проволока и др. материалы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 «Фантазии снежинок» (жуки, стрекозы, бабочки из бумаги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 «Подража-ние мастеру. Лепим игрушк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8часов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работы различными художественными материалами: гуашью, акварелью, карандашом, пастелью, тушью, пером, цветными мелками, с помощью аппликац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за разнообразием формы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цвета в природе (формы стволов и корней деревьев, снега на ветках, облаков 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небе и др.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этюды, быстрые цветовые зарисовки на основе впечатлени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Создавать коллективную пополняемую коллекцию фактур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замеч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изменения цвета, пространства и формы в природе в зависимости от освещения: солнечно, пасмурно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Выраж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в картине свои чувства, вызванные состоянием приро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— радость, тревогу, грусть, горе, веселье, покой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Иметь пред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о художественных средствах изображения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в своих работах тёплую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холодную гаммы цвет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зависимость выбираемой цветовой гаммы от содержания и замысла.  Работа по представлению и воображению .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предметы с натуры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в рисунке форму, фактуру, рефлекс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для передачи фактуры отпечатки с ткани, листьев и др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Иметь пред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о цветовой гамм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Иметь пред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о композиционном центре, предметной плоскости, первом и втором планах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их 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работе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изображ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в рисунке замкнутое пространство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в беседах о художниках, о произведениях, на которых изображён интерьер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Выраж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с помощью цвета различные чувства и настроения (задумчивость, восторг, волнение, ощущение волшебства, тайны), в том числе вызванные от встречи с природой, от наблюдений за природой (два состояния)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, почему 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каждого народа своё природное пространство и своя архитектура: изба, хата, юрта, яранга и др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в беседах, исследования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в Интернете пейзажи, характерные для разных стран, и образцы народной архитектуры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свою коллекцию изображений и фотографий народной архитектуры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О чём и как рассказывает искусство? Художественно-выразитель-ные средства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Заколдованный лес»(живопись и графика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Развитие фантазии и воображ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 чём говорят на картине цвета?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Настроение», «Зимние игры», «Из тёплой комнаты смотрю на падающий снег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мся рисовать с натуры. «Разговор двух предметов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оя мам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Карнава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ые мас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Графическая иллюстрация к любимой сказке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гниво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«Чёрно-белая планета»(контраст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 «Тучки небесные» (пятно и тон как средства выразитель-ности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. Штрих как средство выразитель-ности в графике. «Вальс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. Ветер на равн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 Передаём движение в аппликаци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ая работа «На переменке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 Виртуальная экскур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узеи мир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1часов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Отображ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в рисунке и живописной работе свои наблюдения за состоянием и настроением в природе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в работе разнообразные художественные материалы (графика, живопись, аппликация)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в рисунке планы, композиционный центр, динамику, контраст и нюанс цвета и формы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Осваи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возможности компьютерной графики (линия, пятно, композиция)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Иметь пред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об архитектурном проекте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свой архитектурный проект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Иметь представлени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о связи архитектурных элементов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в работе соответствие формы проекта его содержанию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свой проект детской площадки в природном ландшафте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Замеч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своеобразие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и красоту городского и сельского пейзаж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Работ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на принципах сотворчества 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коллективной деятельност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цветную бумагу, готовые геометрические формы (упаковки, коробки), пластмассовые бутылк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 xml:space="preserve">Художественно-образное восприятие изобразительного искусства (музейная педагогика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  <w:t>1-2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Бумажная пластик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Дерево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«Моё любимое животное». Лепим по наброску. Лепим сюжетную компози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Коллектив-ная работ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есенние ручь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 Коллектив-ная работ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есенние ручьи(завершение работы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5 часов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композиции по материалам былин о происхождении дождя, грома, молнии, ветра, радуги, огня, воды, воздух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Сочи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иллюстрир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свои былины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Соз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сюжетные (в том числе коллективные) композиции на темы, связанные с былинами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находить необходимые литературные тексты через поисковые системы Интернета, в периодических изданиях, книгах, словарях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объекты и явления природы и окружающей действительности; понимать их образы в картине, музыке, поэзии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Сопоставл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суждения по теме «Отличите понятия: работа над композицией и работа над колоритом»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понятие: средства художественной выразительности при воплощении замысл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Виде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различия в художественно-выразительном языке разных мастеров. 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Уметь находи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образы природы в произведениях живописи и архитектуры (в том числе в поисковых системах Интернета)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за работой художника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en-US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>выражать своё отношение к творческому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разнообразие форм народной игрушки и её украше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bidi="en-US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en-US"/>
              </w:rPr>
              <w:t xml:space="preserve"> в словесных образах выразительность форм и цвета глиняной и деревянной игрушк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bidi="en-US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 тематическое планирование по изо 2 класс</w:t>
      </w:r>
    </w:p>
    <w:tbl>
      <w:tblPr>
        <w:tblW w:w="1516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018"/>
        <w:gridCol w:w="1736"/>
        <w:gridCol w:w="1260"/>
        <w:gridCol w:w="1372"/>
        <w:gridCol w:w="2268"/>
        <w:gridCol w:w="2552"/>
        <w:gridCol w:w="1559"/>
        <w:gridCol w:w="851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 урок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мент содерж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контроля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ируемые результ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чностные результаты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ник научит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ник получит возможность научить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значит быть художником. Свободное рисование на тему «За лесами, за горам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Пейзажи Тюменской област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вхождения в новую тем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сота  и разнообразие окружающего мира. Развитие способности наблюдать за природо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зображ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предметы с натуры и передавать в рисунке форму, фактуру, рефлекс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для передачи фактуры отпечатки с ткани, листьев и д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о цветовой гам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о композиционном центре, предметной плоскости, первом и втором планах и находить их в рабо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Р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- определя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формулир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цель деятельности на уроке с помощь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учитьс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высказы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оё предположение (версию) на основе работы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 xml:space="preserve"> иллюстрацией учебни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 xml:space="preserve">- учиться готовить рабочее место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 w:bidi="en-US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 w:bidi="en-US"/>
              </w:rPr>
              <w:t>практическую работ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предложенному учителем плану с опорой на образцы, рисунки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ориентироваться в своей системе знаний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отлич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овое от у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добывать новые знания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находитьответы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 вопросы, используя учебник, свой жизненный опыт и информацию, полученную на урок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донести свою позицию до других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оформля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ою мысль в рисунка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упных для изготовления издел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- слуш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ворческого потенциала ребёнка. Активизация воображения и фанта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метный ми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ура предметовСнимаем отпечаток фактуры с предм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Ковёр-самолё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Пейзажи родного края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-исследовани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обенности выбора художником образов, красок, средств выразительности. Выражение чувств художника в художествен-ном произведении через цвет и форму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исование гуашью ковра-самолёта с применением приёма «отпечаток фактуры лист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зображ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предметы с натуры и передавать в рисунке форму, фактуру, рефлекс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для передачи фактуры отпечатки с ткани, листьев и д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о цветовой гам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о композиционном центре, предметной плоскости, первом и втором планах и находить их в рабо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 xml:space="preserve">- учиться готовить рабочее место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 w:bidi="en-US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 w:bidi="en-US"/>
              </w:rPr>
              <w:t>практическую работ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совместно составленному с  учителем план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 xml:space="preserve">- учиться совместно с учителем и другими ученика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 w:bidi="en-US"/>
              </w:rPr>
              <w:t>дав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 xml:space="preserve">эмоциональную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 w:bidi="en-US"/>
              </w:rPr>
              <w:t>оценк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 xml:space="preserve"> деятельности класса на уроке (средством формирования этих действий служит технология оценки учебных успех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ориентироваться в своей системе знаний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отлич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овое от у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стного с помощью учител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группировать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удожественные обра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донести свою позицию до других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оформля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ою мысль в рисунка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упных для изготовления издел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задавать вопросы, необходимые для организации собствен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этических и эстетических потребностей, эмоционально-чувственного восприятия окружающего мира природы и произведений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нимаем отпечаток фактуры с предм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Живые лист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Беседа «Леса Ишимского района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-исследовани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Цветовая гамма от содержания темы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исование гуаш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зображ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предметы с натуры и передавать в рисунке форму, фактуру, рефлекс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для передачи фактуры отпечатки с ткани, листьев и д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о цветовой гам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Иметь представлени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о композиционном центре, предметной плоскости, первом и втором планах и находить их в рабо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добывать новые знания: находить ответы на вопросы, используя учебник, свой жизненный опыт и информацию , полученную на уроке. Регулятивные: умение проводить самостоятельные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: уметь выражать своё мнение при оценке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уждение и обогащение чувств ребёнка.сенсорных способностей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уем натюрмо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Беседа «Что собрали в огороде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«Сельское хозяйство в Тюменской области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изучения нового материал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исование акварельными красками натюрморта «Дары осени». Представления о соразмерности изображаемых объектов в композиции. Пропорции изображаемых предметов, размер, форма, материал, ФАКТУРА, РЕФЛЕКС. Композиционный центр, предметная плоскость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да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наглядную перспективу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меть размещ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предметы в изображении открытого простран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да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высокий и низкий горизонт, зрительное уменьшение удалённых предметов, использовать загоражи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ображать пейзажи.натюрморты, выражая к ним своё отнош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добывать новые знания: находить ответы на вопросы, используя учебник, свой жизненный опыт и информацию , полученную на уроке. Регулятивные: учиться отличать верно выполненное задание от невер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: уметь выражать своё мнение при оценке про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интереса к самостоятельной творче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могут рассказать вещи о своём хозя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Интерьер жилища сказочного героя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Памятники архитектуры города Тюме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повторения и обобщения знани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исование гуашью «Интерьер жилища сказочного геро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обенности замкнутого пространства: цвет в пространстве комнаты и в природе; возможность выражения в цвете настроения, звука, слова; цвет в пространстве природы и в жиз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ение эмоциональной отзывчивости, развитие фантазии и воображения детей. Понимать роль цвета и декора в создании образа комна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Умение объяснять, чем похожи и различаются традиции разных народов в сказках, оформлении жилища, в обустройствах дома в целом. Регулятивные:    умение  планировать и грамотно осуществлять учебные действия в соответствии с поставленной задачей. Коммуникативные: овладение умением вести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желания привносить в окружающую действительность кра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ногообразие открытого простран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крытое пространство и архитекту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Я путешествую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Беседа «Новостройки Тюменск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изучения нового материал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омство с  наглядной перспективой; размещение предметов в открытом пространстве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ование гуашью «Я путешествую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воспринимать изобразительное искусство и выражать свое отношение к художественному произвед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еть проявления прекрасного в произведениях искусства(картины, архитектура, скульптура и т.д. в природе, на улице, в быту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различать формы в объектах архитек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:  умение  планировать и грамотно осуществлять учебные действия в соответствии с поставленной задачей. Коммуникативные: овладение умением вести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навыков сотрудничества в художествен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я улица утром и вече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Экскурсия по родным улицам села.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бинированн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исование гуашью «Моя улица ранним утро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ражение в живописи различных чувств и настроения через цве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Наблюдать, замечать и переда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изменения цвета, пространства и формы в природе в зависимости от освещения: солнечно, пасмур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Выраж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картине свои чувства, вызванные состоянием природы, – радость, тревогу, грусть, горе, веселье, по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Иметь представление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о художественных средствах изоб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развитие пространственного восприятия мира, формирование понятия о природном пространстве и среде разных нар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: умение  планировать и грамотно осуществлять учебные действия в соответствии с поставленной задачей. Коммуникативные: овладение умением вести диало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уждение и обогащение чувств ребёнка, сенсорных способностей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Дом и окружающий его мир прир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Особенности деревенских построек Тюмен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-игр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бенности  архитектуры в открытом природном пространстве. Линия горизонта, первый и второй пл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ование гуаш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да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наглядную перспектив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меть размещ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предметы в изображении открытого простран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да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высокий и низкий горизонт, зрительное уменьшение удалённых предметов, использовать загоражи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еть проявления прекрасного в произведениях искусства(картины, архитектура, скульптура и т.д. в природе, на улице, в быту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понимание связи народного искусства с окружающей природой, климатом, ландшафтом, традициями и особенностями региона; представлений об освоении человеком пространства Земли. Регулятивные: умение рационально строить самостоятельную творческую деятельность, умение организовывать место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: овладение умением вести диало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интереса и уважительного отношения к культуре разных народов, иному мнению. Истории и культуре других народ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Куда ты, тропинка, меня привел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Скверы и парки Тюмен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-путешестви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асота и необычное в природе. Своеобразие и красота городского и сельского пейзажа. Рисование цветными карандашами в технике графики «Куда меня привела лесная тропин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да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наглядную перспектив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Уметь размещ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предметы в изображении открытого простран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ереда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высокий и низкий горизонт, зрительное уменьшение удалённых предметов, использовать загоражи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ображать пейзажи.натюрморты, выражая к ним своё отнош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анализировать объекты, выделять главное, обобщать.проводить сравнение.  Коммуникативные: умение и готовность слушать собеседника и поддерживать разговор об искус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ворческого потенциала ребёнка. Активизация воображения и фанта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казочное пространст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Архитектура города Ишима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исование гуашью «Открытое пространство в сюжете русской народной сказ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ружающее пространство как среда, в которой все предметы существуют в тесной взаимосвязи. Человек в архитектурной сред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редставля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и объяснять, почему у каждого народа своё природное пространство и своя архитектура: изба, хата, юрта, яранга и д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Участвова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в беседах, исследова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в Интернете пейзажи и н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одные жилища разных народов ..Создавать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свою коллекцию изображений и фотографий с народной архитектур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 w:bidi="en-US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 w:bidi="en-US"/>
              </w:rPr>
              <w:t xml:space="preserve">группировать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художественные обра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:  умение  планировать и грамотно осуществлять учебные действия в соответствии с поставленной задачей. Коммуникативные: овладение умением вести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этических и эстетических потребностей, эмоционально-чувственного восприятия окружающего мира природы и произведений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Город на сказочной планет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Архитектура севера Тюменской област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-фантаз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воение пространства предметной среды в архитектуре(замкнутое пространство). Рисование гуаш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ение эмоциональной отзывчивости, развитие фантазии и воображения детей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 работе разнообразные художественные материалы (графика, живопись, аппликация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ереда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 рисунке планы, композиционный центр, динамику, контраст и нюанс цвета и фо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Осва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озможности компьютерной графики (линия, пятно, композиция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умеет организовывать своё рабочее место и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ринимает и сохраняет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 w:bidi="en-US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 w:bidi="en-US"/>
              </w:rPr>
              <w:t xml:space="preserve">группировать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художественные обра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формулирует собственн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задаёт вопросы, необходимые для организации собствен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уждение и обогащение чувств ребёнка, сенсорных способностей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Комната сказочного геро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кскурсияв библиот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Особенности быта жителей севера Тюмен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повторе-ния и обобще-ния зн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вновесие в композиции. Объёмно-пространственная композиц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исование гуашью. Выбор художником образов, красок, средств выражения замысла в интерьере в зависимости от освещ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владение выразительными  особенностями языка пластических искусств(живописи, графики, декоративно-прикладного искусства, архитектуры и дизай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умеет организовывать своё рабочее место и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ринимает и сохраняет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 w:bidi="en-US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 w:bidi="en-US"/>
              </w:rPr>
              <w:t xml:space="preserve">группировать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художественные обра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формулирует собственн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задаёт вопросы, необходимые для организации собствен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интереса к самостоятель-ной творче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ект «Детская площад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Парк города Ишима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-проек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омство с понятием «архитектурный   проект». Знакомство  с различными композиционными решениями объёмно- пространственной композиции. Использование оригинальных конструктивных форм. Проект «Детская площад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ость коммуникативного и художественно-образного мышления детей в условиях полихудожествн-ного воспит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: изображать многофигурные композиции на значимые жизненные темы и участвовать в коллективных работах на эти темы. Регулятивные: осмысленно выбирать материал, прием и технику работ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: строить продуктивное взаимодействие и сотрудничество со сверстниками и взрослыми для реализации проектной деятельности(под руководством учител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желания привносить в окружающую действительность кра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лшебство искус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ой первый кукольный теат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Особенности игрушек моего детства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вхождения в новую тем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язь образов народной игрушки с темами и характером народных сказок. Авторская мягкая игрушка. Персонажи кукольных спектаклей. С. Образцов и его кукольный театр в Моск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воспринимать изобразительное искусство и выражать своё отношение к художественному произвед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осознанное стремление к освоению новых знаний и умений, к достижению более высоких и оригинальных творческих результатов Регулятивные: умение проектировать самостоятельную деятельность в соответствии с предлагаемой учебной задач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отрудничест-ва в художествен-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Фантастический замок» (пластилин, камни, ракушки, проволока и др. материал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Ишимский театр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изучения нового материал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коративная композиция. Работа с разными материал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ность воспринимать, понимать, переживать и ценить произведения изобразительного и других видов искус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елировать новые формы, различные ситуации путём трансформации известного. Создавать новые образы природы, человека, фантастического существа и построек средствами изобразительного искус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с помощью учител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ъяснять выбор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иболее подходящих д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я задания материалов и инструм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учиться готовить рабочее место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рактическую работ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енному вместе с учителем плану с опорой на образцы, рисунки учеб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.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добывать новые знания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находитьответы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 вопросы, используя учебник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 xml:space="preserve"> свой жизненны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донести свою позицию до других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оформля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ою мысль в рисунка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упных для изготовления издел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- слуш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уждение и обогащение чувств ребёнка, сенсорных способностей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Фантазии снежинок» (жуки, стрекозы, бабочки из бума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Насекомые Тюменской области.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закрепления зн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бота с разными материалами. Симметрия в декоративно-прикладном искусст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ое чувство формы и цвета в изобразительном искусстве, сознательное использование цвета и формы в творческих рабо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елировать новые формы, различные ситуации путём трансформации известного. Создавать новые образы природы, человека, фантастического существа и построек средствами изобразительного искус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с помощью учителя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бъяснять выбор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иболее подходящих д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я задания материалов и инструм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- учиться готовить рабочее место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практическую работ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енному вместе с учителем плану с опорой на образцы, рисунки учеб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.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добывать новые знания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находитьответы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на вопросы, используя учебник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 xml:space="preserve"> свой жизненный опыт и информацию, полученную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донести свою позицию до других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оформля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вою мысль в рисунках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упных для изготовления издел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- слуш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ечь друг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навыков сотрудничест-ва в художествен-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одража-ние мастеру. Лепим игруш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боты гончарных мастеров Тюменской обла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повторе-ния и обобщения знани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ль игрушки в жизни людей. Игрушки современные и прошлых лет. Связь внешнего вида игрушки с её формой. Знакомство с народными игрушками. Лепка игруш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н-ность представлений о видах пластических искусств, об их специф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елировать новые формы, различные ситуации путём трансформации известного. Создавать новые образы природы, человека, фантастического существа и построек средствами изобразительного искус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высказываться , основываясь на свой жизненный опыт. Коммуникативные: учитывать настроение других людей. Регулятивные: планировать свои действия в соответствии с учебными заданиями и инструкциями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понятия о национальной культуре, о вкладе своего народа в культурное и художественное наследие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 чём и как рассказывает искусство? Художественно-выразительные сред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Заколдованный лес»(живопись и графи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Писатели Тюменской обла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вхождения в новую тем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позиция по описанию литературных произведений. Сочинение- условие развития фантазии и воображе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исование гуашью Композиция «Заколдованный лес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ение эмоциональной отзывчивости, развитие фантазии и воображения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овладение умением творческого видения с позиций художника, т.е. умением сравнивать.анализировать, выделять главное, обобщать. Регулятивные:  планировать свои действия в соответствии с учебными заданиями и инструкциями учителя. Коммуникативные: готовность слушать собеседника и поддерживать разговор об искус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ворческого потенциала ребёнка, активизация воображения и фанта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 чём говорят на картине цвет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Настроение», «Зимние игры», «Из тёплой комнаты смотрю на падающий снег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Зимние традиции жителей Тюменской област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-исследовани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композиции на передачу настроения. Впечатления, полученных от чтения сказки, отрывков литературных произведений, поэз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владение выразительными особенностями языка пластических искусств(живописи , графики, декоративно-прикладного искусства, архитектуры и дизайн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умеет организовывать своё рабочее место и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ринимает и сохраняет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 w:bidi="en-US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 w:bidi="en-US"/>
              </w:rPr>
              <w:t xml:space="preserve">группировать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художественные обра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формулирует собственн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задаёт вопросы, необходимые для организации собстве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этических и эстетических потребностей, эмоционально-чувственного восприятия окружающего мира природы и произведений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мся рисовать с натуры. «Разговор двух предметов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Натюрморты художников Тюменской област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ление представлений о пространственном изображени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исование карандашами предмета с нату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ность воспринимать, понимать, переживать и ценить произведения изобразительного и других видов искус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развитие сознательного подхода к восприятию эстетического в действительности и искусстве, а также к собственной творческой деятельности. Регулятивные:  умение 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 Коммуникативные: овладение умением вести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уждение и обогащение чувств ребёнка, сенсорных способностей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.02</w:t>
            </w:r>
          </w:p>
        </w:tc>
      </w:tr>
      <w:tr>
        <w:trPr>
          <w:trHeight w:val="6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оя ма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Семейные традиции жителей Тюменской област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исование гуаш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в собственных творческих работах цветовых фантазий, форм, объёмов, ритмов, композиционных решений и образ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умеет организовывать своё рабочее место и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ринимает и сохраняет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 w:bidi="en-US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 w:bidi="en-US"/>
              </w:rPr>
              <w:t xml:space="preserve">группировать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художественные обра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формулирует собственн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задаёт вопросы, необходимые для организации собственн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у детей интереса к самостоятель-ной творче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Карнавальные маск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Традиционные праздники Тюменской област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с разными материалами «Карнавальная маска». Понимание. Что такое «бумажная пласти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в собственных творческих работах цветовых фантазий, форм, объёмов, ритмов, композиционных решений и образ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смысленно выбирать материал, прием и технику работ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сознанное стремление к освоению новых знаний и умений, к достижению более высоких и оригинальных творческих результат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формулирует собственн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задаёт вопросы, необходимые для организации собстве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желания привносить в окружающую  действительность кра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афическая иллюстрация к любимой сказ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гнив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»П.П.Ершов – знаменитый сказочник из Тюменской област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скостная или глубинная пространственная композиц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бота с  гуаш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изобразительных, поэтических и музыкальных образов при создании театрализованных композиций, художественных событий, импровизации по мотивам разных видов искус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 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умеет организовывать своё рабочее место и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принимает и сохраняет учебную задач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 xml:space="preserve">- перерабатывать полученную информацию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 w:bidi="en-US"/>
              </w:rPr>
              <w:t>сравнив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 w:bidi="en-US"/>
              </w:rPr>
              <w:t xml:space="preserve">группировать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предметы и их обра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- преобразовывать информацию из одной формы в другую – издел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 w:bidi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en-US"/>
              </w:rPr>
              <w:t>художественные образ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формулирует собственное мнение и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задаёт вопросы, необходимые для организации собствен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навыков сотрудничест-ва в художествен-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Чёрно-белая планета»(контрас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Северное сияние в Тюменской области»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коллективной  объёмно-пространственной компози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ие воспринимать изобразительное искусство и выражать своё отношение  к художественно-му произвед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осознанное стремление к освоению новых знаний и умений, к достижению более высоких и оригинальных творческих результатов Регулятивные:  умение 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 Коммуникативные: овладение умением вести диало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навыков сотрудничест-ва в художествен-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Тучки небесные» (пятно и тон как средства выразительност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боты мастеров Тюменской област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ятно как способ изображения на плоскости. Метафорический образ пятна в реальной жизни(мох на камне, осыпь на стене, узоры на мраморе и т.д.)образ пятна в иллюстрациях известных художников к детским книгам о живо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исование акварелью «Тучки небесны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ение эмоциональной отзывчивости, развитие фантазии и воображения де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ринимать произведения изобразительно-го искусства, участвовать в обсуждении их содержания и выразительных средств, различать сюжет и содержание в знакомых произведе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развитие продуктивного проектного мышления, творческого потенциала личности, способность оригинально мыслить и самостоятельно решать творческие задачи. Регулятивные:  умение 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 Коммуникативные: овладение умением вести диало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уждение и обогащение ребёнка, сенсорных способностей де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03</w:t>
            </w:r>
          </w:p>
        </w:tc>
      </w:tr>
      <w:tr>
        <w:trPr>
          <w:trHeight w:val="37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рих как средство выразительности в графике. «Валь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Музыкальные произведения о Тюменской област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бота цветными карандашами. Восприятие настроений. Заложенных в музыкальных и литературных произведениях и произведениях народного искусств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в собственных творческих работах цветовых фантазий, форм, объёмов, ритмов, композиционных решений и образ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развитие продуктивного проектного мышления, творческого потенциала личности, способность оригинально мыслить и самостоятельно решать Регулятивные:  умение 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 Коммуникативные: овладение умением вести диало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желания привносить в окружающую  действительность кра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етер на равни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Музыкальные произведения об Ишимском районе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повторения и обобщения знани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мысление впечатлений ребёнка от услышанного в музыке, в стихе,  в художествен-ном слове и народной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владение выразительными особенностями языка пластических искусств(живо-писи , графики, декоративно-прикладного искусства, архитектуры и дизайна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: умение сопоставить события. О которых идёт речь в произведении, с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твенным жизненным опытом, выделение общего и различия между ними. Регулятивные: выполнять учебные действия в материализованной, громкоречевой и умственной форме. Коммуникативные: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у детей интереса к самостоятельной творче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даём движение в аппл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ая работа «На переменк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Особенности танца в Тюменской област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-проек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аимосвязь между цветом. Звуком, движени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бота с бумагой (аппликация) «На перемене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ость коммуникативного и художественно-образного мышления детей в условиях полихудожествн-ного воспит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: осмысленно выбирать материал, прием и технику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: учитывать мнение других в совмест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осознанное стремление к освоению новых знаний и умений, к достижению более высоких и оригинальных творческих резуль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навыков сотрудничества в художествен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ртуальная экскур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узеи мир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Экскурсияв музей города Ишим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-путешестви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представлений о памятниках культуры: Исаакиевский Собор в Санкт-Петербурге, Собор Василия Блаженного в Москве, Художественные музеи как места для хранения произведений искусст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Беседа Устный опрос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устойчивого интереса к изобразительному искусст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казывать аргументированное суждение в художественных произведениях, изображающих природу, человека в различных эмоциональных состояния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 освоение выразительных особенностей языка разных искусств, развитие интереса к различным видам искус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: учитывать выделенные учителем ориентиры действия в новом учебном материале в сотрудничестве с учителем. Коммуникативные: овладение умением вести диало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понятия о национальной культуре, о вкладе своего народа в культурное и художественное наследие м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вая аттестац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ворческая работа для итоговой выстав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олнение индивидуальной творческой работы для итоговой вы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ое чувство формы и цвета в изобразительном искусстве, сознательное использование цвета и формы в творческих рабо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анализировать объекты, выделять главное. Проводить сравнение, классифицировать. Регулятивные: вносить коррективы в свои действия. Коммуникативные: формировать собственное мнение и пози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ворческого потенциала ребёнка, активизация воображения и фанта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мажная плас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Дерев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Деревья под моим окном.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ображение мира природы в искусств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Бумажная пластика. Художественноеконструирование несложных форм предметов. Работа с бумагой «Объёмная аппликация дере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ое чувство формы и цвета в изобразительном искусстве, сознательное использование цвета и формы в творческих рабо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еть , чувствовать и изображать красоту и разнообразие природы, человека, зданий, предмет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анализировать объекты, выделять главное. Проводить сравнение, классифицировать. Регулятивные: вносить коррективы в свои действия. Коммуникативные: формировать собственное мнение и пози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ворческого потенциала ребёнка, активизация воображения и фантаз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Моё любимое животное». Лепим по наброску. Лепим сюжетную компози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Животные нашего края.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бинированны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нообразие цвета и формы мира природы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епка из пластилина сюжетной композиции. Художественноеконструирование несложных фо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ование в собственных творческих работах цветовых фантазий, форм, объёмов, ритмов, композиционных решений и образ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давать разнообразные эмоциональные состояния, используя различные оттенки цвета, при создании живописных композиций на заданные темы. 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высказываться , основываясь на свой жизненный опыт. Коммуникативные: учитывать настроение других людей. Регулятивные: планировать свои действия в соответствии с учебными заданиями и инструкциями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этических и эстетических потребностей, эмоционально-чувственного восприятия окружающего мира природы и произведений искус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есенние ручь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монстрация картин местных художников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-проект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нообразие цвета и формы мира природы. Выбор текста для оформления иллюстрирован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Работа с различными материалами Выполнение коллективной объёмно-пространственной композ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устойчивого интереса к изобразительному искусств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: осмысленно выбирать материал, прием и технику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: учитывать мнение других в совмест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осознанное стремление к освоению новых знаний и умений, к достижению более высоких и оригинальных творческих резуль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желания привносить в окружающую  действительность кра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лектив-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Весенние ручьи(завершение работы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К «Реки и озера Тюменской области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-проект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с различными материалами Выполнение коллективной объёмно-пространствен-ной компози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Устный опрос. Самостоятельная работ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ость коммуникативного и художественно-образного мышления детей в условиях полихудожествн-ного воспит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ображать многофигурные композиции на значимые жизненные темы и участвовать в коллективных работах на эти тем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тивные: осмысленно выбирать материал, прием и технику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никативные: учитывать мнение других в совмест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вательные: осознанное стремление к освоению новых знаний и умений, к достижению более высоких и оригинальных творчески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у детей интереса к самостоятель-ной творческ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0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писание материально-технического обеспечение образовательного процесса по предмету «Изобразительное искусст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Оборудование и приборы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1. Компьютер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2. Мультимедийный проектор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3. Экран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Интернет ресурсы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0"/>
          <w:rFonts w:cs="Times New Roman" w:ascii="Times New Roman" w:hAnsi="Times New Roman"/>
          <w:sz w:val="20"/>
          <w:szCs w:val="20"/>
        </w:rPr>
        <w:t xml:space="preserve">http://library.thinkguest.org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0"/>
          <w:rFonts w:cs="Times New Roman" w:ascii="Times New Roman" w:hAnsi="Times New Roman"/>
          <w:sz w:val="20"/>
          <w:szCs w:val="20"/>
        </w:rPr>
        <w:t> </w:t>
      </w:r>
      <w:r>
        <w:rPr>
          <w:rStyle w:val="C0"/>
          <w:rFonts w:cs="Times New Roman" w:ascii="Times New Roman" w:hAnsi="Times New Roman"/>
          <w:sz w:val="20"/>
          <w:szCs w:val="20"/>
        </w:rPr>
        <w:t xml:space="preserve">http://playroom.com.ru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0"/>
          <w:rFonts w:cs="Times New Roman" w:ascii="Times New Roman" w:hAnsi="Times New Roman"/>
          <w:sz w:val="20"/>
          <w:szCs w:val="20"/>
        </w:rPr>
        <w:t> </w:t>
      </w:r>
      <w:r>
        <w:rPr>
          <w:rStyle w:val="C0"/>
          <w:rFonts w:cs="Times New Roman" w:ascii="Times New Roman" w:hAnsi="Times New Roman"/>
          <w:sz w:val="20"/>
          <w:szCs w:val="20"/>
        </w:rPr>
        <w:t xml:space="preserve">http://historic.ru/cd/artyx.php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C0"/>
          <w:rFonts w:cs="Times New Roman" w:ascii="Times New Roman" w:hAnsi="Times New Roman"/>
          <w:sz w:val="20"/>
          <w:szCs w:val="20"/>
        </w:rPr>
        <w:t>http://konstantinova.21416s15.edusite.ru/p33aa1.html -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1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Style w:val="C0"/>
          <w:rFonts w:cs="Times New Roman" w:ascii="Times New Roman" w:hAnsi="Times New Roman"/>
          <w:sz w:val="20"/>
          <w:szCs w:val="20"/>
          <w:lang w:val="en-US"/>
        </w:rPr>
        <w:t>http</w:t>
      </w:r>
      <w:r>
        <w:rPr>
          <w:rStyle w:val="C0"/>
          <w:rFonts w:cs="Times New Roman" w:ascii="Times New Roman" w:hAnsi="Times New Roman"/>
          <w:sz w:val="20"/>
          <w:szCs w:val="20"/>
        </w:rPr>
        <w:t>://</w:t>
      </w:r>
      <w:r>
        <w:rPr>
          <w:rStyle w:val="C0"/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Style w:val="C0"/>
          <w:rFonts w:cs="Times New Roman" w:ascii="Times New Roman" w:hAnsi="Times New Roman"/>
          <w:sz w:val="20"/>
          <w:szCs w:val="20"/>
        </w:rPr>
        <w:t>.</w:t>
      </w:r>
      <w:r>
        <w:rPr>
          <w:rStyle w:val="C0"/>
          <w:rFonts w:cs="Times New Roman" w:ascii="Times New Roman" w:hAnsi="Times New Roman"/>
          <w:sz w:val="20"/>
          <w:szCs w:val="20"/>
          <w:lang w:val="en-US"/>
        </w:rPr>
        <w:t>interpedagogika</w:t>
      </w:r>
      <w:r>
        <w:rPr>
          <w:rStyle w:val="C0"/>
          <w:rFonts w:cs="Times New Roman" w:ascii="Times New Roman" w:hAnsi="Times New Roman"/>
          <w:sz w:val="20"/>
          <w:szCs w:val="20"/>
        </w:rPr>
        <w:t>.</w:t>
      </w:r>
      <w:r>
        <w:rPr>
          <w:rStyle w:val="C0"/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Style w:val="C0"/>
          <w:rFonts w:cs="Times New Roman" w:ascii="Times New Roman" w:hAnsi="Times New Roman"/>
          <w:sz w:val="20"/>
          <w:szCs w:val="20"/>
        </w:rPr>
        <w:t>/</w:t>
      </w:r>
      <w:r>
        <w:rPr>
          <w:rStyle w:val="C0"/>
          <w:rFonts w:cs="Times New Roman" w:ascii="Times New Roman" w:hAnsi="Times New Roman"/>
          <w:sz w:val="20"/>
          <w:szCs w:val="20"/>
          <w:lang w:val="en-US"/>
        </w:rPr>
        <w:t>shapka</w:t>
      </w:r>
      <w:r>
        <w:rPr>
          <w:rStyle w:val="C0"/>
          <w:rFonts w:cs="Times New Roman" w:ascii="Times New Roman" w:hAnsi="Times New Roman"/>
          <w:sz w:val="20"/>
          <w:szCs w:val="20"/>
        </w:rPr>
        <w:t>.</w:t>
      </w:r>
      <w:r>
        <w:rPr>
          <w:rStyle w:val="C0"/>
          <w:rFonts w:cs="Times New Roman" w:ascii="Times New Roman" w:hAnsi="Times New Roman"/>
          <w:sz w:val="20"/>
          <w:szCs w:val="20"/>
          <w:lang w:val="en-US"/>
        </w:rPr>
        <w:t>p</w:t>
      </w:r>
      <w:r>
        <w:rPr>
          <w:rStyle w:val="C0"/>
          <w:rFonts w:cs="Times New Roman" w:ascii="Times New Roman" w:hAnsi="Times New Roman"/>
          <w:sz w:val="20"/>
          <w:szCs w:val="20"/>
        </w:rPr>
        <w:t xml:space="preserve"> ... </w:t>
      </w:r>
      <w:r>
        <w:rPr>
          <w:rStyle w:val="C0"/>
          <w:rFonts w:cs="Times New Roman" w:ascii="Times New Roman" w:hAnsi="Times New Roman"/>
          <w:sz w:val="20"/>
          <w:szCs w:val="20"/>
          <w:lang w:val="en-US"/>
        </w:rPr>
        <w:t>=-1&amp;page=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eastAsia="Times New Roman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C0">
    <w:name w:val="c0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1" w:before="0" w:after="240"/>
    </w:pPr>
    <w:rPr>
      <w:sz w:val="20"/>
      <w:szCs w:val="20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exact" w:line="202" w:before="0" w:after="720"/>
      <w:ind w:hanging="180"/>
      <w:jc w:val="right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26:00Z</dcterms:created>
  <dc:creator>FAMILY</dc:creator>
  <dc:description/>
  <cp:keywords/>
  <dc:language>en-US</dc:language>
  <cp:lastModifiedBy>lenovo201612122</cp:lastModifiedBy>
  <cp:lastPrinted>2016-09-20T19:30:00Z</cp:lastPrinted>
  <dcterms:modified xsi:type="dcterms:W3CDTF">2017-04-13T12:17:00Z</dcterms:modified>
  <cp:revision>21</cp:revision>
  <dc:subject/>
  <dc:title/>
</cp:coreProperties>
</file>