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яснительная запис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бочая программа  по музыке для 2 класса составлена  в соответствии с приказом Минобрнауки  РФ от 06.10 2009 №373 « Об утверждении и введении в действие федерального государственного образовательного стандарта начального общего образования». Программа  начального образования по музыке и содержания программы «Музыка» для 1-4 классов авторов Е.Д.Критской и Г.П.Сергеевой и основными положениями художественно-педагогической концепции Д.Б.Кабалевского.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Цель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формирование музыкальной культуры как неотъемлемой части духовной культуры школьников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— наиболее полно отражает интересы современного общества в развитии духов</w:t>
        <w:softHyphen/>
        <w:t>ного потенциала подрастающего поко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Задачи </w:t>
      </w:r>
      <w:r>
        <w:rPr>
          <w:rFonts w:cs="Times New Roman" w:ascii="Times New Roman" w:hAnsi="Times New Roman"/>
          <w:color w:val="000000"/>
          <w:sz w:val="20"/>
          <w:szCs w:val="20"/>
        </w:rPr>
        <w:t>музыкального образования младших школьни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спитание интереса, эмоционально-ценностного отно</w:t>
        <w:softHyphen/>
        <w:t>шения и любви к музыкальному искусству, художественного вкуса, нравственных и эстетических чувств: любви к ближне</w:t>
        <w:softHyphen/>
        <w:t>му, к своему народу, к Родине; уважения к истории, тради</w:t>
        <w:softHyphen/>
        <w:t>циям, музыкальной культуре разных народов мира на основе постижения учащимися музыкального искусства во всем мно</w:t>
        <w:softHyphen/>
        <w:t>гообразии его форм и жанр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оспитание чувства музыки как основы музыкальной гра</w:t>
        <w:softHyphen/>
        <w:t>мот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« развитие образно-ассоциативного мышления детей, му</w:t>
        <w:softHyphen/>
        <w:t>зыкальной памяти и слуха на основе активного, прочувство</w:t>
        <w:softHyphen/>
        <w:t>ванного и осознанного восприятия лучших образцов мировой музыкальной культуры прошлого и настоящег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копление тезауруса — багажа музыкальных впечатле</w:t>
        <w:softHyphen/>
        <w:t>ний, интонационно-образного словаря, первоначальных знаний музыки и о музыке, формирование опыта музициро</w:t>
        <w:softHyphen/>
        <w:t>вания, хорового исполнительства на основе развития певчес</w:t>
        <w:softHyphen/>
        <w:t>кого голоса, творческих способностей в различных видах му</w:t>
        <w:softHyphen/>
        <w:t xml:space="preserve">зыкальн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Одной из актуальных задач современного образования и воспитания является обращение к национальным, культурным традициям своего народа, родного края, формирование у подрастающего поколения интереса и уважение к своим истокам. В программу введен региональный компонент в следующих темах: « Музыкальные образы родного края», « Гимн», «  Рождество Христово», « Фольклор-народная мудрость», « Обряды и праздники русского народа: масленица и встреча весны». При этом   учтено, что этот учебный материал не входит в обязательный минимум  содержания основных образовательных программ и отнесен к элементам дополнительного содержания.   Рабочая программа рассчитана на   1 час в неделю для обязательного изучения учебного предмета « Музыка», всего 34 часа. В нее входят разделы: «Россия-родина моя » - 2 часа, «День, полный событий»- 7 часов, «О России петь, что стремиться в храм» - 7 часов, «Гори, гори ясно, чтобы не погасло!» - 4 часа, «В музыкальном театре» - 6 часов, «В концертном зале» - 3 часа, «Чтоб музыкантом быть, так надобно уменье…» - 5 часов.         Основными формами контроля знаний, умений и навыков учащихся являются: анализ и оценка учебных,   игровые формы, устный опро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БЩАЯ ХАРАКТЕРИСТИКА УЧЕБНОГО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0"/>
          <w:szCs w:val="20"/>
        </w:rPr>
        <w:t>базируется на художественно-об</w:t>
        <w:softHyphen/>
        <w:t>разном, нравственно-эстетическом постижении младшими школьниками основных пластов мирового музыкального ис</w:t>
        <w:softHyphen/>
        <w:t>кусства: фольклора, музыки религиозной традиции, произве</w:t>
        <w:softHyphen/>
        <w:t>дений композиторов-классиков (золотой фонд), современной академической и популярной музыки. Приоритетным в дан</w:t>
        <w:softHyphen/>
        <w:t>ной программе является введение ребенка в мир музыки че</w:t>
        <w:softHyphen/>
        <w:t>рез интонации, темы и образы русской музыкальной культу</w:t>
        <w:softHyphen/>
        <w:t>ры — «от родного порога», по выражению народного худож</w:t>
        <w:softHyphen/>
        <w:t>ника России Б.М. Йеменского, в мир культуры других народов. Это оказывает позитивное влияние на формирова</w:t>
        <w:softHyphen/>
        <w:t>ние семейных ценностей, составляющих духовное и нрав</w:t>
        <w:softHyphen/>
        <w:t>ственное богатство культуры и искусства народа. Освоение образцов музыкального фольклора как синкретичного искус</w:t>
        <w:softHyphen/>
        <w:t>ства разных народов мира, в котором находят отражение фак</w:t>
        <w:softHyphen/>
        <w:t>ты истории, отношение человека к родному краю, его при</w:t>
        <w:softHyphen/>
        <w:t>роде, труду людей, предполагает изучение основных фольк</w:t>
        <w:softHyphen/>
        <w:t>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</w:t>
        <w:softHyphen/>
        <w:t>ческом подходе, который дает возможность учащимся осваи</w:t>
        <w:softHyphen/>
        <w:t>вать духовно-нравственные ценности как неотъемлемую часть мировой музыкаль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ограмма направлена на постижение закономерностей возникновения и развития музыкального искусства в его свя</w:t>
        <w:softHyphen/>
        <w:t>зях с жизнью, разнообразия форм его проявления и бытова</w:t>
        <w:softHyphen/>
        <w:t>ния в окружающем мире, специфики воздействия на духов</w:t>
        <w:softHyphen/>
        <w:t>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</w:t>
        <w:softHyphen/>
        <w:t>кусства неотделимы от достижения личностных и метапредметных результ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ритерии отбора </w:t>
      </w:r>
      <w:r>
        <w:rPr>
          <w:rFonts w:cs="Times New Roman" w:ascii="Times New Roman" w:hAnsi="Times New Roman"/>
          <w:color w:val="000000"/>
          <w:sz w:val="20"/>
          <w:szCs w:val="20"/>
        </w:rPr>
        <w:t>музыкального материала в данную про</w:t>
        <w:softHyphen/>
        <w:t xml:space="preserve">грамму заимствованы из концепции Д. Б. Кабалевского — это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художественная ценнос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музыкальных произведений, их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воспитательная значимост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педагогическая целесообраз</w:t>
        <w:softHyphen/>
        <w:t>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тодическими принципами </w:t>
      </w:r>
      <w:r>
        <w:rPr>
          <w:rFonts w:cs="Times New Roman" w:ascii="Times New Roman" w:hAnsi="Times New Roman"/>
          <w:color w:val="000000"/>
          <w:sz w:val="20"/>
          <w:szCs w:val="20"/>
        </w:rPr>
        <w:t>программы яв</w:t>
        <w:softHyphen/>
        <w:t>ляются: увлеченность, триединство деятельности композито</w:t>
        <w:softHyphen/>
        <w:t>ра — исполнителя —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воение музыкального материала, включенного в про</w:t>
        <w:softHyphen/>
        <w:t>грамму с этих позиций, формирует музыкальную культуру младших школьников, воспитывает их музыкальный вку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Виды музыкальной деятельности </w:t>
      </w:r>
      <w:r>
        <w:rPr>
          <w:rFonts w:cs="Times New Roman" w:ascii="Times New Roman" w:hAnsi="Times New Roman"/>
          <w:color w:val="000000"/>
          <w:sz w:val="20"/>
          <w:szCs w:val="20"/>
        </w:rPr>
        <w:t>разнообразны и на</w:t>
        <w:softHyphen/>
        <w:t>правлены на реализацию принципов развивающего обучения в массовом музыкальном образовании и воспитании. Пости</w:t>
        <w:softHyphen/>
        <w:t>жение одного и того же музыкального произведения подразу</w:t>
        <w:softHyphen/>
        <w:t>мевает различные формы общения ребенка с музыкой. В ис</w:t>
        <w:softHyphen/>
        <w:t xml:space="preserve">полнительскую деятельность входят: хоровое, ансамблевое и сольное пение; пластическое интонирование и музыкально </w:t>
        <w:softHyphen/>
        <w:t>ритмические движения; игра на музыкальных инструментах; инсценирование (разыгрывание) песен, сказок, музыкальных пьес программного характера; освоение элементов музыкаль</w:t>
        <w:softHyphen/>
        <w:t>ной грамоты как средства фиксации музыкальной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Помимо этого, дети проявляют творческое начало в раз</w:t>
        <w:softHyphen/>
        <w:t>мышлениях о музыке, импровизациях (речевой, вокальной, ритмической, пластической); в рисунках на темы полюбив</w:t>
        <w:softHyphen/>
        <w:t>шихся музыкальных произведений, эскизах костюмов и деко</w:t>
        <w:softHyphen/>
        <w:t>раций к операм, балетам, музыкальным спектаклям; в состав</w:t>
        <w:softHyphen/>
        <w:t>лении художественных коллажей, поэтических дневников, программ концертов; в подборе музыкальных коллекций в до</w:t>
        <w:softHyphen/>
        <w:t>машнюю фонотеку; в создании рисованных мультфильмов, озвученных знакомой музыкой, небольших литературных сочи</w:t>
        <w:softHyphen/>
        <w:t>нений о музыке, музыкальных инструментах, музыкантах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В целом эмоциональное восприятие музыки, размышление о ней и воплощение образного содержания в исполнении да</w:t>
        <w:softHyphen/>
        <w:t>ют возможность овладевать приемами сравнения, анализа, обобщения, классификации различных явлений музыкально</w:t>
        <w:softHyphen/>
        <w:t xml:space="preserve">го искусства, что формирует у младших школьников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универ</w:t>
        <w:softHyphen/>
        <w:t>сальные учебные действ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Структуру программы </w:t>
      </w:r>
      <w:r>
        <w:rPr>
          <w:rFonts w:cs="Times New Roman" w:ascii="Times New Roman" w:hAnsi="Times New Roman"/>
          <w:color w:val="000000"/>
          <w:sz w:val="20"/>
          <w:szCs w:val="20"/>
        </w:rPr>
        <w:t>составляют разделы, в которых обозначены основные содержательные линии, указаны музы</w:t>
        <w:softHyphen/>
        <w:t>кальные произведения. Названия разделов являются выраже</w:t>
        <w:softHyphen/>
        <w:t>нием художественно-педагогической идеи блока уроков, чет</w:t>
        <w:softHyphen/>
        <w:t>верти, года. Занятия во 2 классе носят пропедевтический, ввод</w:t>
        <w:softHyphen/>
        <w:t>ный характер и предполагают знакомство детей с музыкой в широком жизненном контек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Творческий подход учителя музыки к данной программе — залог успеха его музыкально-педагогиче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Описание мест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о программе на изучение музыки во 2 классе отводится 1 час в неделю ,34 часа  в  год (34 учебные недел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</w:t>
        <w:softHyphen/>
        <w:t>творной взаимосвязь образования, культуры и искус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</w:t>
        <w:softHyphen/>
        <w:t>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Внимание на музыкальных занятиях акцентируется на лич</w:t>
        <w:softHyphen/>
        <w:t>ностном развитии, нравственно-эстетическом воспитании, формировании культуры мировосприятия младших школьни</w:t>
        <w:softHyphen/>
        <w:t>ков через эмпатию, идентификацию, эмоционально-эстетический отклик на музыку. Уже на начальном этапе постиже</w:t>
        <w:softHyphen/>
        <w:t>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</w:t>
        <w:softHyphen/>
        <w:t>ления, развивает способность сопереживать, встать на пози</w:t>
        <w:softHyphen/>
        <w:t>цию другого человека, вести диалог, участвовать в обсужде</w:t>
        <w:softHyphen/>
        <w:t>нии значимых для человека явлений жизни и искусства, про</w:t>
        <w:softHyphen/>
        <w:t>дуктивно сотрудничать со сверстниками и взрослыми. Это способствует формированию интереса и мотивации к дальней</w:t>
        <w:softHyphen/>
        <w:t>шему овладению различными видами музыкальной деятель</w:t>
        <w:softHyphen/>
        <w:t>ности и организации своего культурно-познавательного дос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Содержание обучения ориентировано на целенаправлен</w:t>
        <w:softHyphen/>
        <w:t xml:space="preserve">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личностному, ком</w:t>
        <w:softHyphen/>
        <w:t xml:space="preserve">муникативному, познавательному и социальному развитию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развивая умение учиться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ризван формировать у ребенка современную кар</w:t>
        <w:softHyphen/>
        <w:t>тину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0"/>
          <w:szCs w:val="20"/>
        </w:rPr>
        <w:t>отражаются в индивидуальных качественных свойствах учащихся, которые они должны при</w:t>
        <w:softHyphen/>
        <w:t>обрести в процессе освоения учебного предмета «Музыка»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увство гордости за свою Родину, российский народ и историю России, осознание своей этнической и националь</w:t>
        <w:softHyphen/>
        <w:t>ной принадлежности на основе изучения лучших образцов фольклора, шедевров музыкального наследия русских компо</w:t>
        <w:softHyphen/>
        <w:t>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</w:t>
        <w:softHyphen/>
        <w:t>ных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е наблюдать за разнообразными явлениями жизни и искусства в учебной и внеурочной деятельности, их пони</w:t>
        <w:softHyphen/>
        <w:t>мание и оценка — умение ориентироваться в культурном мно</w:t>
        <w:softHyphen/>
        <w:t>гообразии окружающей действительности, участие в музы</w:t>
        <w:softHyphen/>
        <w:t>кальной жизни класса, шко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мотивов учебной деятельности и личностного смысла учения; овладение навыками сотрудничества с учите</w:t>
        <w:softHyphen/>
        <w:t>лем и сверстник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иентация в культурном многообразии окружающей действительности, участие в музыкальной жизни класса, шко</w:t>
        <w:softHyphen/>
        <w:t>лы, города и др.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этических чувств доброжела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витие музыкально-эстетического чувства, проявляю</w:t>
        <w:softHyphen/>
        <w:t>щего себя в эмоционально-ценностном отношении к искус</w:t>
        <w:softHyphen/>
        <w:t>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0"/>
          <w:szCs w:val="20"/>
        </w:rPr>
        <w:t>характеризуют уровень сформированное™ универсальных учебных действий учащих</w:t>
        <w:softHyphen/>
        <w:t>ся, проявляющихся-в познавательной и практической дея</w:t>
        <w:softHyphen/>
        <w:t>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владение способностями принимать и сохранять цели и задачи учебной деятельности, поиска средств ее осуществле</w:t>
        <w:softHyphen/>
        <w:t>ния в разных формах и видах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воение способов решения проблем творческого и по</w:t>
        <w:softHyphen/>
        <w:t>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</w:t>
        <w:softHyphen/>
        <w:t>держания музыкальных образов; определять наиболее эффек</w:t>
        <w:softHyphen/>
        <w:t>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одуктивное сотрудничество (общение, взаимодействие) со сверстниками при решении различных музыкально-твор</w:t>
        <w:softHyphen/>
        <w:t>ческих задач на уроках музыки, во внеурочной и внешколь</w:t>
        <w:softHyphen/>
        <w:t>ной музыкально-эсте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своение начальных форм познавательной и личностной рефлексии; позитивная самооценка своих, музыкально-твор</w:t>
        <w:softHyphen/>
        <w:t>ческих возможност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владение навыками смыслового прочтения содержания «текстов» различных музыкальных стилей и жанров в соответ</w:t>
        <w:softHyphen/>
        <w:t>ствии с целями и задачами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</w:t>
        <w:softHyphen/>
        <w:t>лений в соответствии с задачами коммуник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владение логическими действиями сравнения, анализа, синтеза, обобщения, установления аналогий в процессе инто</w:t>
        <w:softHyphen/>
        <w:t>национно-образного и жанрового, стилевого анализа музы</w:t>
        <w:softHyphen/>
        <w:t>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</w:t>
        <w:softHyphen/>
        <w:t>тации, работу с интерактивной доской и т. п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0"/>
          <w:szCs w:val="20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ОДЕРЖАНИЕ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</w:t>
        <w:softHyphen/>
        <w:t>кальная картина мир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зыка в жизни человека(16ч)  </w:t>
      </w:r>
      <w:r>
        <w:rPr>
          <w:rFonts w:cs="Times New Roman" w:ascii="Times New Roman" w:hAnsi="Times New Roman"/>
          <w:color w:val="000000"/>
          <w:sz w:val="20"/>
          <w:szCs w:val="20"/>
        </w:rPr>
        <w:t>стоки возникновения му</w:t>
        <w:softHyphen/>
        <w:t>зыки. Рождение музыки как естественное проявление челове</w:t>
        <w:softHyphen/>
        <w:t>ческих чувств. Звучание окружающей жизни, природы, на</w:t>
        <w:softHyphen/>
        <w:t>строений, чувств и характера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бобщенное представление об основных образно-эмоциональных сферах музыки и о многообразии музыкальных жан</w:t>
        <w:softHyphen/>
        <w:t>ров и стилей. Песня, танец, марш и их разновидности. Пе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ечественные народные музыкальные традиции. Народ</w:t>
        <w:softHyphen/>
        <w:t>ное творчество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Основные закономерности музыкального искусства(13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Музыкальная речь как способ общения между людьми, ее эмоциональное воздействие. Композитор — исполнитель — слу</w:t>
        <w:softHyphen/>
        <w:t>шатель. Особенности музыкальной речи в сочинениях компо</w:t>
        <w:softHyphen/>
        <w:t>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музыки — сопоставление и столкновение чувств и мыслей человека, музыкальных интонаций, тем, художест</w:t>
        <w:softHyphen/>
        <w:t>венных образов. Основные приёмы музыкального развития (повтор и контра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Формы построения музыки как обобщенное выражение художественно-образного содержания произведений. Формы од</w:t>
        <w:softHyphen/>
        <w:t>ночастные, двух- и трехчастные, вариации, рондо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Музыкальная картина мира (5ч ). </w:t>
      </w:r>
      <w:r>
        <w:rPr>
          <w:rFonts w:cs="Times New Roman" w:ascii="Times New Roman" w:hAnsi="Times New Roman"/>
          <w:color w:val="000000"/>
          <w:sz w:val="20"/>
          <w:szCs w:val="2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 и телепередачи, видеофильмы, звукозаписи (СО, ОУ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ародное и профессиональное музыкальное творчество раз</w:t>
        <w:softHyphen/>
        <w:t>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tLeast" w:line="301" w:before="0" w:after="0"/>
        <w:ind w:firstLine="36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Тематическое планирование с определением основных видов учебной деятельности.</w:t>
      </w:r>
    </w:p>
    <w:tbl>
      <w:tblPr>
        <w:tblW w:w="15804" w:type="dxa"/>
        <w:jc w:val="left"/>
        <w:tblInd w:w="-6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024"/>
        <w:gridCol w:w="5263"/>
        <w:gridCol w:w="2835"/>
        <w:gridCol w:w="6682"/>
      </w:tblGrid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0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разделов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ы деятельности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 – Родина моя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 Музыкальные образцы родного края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вводны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Гимн России (Расширение и углубление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ть и исполнять  гимн России ,знакомиться с символикой России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настроения, чувства и характер человека, выраженные в музыке.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, полный событ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Мир ребенка музыкальных образов (Сообщение и усвоение новых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Музыкальный инструмент-фортепиано (Расширение и углубление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Природа и музыка (Сообщение и усвоение новых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Танцы, танцы, танцы (Расширение и углубление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Эти разные марши (Расширение и углубление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«Расскажи сказку» (Закрепление знаний, выработка умений и навыков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Колыбельные (Расширение и углубление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ценировать (разыгрывать) песни, сказки, музыкальных пьес программного характера,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вать рисунки мультфильмов, озвученных знакомой музыкой, небольших литературных сочи</w:t>
              <w:softHyphen/>
              <w:t>нений о музыке, музыкальных инструментах, музыкантах .</w:t>
            </w:r>
          </w:p>
        </w:tc>
      </w:tr>
      <w:tr>
        <w:trPr>
          <w:trHeight w:val="398" w:hRule="atLeast"/>
        </w:trPr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 России петь – что стремиться в х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Великий колокольный звон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-3. Святые земли Русской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Молитв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Расширение и углубление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-6 Рождество Христово (Расширение и углубление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« О России петь- что стремиться в храм…» (Повторение и обоще-ние полученных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</w:t>
              <w:softHyphen/>
              <w:t>лять художественные коллажи, поэтические дневник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знания основных средств музыкальной выразительности  при анализе прослушанного музыкального произведения и в исполнительской деятельности. Соотносить  особенности музыкальной речи разных композиторов.  Исполнять песни, играть на детских элементарных электронных музыкальных инструмента.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и, гори ясно, чтобы не погас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Русские народные инструменты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Фольклор- народная мудрость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Музыка в народном стиле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-ние новых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Обряды и праздники русского народа (Сообщение и усвое-ние новых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ть русские народные песни, заклички ,народные танцы и их исполнять. 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бирать музыкальные коллекции в до</w:t>
              <w:softHyphen/>
              <w:t>машнюю фонотеку; создавать рисованные мультфильмы, озвученные знакомой музыкой, небольших литературных сочи</w:t>
              <w:softHyphen/>
              <w:t>нений о музыке, музыкальных инструмент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ценировать песни, танцы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музыкальном теат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Детский музыкальный театр. Опера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Балет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Театр оперы и балета (Сообщение и усвоение новых знани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Волшебная палочка (Расширение и углубление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Волшебная палочка (Расширение и углубление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В музыкальном зале (Повторение и обобщение полученных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ценировать (разыгрывать) песни, сказки, музыкальные пьесы программного характера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оплощать музыкальные образы при исполнении вокально-хоровых произведений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поставлять средства выразительности музыки и живописи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ценировать (разыгрывать) песни, сказки музыкальных пьесс программного характера; осваивать  элементы музыкаль</w:t>
              <w:softHyphen/>
              <w:t xml:space="preserve">ной грамоты.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концертном з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Симфоническая сказк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Сообщение и усвоен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Сюита М.П.Мусоргского «Картинки с выставки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Звучит нестареющий Моцарт!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овать на темы полюбив</w:t>
              <w:softHyphen/>
              <w:t>шихся музыкальных произведений.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ть устойчивый интерес к музыке через различные виды музыкально-творческой деятельности (пение, слушание и обсуждение ,.пластическое интонирование)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Чтоб музыкантом быть, так надобно умен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Волшебный цветик-семицветик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 И все это-И.С.Бах» (Сообщение и усвоение новых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се в движении (Сообщение и усвоение новых знаний)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Музыка учит людей понимать друг друга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Два лад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Могут ли иссякнуть мелодии?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вторение и обобщение полученных знаний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ть хором  и сольно; пластически интонировать и музыкально </w:t>
              <w:softHyphen/>
              <w:t>ритмические движения; играть на музыкальных инструментах;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ть основные закономерности музыкального  искусства.</w:t>
            </w:r>
          </w:p>
        </w:tc>
      </w:tr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 ч.</w:t>
            </w:r>
          </w:p>
        </w:tc>
        <w:tc>
          <w:tcPr>
            <w:tcW w:w="6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Календарно-тематическое планирование по музыке 2 класс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97"/>
        <w:gridCol w:w="2541"/>
        <w:gridCol w:w="709"/>
        <w:gridCol w:w="3557"/>
        <w:gridCol w:w="2093"/>
        <w:gridCol w:w="30"/>
        <w:gridCol w:w="2185"/>
        <w:gridCol w:w="1656"/>
        <w:gridCol w:w="1404"/>
        <w:gridCol w:w="708"/>
        <w:gridCol w:w="709"/>
      </w:tblGrid>
      <w:tr>
        <w:trPr/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тип урок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ол-во часов 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менты содержания</w:t>
            </w:r>
          </w:p>
        </w:tc>
        <w:tc>
          <w:tcPr>
            <w:tcW w:w="4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Элементы дополнительного содержания, ЦОР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707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ные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етапредметные УУД 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ССИЯ-РОДИНА МОЯ -  2 час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образцы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Символика Тюм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-Родина моя. Музыка о родном крае. Композиторская и народная музы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Рассвет на Москве- реке», вступление к опере «Хованщина» М.П.Мусорг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Здравствуй, Родина моя!» Ю. Чичкова, К.Ибр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 понят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Родина, композитор, мелодия, песня, танец,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являть характер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слушать музыку внимательно, запоминать названия произведений и их автор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мыш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отечественной музыке, ее ха</w:t>
              <w:softHyphen/>
              <w:t>рактере и средствах вырази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бир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ва, отражающие содержание му</w:t>
              <w:softHyphen/>
              <w:t>зыкальных произведений (словарь эмоц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и настроение песен о Ро</w:t>
              <w:softHyphen/>
              <w:t>дине в своем исполнении на уроках и школьных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образное содержание музыки в пении, слове, пластике, рисунке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еп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термины и понятия му</w:t>
              <w:softHyphen/>
              <w:t>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онационно осмыслен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е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хоровом исполнении гимнов своей республики, края, города, школ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одии с ориентацией на нотную зап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шир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с музыкальных впечатлений в самостоятельной твор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дное село, малая Родина. Аудиокассеты для 2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слова  гим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 России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Разучивание гимна Тюменской области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 России- главная  песня нашей Родины. Символ России. Сто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Гимн России» А.Александрова, К Ибр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Моя Россия» Г.Струве, Н. Соловье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атриотическая песня» М.И.Глинк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мн, символ России ( флаг, герб), памятники архитек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эмоционально откликаться на музы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блюдать певческую установку. Иметь представление о музыке своего народ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КТ –Презентация на тему»  Символ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асить рисунок с.8, раб.те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ить слова  гим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</w:t>
            </w:r>
          </w:p>
        </w:tc>
      </w:tr>
      <w:tr>
        <w:trPr/>
        <w:tc>
          <w:tcPr>
            <w:tcW w:w="16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Ь ПОЛНЫЙ СОБЫТИЙ- 7 часов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ребенка музыкальных образов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Разучивание песни  про Ишим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 Детский альбом П.И.Чайковского и «Детская музыка» С.С.Прокофьева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альбом, музыкальный язык, интон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зывать фамилии композиторов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и изобразительные особенности му</w:t>
              <w:softHyphen/>
              <w:t>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е по смыслу музыкальные инто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зненную основу музыкальных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оплощ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моциональные состояния в раз</w:t>
              <w:softHyphen/>
              <w:t>личных видах музыкально-творческой деятельнос</w:t>
              <w:softHyphen/>
              <w:t>ти: пение,   импровизация соло, в ансамбле, оркестре, хоре; сочи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ую запись музыки с ее жанром и музыкальной речью компози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и изобразитель</w:t>
              <w:softHyphen/>
              <w:t>ные интонации, свойства музыки в их взаимосвя</w:t>
              <w:softHyphen/>
              <w:t>зи и взаимо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термины и понятия музы</w:t>
              <w:softHyphen/>
              <w:t>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я основных средств музыкаль</w:t>
              <w:softHyphen/>
              <w:t>ной выразительности при анализе прослушанного музыкального произведения и в исполнительск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бственном исполнении (пении, игре на инструментах, музыкально-пластическом движении) различные музыкальные образы (в паре, в групп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возможности фор</w:t>
              <w:softHyphen/>
              <w:t>тепиано в создании различ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средства выразитель</w:t>
              <w:softHyphen/>
              <w:t>ности музыкальных и живописных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: рисовать, пере</w:t>
              <w:softHyphen/>
              <w:t>давать в движении содержание музыкального про</w:t>
              <w:softHyphen/>
              <w:t>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построения музыки: двухчастная, трехчастная формы и их элементы (фра</w:t>
              <w:softHyphen/>
              <w:t>зировка, вступление, заключение, запев и припев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сцен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сни и пьесы программного характера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х на школьных праздни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инструмент-фортепиано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К «Композитор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Тюменской обла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ябьев Александр Александрович —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автор музыки романса «Солов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инструмент- фортепиано, его история и устройство. Картины природы звуками фортепиан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стройство инструмента, знание слов форте, пиано, рояль, пианино, пианист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исунка на тему рассвета, утренней и вечерней тиш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да и музыка .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ю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ерий Серебренников -ведущий детск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сенность, танцевальность и маршевость в музыке русских композиторов. Мелодия. Регистр. Изобразительность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Прогулка» из фортепианного альбома «Детская музыка» С.С.Прокофь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Начинаем перепляс» С.Соснина, П.Синявског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сенность, танцевальность, маршевость, мелодия, регист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изовать их выразительные возмо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арактеризовать средства музыкальной выразительности (темп, динамика и т.д.)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Песенность (2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одия, регистр (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цы, танцы, танцы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анцы народов Сибир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цевальные ритмы. Пластика движений. Разнообразные танцеваль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маринская», «вальс», «Полька» из фортепианного цикла «Детский альбом»  П.И.Чайко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Тарантелла» из фортепианного альбома «Детская музыка» С.С.Прокофье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ные танцевальные жанры              (народный и классический бальный танец, современный эстра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еть свободно, легко, пользоваться цепным дыханием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танец (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сунок наряда для балла, танцевального веч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и разные марши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Праздничные демонстрации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онация шага. Ритмы марша. Разнообразие маршев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Марш деревянных солдатиков» П.И.Чай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Шествие кузнечиков», «Марш», «Ходит месяц над лугами» из фортепианного альбома «Детская музыка» С.С.Прокофье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личительные черты маршевой музыки: поступ, интонация ша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на слух маршевую музыку; выделять среди произведений пьесы маршевого характер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- марш (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дача впечатления от прослушанной музыки в рисунке, придумать к нему наз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сскажи сказку» (Закрепление знаний, выработка умений и навы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ю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ерий Серебренников -ведущий детски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пози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азочные образы в музыке П.И.Чайковского и С.С.Прокоф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Сказочка» из  фортепианного альбома «Детская музыка» С.С.Прокофь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Нянина сказка», «Баба-Яга» из  фортепианного цикла «Детский альбом» П.И.Чайковског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лодия, аккомпанемент, всту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зывать фамилии компози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определять общий характер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ть легко и свободно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арисуй то, что услышал на уроке» : сочинение сказки по своему рисунк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ыбельные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ние колыбельных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К «Культура детства нар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юмен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ыб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потешки, заговоры и обереги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ыбельные- самые древние песни. Интонации колыбельной, темп, динамика, выразительность ис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Сонная песенка» Р.Паулса, И.Ласмани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Спять усталые игрушки» А.Островского, З.Петров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ечерняя песня» А.Тома, К.Ушинског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п, динамика, фраза, отличительные черты колыбельных пе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идумывать свои песенки на предложенные стих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ть звонко, с мягкой атакой звука, соблюдать певческую установку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темп (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 РОССИИ ПЕТЬ, ЧТО СТРЕМИТЬСЯ В ХРАМ – 7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ликий колокольный звон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еда «Когда и зачем звенит колоко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Колокольный звон Богоявленского Собо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нообразие колокольных звонов, голоса-тембры колоколов. Композиторы, включавшие звоны колоколов в свои произведения. Звучащие карт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еликий колокольный звон» из оперы «Борис Годунов» М.П.Мусорг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Колыбельная медведицы» Е.Крылатова, Ю.Яковле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окольные звоны: благовест, трезвон, набат, метельный звон; понятия голоса-темб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овремя начинать и заканчивать пение, по фразам четко и ясно произносить слов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исполнении характер народных и духовных песноп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живописные, музыкальные и литературные образ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выразительности музы</w:t>
              <w:softHyphen/>
              <w:t>ки и жив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помощью пластики движений  харак</w:t>
              <w:softHyphen/>
              <w:t>тер колокольных зво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на тему «Великие колоко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текст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ые земли Русской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Святые места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тые земли Русской-Александр Невский и Сергий Радонежский. Национальные герои, которых любят, чтят и помнят. Музыка в их че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ставайте, люди русские!» из кантаты «Александр Невский» С.С.Прокофь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Песнь об Александре Невско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Рождественская песенка» П.Синя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народные песнопения о Сергии Радонежском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тата, народные песнопения, икона, житие, молитва, церковные песноп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зывать имена свят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соблюдать в пении  певческую установкуЮ петь свободно, ьлегко, звонко, с мягкой атакой зву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делать разбор музыкальных произхведений, определять общий характер музыки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хчастная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текст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икольская церковь города Иши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аницы «Детского альбома» П.И.Чайковского- день прожитый ребенком, который обычно начинался и заканчивался молит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 церкви», «Утренняя молитва» из фортепианного цикла «Детский альбом» П.И.Чай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водить интонационно-образный анализ прослушанной музыки; характеризовать произведения П.И.Чай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духовной музыки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обрать стихи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ждество Христово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учивание коля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К «заговоры, колядки, обряды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ыб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о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юменск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ла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и православной церкви. Евангелие. Сочельник, колядки. Песно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Рождественская песенка» П.Синя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Добрый тебе вечер», «Рождественское чудо», народные славянские песно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ядк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понят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разительно исполнять рождественские песноп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ждественские песни на уроке и до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онационно осмыслен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е</w:t>
              <w:softHyphen/>
              <w:t>ния разных жанров и сти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 в рабочей тет</w:t>
              <w:softHyphen/>
              <w:t>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здник «Рождество Христово» в жизни христи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и спеть коляд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1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 О России петь- что стремиться в храм…» (Повторение и обобщение полученн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Покровская церковь города Иш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ая жизнь людей. Значение духовной музыки в жизни людей. -«Добрый тебе вечер», «Рождественское чудо», народные славянские песно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колядк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озиторская музыка, народные песнопения, церковные песноп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исполнении характер народных 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живописные, музыкальные и литературные образы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иси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ГОРИ, ГОРИ ЯСНО, ЧТОБЫ НЕ ПОГАСЛО!» -4 ча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е народные инструменты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курсия в музей  мастеров народных искус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ациональные музыкальные инструменты народов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кестр русских народных инструментов. Плясовые наигрыши. Вариации. Инструментальные импровизаци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Светит месяц», вариации на тему р.н.п. (оркестр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Песня-спор» Г.Гладкова, В. Луговог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ри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пределять на слух русские народные инструменты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ыгр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одные игровые песни, песни- диалоги, песни-хоро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атьс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заимодей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цессе ансамблевого, коллективного (хорового и инстру</w:t>
              <w:softHyphen/>
              <w:t>ментального) воплощения различных образов рус</w:t>
              <w:softHyphen/>
              <w:t>ского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ыты сочинения мелодий, рит</w:t>
              <w:softHyphen/>
              <w:t>мических, пластических и инструментальных имп</w:t>
              <w:softHyphen/>
              <w:t>ровизаций на тексты народных песенок, попевок, заклич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о, интонационно осмыс</w:t>
              <w:softHyphen/>
              <w:t>ленно народные песни, танцы, инструментальные наигрыши на традиционных народных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одные мелодии в сочинениях рус</w:t>
              <w:softHyphen/>
              <w:t>ских композиторов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традиционных праздни</w:t>
              <w:softHyphen/>
              <w:t>ков народо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личать, у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родные песни разных жанров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их вырази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композиции (пение, музыкально-пластическое движение) на основе образцов оте</w:t>
              <w:softHyphen/>
              <w:t>чественного музыкального фолькл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ученный опыт общения с фольклором в досуговой и внеурочной формах де</w:t>
              <w:softHyphen/>
              <w:t>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тонационно осмыслен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сские народные песни, танцы,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</w:t>
              <w:softHyphen/>
              <w:t xml:space="preserve">дания из рабочей тетради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«Русские народные инструмен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исовать рисунок по теме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льклор- народная мудр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Русские народные песни нашего края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лор-народная мудрость. Русские народные песни. Хоровод. Разыгрывание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Камаринская», р.н..плясов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Реченька» А.Абрамова, Е.Карас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ыходили красны девицы», р.н. песня-игр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разительно разыгрывать народные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различать музыку по настроению, характеру, определять на слух мажор и минор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гатство и выразительность музыкального фольклора, связанного с народными образ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нить названия нот, придумать ритмиче-ский рису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зыка в народном сти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ациональные песни народов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рская музыка  в народном стиле. Инструментальная импровизация учащихся. Мелодическая импровизация на тексты народных пес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Калинка»,р.н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Бояре, а мы к вам пришли».р.н.песня-игр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 в народном ст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яды и праздники русского народа .(Сообщение и усвое-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-проект «Маслениц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Масленица у меня в се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ы зимы: Масленица. Встреча вес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А мы Масленицу дожидаем», «Едет Масленица дорогая», р.н. масленичные пес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есна идет», «Солнышко, выгляни!», «Жучик-крючик паучок», р.н.песни-заклички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Зн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ю и содержание народных праз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выразительно исполнять обрядовые песни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чинить мелодию к песенке-закличке, с.71 учеб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МУЗЫКАЛЬНОМ ТЕАТРЕ- 6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музыкальный театр.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вв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еатры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ивительный мир театра. Детский музыкальный театр. Опера. Примадонна. Дуэт. Три. Хор. Опера М.Коваля «Волк и семеро козля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Сказки гуляют по свету» Е.Птичкина, М.Пляц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Это очень интересно» С.Никитина, Ю. Мори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, музыкальный театр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разительно, интонационно осмыслен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с</w:t>
              <w:softHyphen/>
              <w:t xml:space="preserve">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ы действующих лиц опер и бал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олевых играх (дирижер), в сце</w:t>
              <w:softHyphen/>
              <w:t>ническом воплощении отдельных фрагментов му</w:t>
              <w:softHyphen/>
              <w:t>зыкального спектак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южеты литературных произве</w:t>
              <w:softHyphen/>
              <w:t>дений, положенных в основу знакомых опер и ба</w:t>
              <w:softHyphen/>
              <w:t>л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развития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ую музыкально-творчес- 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 из рабочей тет</w:t>
              <w:softHyphen/>
              <w:t>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Муз. театр –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а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Ишимский теа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ет. Балерина, танцор. Кордебалет. Драматургия развития балетных сцен в балете С.С.Прокофьева «Зол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альс», «Полночь» из балета С.С.Прокофьева «Золушка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зывать имя композитор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Муз. театр –балет. Презентация на тему «Бал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исовать рисунок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 оперы и балета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юменская филармо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ы оперы и балета мира. Фрагменты из опер и балетов. Песенность, танцевальность, маршев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Марш» из балета «Щелкунчик П.И.Чай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Пони»С.Никитина, Ю.Мори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менитые театры оперы и балеты все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мышлять о музыке, оценивать ее эмоциональный характер и определять содерж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и выраж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 отношение к музыкальным образам оперы и бал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развития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ую музыкально-творчес- к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-Мариинский театр (6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исовать рисунок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ая палочка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юменская филармо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ижер- руководитель оркестра. Дирижерские жесты. -«Марш» из балета «Щелкунчик П.И.Чайко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Пони»С.Никитина, Ю.Мориц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ижер, оркес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дирижеры (6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 «Руслан и Людмила» М.И.Глинки. Увертюра. Финал сцены из оперы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юменский Государственный симфонический оркест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эма А.С.Пушкина и опера М.И. Глинка «Руслан и Людмила». Сравнитель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песня «Весенняя» В.Моцарт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, солист, контраст, увертюра, фи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водить сравнительный анализ стихотворного и музыкального текст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и выраж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 отношение к музыкальным образам оперы и бал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развития образ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ую музыкально-творчес- кую деятельность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«Руслан и Людмила» (7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на тему: «Руслан и 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нить поэму А.С.Пушки-на «Руслан и Людмил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узыкальном зале (Повторение и обобщение полученн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Концертный зал им. 30 летия ВЛКСМ  города Иши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ир музыкального театра. Театры оперы и балета. Оркестр. Дирижер. Опера. Балет. 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, опера, балет, оркестр, дирижер, солист, дуэт, трио, хор, балерина, танцо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оциональн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ликаться и выраж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 отношение к музыкальным образам оперы и балета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КОНЦЕРТНОМ ЗАЛЕ -3 ча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мфоническая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  Сообщение и усвоение новых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ворчество малых  музыкальных групп Тюм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ый зал. Большой зал Московской консерватории. Симфоническая сказка С.С.Прокофьева «Петя и волк». Знакомство с инструментами симфонического орк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Колыбельная» В.Моцарта, Б.Флис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ртный зал, сюжет, тема, тембр, партитура; инструменты симфонического орк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на слух инструменты симфонического оркестра, выделять  изобразительность и  выразительность в музыке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бры инструментов симфонического оркестра и сопоставлять их с музыкальными образа</w:t>
              <w:softHyphen/>
              <w:t>ми симфоническ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ысл терминов: партитура, увертю</w:t>
              <w:softHyphen/>
              <w:t>ра, сюита и д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ллективном воплощении му</w:t>
              <w:softHyphen/>
              <w:t>зыкальных образов (пластические этюды, игра в дирижера, драматизация) на уроках и школьных праздни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зительные и изобразительные особенности музыки в их взаимодейств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арактер звучащей музыки с ее нотной запис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еред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и музыкальные впечатления в рисун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ие задания из рабочей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-  «Петя и вол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исо-вать рисунок по 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юита М.П.Мусоргского «Картинки с выстав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ворчество малых  музыкальных групп Тюм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е портреты и образы в сюите М.П.Мусоргского «Картинки с выставк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 Колыбельная» В.Моцарта, Б.Флис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проводить интонационно-образный анализ музыки; называть имя  композитора,  выделять  изобразительность и  выразительность в музыке.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Взаимодействие видов искус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исо-вать рисунок впечатление от услышанной музы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учит нестареющий Моцарт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ациональные музыкальные инструменты народов Тюмен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знь и творчество В.А.Моцар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Симфония№40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ртюра к опере «Свадьба Фигар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За рекою старый дом» И.С.Бах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, симфония, рондо, партитура, контраст, увертюр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– Моцарт (44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текст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« ЧТОБ МУЗЫКАНТОМ БЫТЬ, ТАК НАДОБНО УМЕНЬЕ…» -6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вая аттестация. Прое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ной работы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епление и обобщение изученного материала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иединство деятельности компози</w:t>
              <w:softHyphen/>
              <w:t>тора — исполнителя — слуш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-образное содер</w:t>
              <w:softHyphen/>
              <w:t>жание, музыкальный язык произведений мирового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спол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е по образному содержа</w:t>
              <w:softHyphen/>
              <w:t>нию образцы профессионального и музыкально</w:t>
              <w:softHyphen/>
              <w:t>поэтическ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ую музыкально-творчес- кую деятельность и деятельность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зна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ные музыкальные сочинения и называть их авто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зы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термины и понятия музыка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связь выразительности и изобразительности в музыкальных и живописных произвед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роя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ес к концертной деятельности известных исполнителей и исполнительских кол</w:t>
              <w:softHyphen/>
              <w:t>лективов, музыкальным конкурсам и фестивал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концертах, конкурсах, фестивалях детск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частвова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одготовке и проведении заключительного урока-концер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фишу и программу заключитель</w:t>
              <w:softHyphen/>
              <w:t>ного урока-концерта совместно с одноклассникам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зентац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торить слова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шебный цветик-семицве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 И все это-И.С.Бах» 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ациональные музыкальные инструменты народов Тюм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ая речь- интонация. Музыкальный  язык. Музыка И.С.Баха. Музыкальный инструмент- ор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Менуэт» И.С.Баха(лютня, арф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Ария» (тенор, виола де гамба, лютня) из альбома «Нотная тетрадь Анны Магдалены Бах» И.С.Бах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За рекою старый дом» И.С.Б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онация, темп, тембр, регистр, динамика, аккомпане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отличать на слух  тембр органа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помнить ноты, длительности. Придумать ритмиче-ский рисун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 в движ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 учит людей понимать друг друга (Расширение и углубление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анцевальные коллективы Ишим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сня. Танец. Марш. Композитор- исполнитель- слушатель. Творчество Д.Б.Кабалев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Клоуны», «Карусель» (песня-игра), «Кавалерийская» Д.Б.Кабалев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Большой хоровод» Б.Савельева, А.Хайт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сня, танец, марш, композитор, исполнитель, слушатель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песня, танец, марш (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текст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ва ла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общение и усвоение новых зна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Национальные музыкальные инструменты народов Ишим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Волшебный цветик-семицветик». Музыкальный лад: мажор, минор. Тембр, краска. Выразительность. Сопоставление. Легенда. Природа и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Весна», «Осень» из музыкальных иллюстраций к повести А.С.Пушкина «Метель» Г.В.Свирид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«Большой хоровод» Б.Савельева, А.Хайт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ый 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на слух определять мажор и минор, называть и давать характеристику средствам музыкальной выразительности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ОР Лад (1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учить текст пес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5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гут ли иссякнуть мелоди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вторение и обобщение полученных знан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К «Тюменская земля прославляется музыкальными талан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дународные музыкальные конкурсы. Мир компози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 М.И.Глинки, П.И.Чайковского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Знать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онация, музыкальная речь, народная и композиторская музыка, театр оперы , опера, балет, оркестр, дирижер, концертн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ть различать на слух тембры инструментов (мажор и минор)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окассе-ты для 2 класс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</w:t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                                 </w:t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льтимедийная программа «Музыкальный класс» 000 «Нью Медиа Дженерейшн»., 2005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льтимедийная программа «Музыкальные инструменты» 000 «Нью Медиа Дженерейшн», 2005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Электронное пособие «Праздничный календарь с музыкальным приложением» 2 компакт- диска Изд-во «Учитель» Волгоград.:2008.</w:t>
      </w:r>
    </w:p>
    <w:p>
      <w:pPr>
        <w:pStyle w:val="Style18"/>
        <w:numPr>
          <w:ilvl w:val="0"/>
          <w:numId w:val="2"/>
        </w:numPr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агнитофон</w:t>
      </w:r>
    </w:p>
    <w:p>
      <w:pPr>
        <w:pStyle w:val="Style18"/>
        <w:numPr>
          <w:ilvl w:val="0"/>
          <w:numId w:val="2"/>
        </w:numPr>
        <w:outlineLvl w:val="0"/>
        <w:rPr>
          <w:rStyle w:val="InternetLink"/>
          <w:rFonts w:ascii="Times New Roman" w:hAnsi="Times New Roman" w:cs="Times New Roman"/>
          <w:bCs w:val="false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етские электронные книги и презентации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- </w:t>
      </w:r>
      <w:hyperlink r:id="rId2" w:tgtFrame="_blank">
        <w:r>
          <w:rPr>
            <w:rStyle w:val="InternetLink"/>
            <w:rFonts w:cs="Times New Roman" w:ascii="Times New Roman" w:hAnsi="Times New Roman"/>
            <w:b w:val="false"/>
            <w:color w:val="000000"/>
            <w:sz w:val="20"/>
            <w:szCs w:val="20"/>
            <w:u w:val="none"/>
          </w:rPr>
          <w:t>http://viki.rdf.ru/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Ноутбук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узыкальные инструменты (деревянные ложки, бубен, погремушки ,баян)</w:t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b/>
      <w:bCs/>
      <w:color w:val="003333"/>
      <w:sz w:val="18"/>
      <w:szCs w:val="18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</w:rPr>
  </w:style>
  <w:style w:type="character" w:styleId="Style17">
    <w:name w:val="Нижний колонтитул Знак"/>
    <w:basedOn w:val="Style14"/>
    <w:qFormat/>
    <w:rPr>
      <w:rFonts w:eastAsia="Times New Roman" w:cs="Times New Roman"/>
    </w:rPr>
  </w:style>
  <w:style w:type="character" w:styleId="C2">
    <w:name w:val="c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1c20c18">
    <w:name w:val="c11 c20 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1c18">
    <w:name w:val="c11 c1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4:38:00Z</dcterms:created>
  <dc:creator>СВЕТА</dc:creator>
  <dc:description/>
  <cp:keywords/>
  <dc:language>en-US</dc:language>
  <cp:lastModifiedBy>lenovo201612122</cp:lastModifiedBy>
  <cp:lastPrinted>2016-09-20T21:56:00Z</cp:lastPrinted>
  <dcterms:modified xsi:type="dcterms:W3CDTF">2017-04-13T11:38:00Z</dcterms:modified>
  <cp:revision>22</cp:revision>
  <dc:subject/>
  <dc:title/>
</cp:coreProperties>
</file>