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разработана в соответствии с: 1) приказом Минобрнауки Р.Ф.от 06.10.2009г. №373 «Об утверждении и введении в действие федерального государственного образовательного стандарта начального общего образования» 2) программой «Русский язык»- концепция «Начальная школа XXI века» руководитель проекта Н.Ф.Виноградова (автор: В.С.Иванов М: Вентана-Граф 2008), 3) примерной программой начального общего образования по русскому языку, созданной на основе федерального компонента государственного стандарта начального общего образования начальной школы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курса «Русский язык» является </w:t>
      </w:r>
      <w:r>
        <w:rPr>
          <w:rFonts w:cs="Times New Roman" w:ascii="Times New Roman" w:hAnsi="Times New Roman"/>
          <w:sz w:val="24"/>
          <w:szCs w:val="24"/>
        </w:rPr>
        <w:t>заложить основы формирования функционально грамотной личности, обеспечить языковое и речевое развитие ребенка, помочь ему осознать себя носителем языка.</w:t>
      </w:r>
    </w:p>
    <w:p>
      <w:pPr>
        <w:pStyle w:val="111"/>
        <w:shd w:fill="FFFFFF" w:val="clear"/>
        <w:autoSpaceDE w:val="false"/>
        <w:ind w:left="0" w:hanging="0"/>
        <w:jc w:val="center"/>
        <w:rPr>
          <w:color w:val="000000"/>
        </w:rPr>
      </w:pPr>
      <w:r>
        <w:rPr>
          <w:b/>
          <w:bCs/>
        </w:rPr>
        <w:t>Задачи курса являются</w:t>
      </w:r>
      <w:r>
        <w:rPr/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: овладение культурой родного языка; формирование основ устного общ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детей типа правильной читательской деятельности:  развитие техники чтения; умения целенаправленно осмысливать текст до начала чтения, во время чтения и после чт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ое  развитие: ознакомление учащихся с различными явлениями языка из области фонетики, лексики, морфемики, морфологии, синтаксиса и пунктуации, орфографии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овой эрудиции школьника, его интереса к языку и речевому творче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русского языка в начальной школе представляет собой первый этап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олучением первоначального литератур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ериода обучения грамоте решаются задачи совершенствования графического навыка при соблюдении гигиенических требований к данному виду учебной работы. Орфографические и пунктуационные правила рассматриваются параллельно с изучением фонетики, морфологии, морфемики, синтаксиса. Предусматривается знакомство учащихся с различными принципами русского правописания.</w:t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курса «Русский язык» представлен в примерной программе такими содержательными линиями,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лингвистических знаний: фонетика и орфоэпия, графика, состав слова, грамма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 и пунктуац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ечи.</w:t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специально выделен раздел «Виды речевой деятельности», чтобы обеспечить ориентацию детей в целях, задачах, средствах и значении различных видов речевой деятельности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обучении русскому языку играет целенаправленная работа по развитию у младших  школьников общеучебных умений, навыков и способов деятельности: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ых;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ых; </w:t>
      </w:r>
    </w:p>
    <w:p>
      <w:pPr>
        <w:pStyle w:val="Normal"/>
        <w:keepNext w:val="true"/>
        <w:numPr>
          <w:ilvl w:val="0"/>
          <w:numId w:val="4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х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 изучении курса «Русский язык» осуществляется формирование таких общеучебных интеллектуальных умений, как обобщение, классификация, переход от внешнего контроля к самоконтролю, от контроля по результату к контролю по способу действия, от констатирующего к опережающему.</w:t>
      </w:r>
    </w:p>
    <w:p>
      <w:pPr>
        <w:pStyle w:val="Normal"/>
        <w:tabs>
          <w:tab w:val="clear" w:pos="708"/>
          <w:tab w:val="left" w:pos="5300" w:leader="none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  <w:t>Виды речевой деятельно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Слушание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Говорени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е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Чтение.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Анализ и оценка содержания, языковых особенностей 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iCs/>
          <w:color w:val="000000"/>
          <w:sz w:val="24"/>
          <w:szCs w:val="24"/>
        </w:rPr>
        <w:t>структуры текс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Письмо.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есто учебного предмета «Русский язык» в учебном план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й базисный план для общеобразовательных учреждений Российской Федерации отводит 675 часов для обязательного изучения русского языка на этапе начального образования</w:t>
      </w:r>
      <w:r>
        <w:rPr>
          <w:rFonts w:eastAsia="Calibri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Согласно базисного учебного плана Равнецкой ООШ всего на изучение русского языка в 3 классе выделяется 170 часов (5 часов в неделю, 34 учебные недел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 «Русский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ее место предмета «Русский язык» в системе общения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формирует представления о языке как об основном средстве человеческого общения, явлении национальной культуры и основе национального самосозна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речь- это показатель культуры человека. На уроках русского языка учащиеся получают начальное представление о нормах русского литературного языка и правилах речевого  этикета, учатся ориентироваться в целях, задачах и условиях общения, выборе адекватных языковых средств для успешного решения коммуникативной задачи.  </w:t>
      </w:r>
    </w:p>
    <w:p>
      <w:pPr>
        <w:pStyle w:val="Normal"/>
        <w:tabs>
          <w:tab w:val="clear" w:pos="708"/>
          <w:tab w:val="left" w:pos="0" w:leader="none"/>
          <w:tab w:val="left" w:pos="1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</w:t>
        <w:tab/>
        <w:t xml:space="preserve"> является основой всего процесса обучения. Успехи в изучении русского языка во многом определяют результаты обучения по другим предмета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Личностные, метапредметные и предметные результаты освоения  предмета «Русский язык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Мета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гулятивные универсальные действ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мостоятельно  организовывать свое  рабочее место в соответствии с целью выполнения зад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остоятельно определять важность или необходимость выполнения различных задания в учебном процессе и жизненных ситуац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ределять цель учебной деятельности с помощью самостоятельн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ять план выполнения заданий на уроках, внеурочной деятельности, жизненных ситуациях под руководством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пределять правильность выполненного задания на основе сравнения с предыдущими заданиям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и на основе различных образц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рректировать выполнение задания в соответствии с планом, условиями выполнения, результатом действий на определенном этап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спользовать в работе литературу, инструменты, прибор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ценка своего задания по параметрам, заранее представле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риентироваться в учебнике: определять умения, которые будут сформированы на основе изучения данного раздела; определять кругсвоего незнания; планировать свою работу по изучению незнакомого материал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мостоятельно предполагать, какая дополнительная информация буде нужна для изучения незнакомого материала;отбирать необходимые источники информации среди предложенных учителем словарей, энциклопедий, справ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влекать информацию, представленную в разных формах (текст, таблица, схема, экспонат, модель, а, иллюстрация и др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тавлять информацию в виде текста, таблицы, схемы, в том числе с помощью ИК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нализировать, сравнивать, группировать различные объекты, явления, фак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вовать в диалоге; слушать и понимать других, высказывать свою точку зрения на события, поступ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формлять свои мысли в устной и письменной речи с учетом своих учебных и жизненных речевых ситуац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Читать вслух и про себя тексты учебников, других художественных и научно-популярных книг, понимать прочитанно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яя различные роли в группе, сотрудничать в совместном решении проблемы (задач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тстаивать свою точку зрения, соблюдая правила речевого этике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ритично относиться к своему мн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онимать точку зрения другого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частвовать в работе группы, распределять роли, договариваться друг с друг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научи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, сравнивать, кратко характеризов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имя прилагательное, личное местоим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высказывания и интон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(подлежащее и сказуемое) и второстепенные члены предло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находить собственные имена существительные; личные местоимения 1, 2, 3-го лица; грамматическую основу простого двусоставного предложения; в простом предложении однородные члены (как главные, так и второстепенны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чебные и практические 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 изменяемых имен существительны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форму числа (единственное или множественное) имени существительно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падежные вопросы и определять падеж имени существительног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надлежность имен существительных к 1, 2, 3-емусклонен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 помощи смысловых (синтаксических) вопросов связь между словами в предлож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редложения с однородными членами без союзов и с союзами и, а, 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примеры слов с определенной орфограммо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уточнять) написание слова по орфографическому словарю учебни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шибочно списывать и писать под диктовку тексты объемом65–80 сл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собственного и предложенного тек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ип текста: повествование, описание, рассужд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тексты с нарушенным порядком предложений и абзаце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обственные тексты в жанре письм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правопис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авки, оканчивающиеся на з, 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оверяемые гласные и согласные в корне слова (словарные слова, определенные программо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о, ё после шипящих в корнях сл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и, ы после ц в различных частях сл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гкий знак после шипящих на конце имён существительны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существительны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о, е в окончаниях имен существительных после шипящих и ц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ен прилагательны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ьное написание предлогов с личными местоимения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препинания при однородных членах предложения с союзами и, а, но и без союз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 получит возможность научи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в учебнике алгоритму фонетиче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слова и разбор слова по составу (в словах с однозначно выделяемыми морфемам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род неизменяемых имен существительных (наиболее употребительные слов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личные местоим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адежные и смысловые (синтаксические) вопрос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торостепенные члены предложения: определение, обстоятельство, дополн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предложения с однородными членами без союзов и с союзами и, а, но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по членам простое двусоставное предлож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оединительных гласных о, е в сложных слов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суффиксов имен существительных ок, -ец, -иц, сочетаний ичк, ечк, инк, енк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правописания безударных гласных в падежных окончаниях имен существительных на -ий, -ия, -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д ошибками осознавать причины появления ошибки и определять способы действий, помогающих предотвратить ее в последующих письменных работа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подробные излож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е тексты (писать сочинения) с учетом правильности, богатства и выразительности письменной речи;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граммы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Как устроен наш язык»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основы лингвистических знаний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(70 ч.)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. (4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е изученного в  1-2 классах на основе введения фонетического анализа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слов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6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во 2 классе на основе введения разбора слова по состав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Синтаксис. (21ч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. Главные члены предложения: подлежащее сказуемое. Второстепенные члены предложения: дополне</w:t>
        <w:softHyphen/>
        <w:t xml:space="preserve">ние определение, обстоятельство. Однородные члены предложен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. (39ч)</w:t>
      </w:r>
    </w:p>
    <w:p>
      <w:pPr>
        <w:pStyle w:val="Normal"/>
        <w:shd w:fill="FFFFFF" w:val="clear"/>
        <w:spacing w:lineRule="auto" w:line="240" w:before="0" w:after="0"/>
        <w:ind w:left="5" w:right="5"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 речи; </w:t>
      </w:r>
      <w:r>
        <w:rPr>
          <w:rFonts w:cs="Times New Roman" w:ascii="Times New Roman" w:hAnsi="Times New Roman"/>
          <w:i/>
          <w:iCs/>
          <w:sz w:val="24"/>
          <w:szCs w:val="24"/>
        </w:rPr>
        <w:t>деление частей речи на самостоятельные и служебны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я существительное; общее значение (повтор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зученного во 2 классе). Род и число имен существительных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адеж.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Падеж и предлог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образование предложно-падежной </w:t>
      </w:r>
      <w:r>
        <w:rPr>
          <w:rFonts w:cs="Times New Roman" w:ascii="Times New Roman" w:hAnsi="Times New Roman"/>
          <w:iCs/>
          <w:sz w:val="24"/>
          <w:szCs w:val="24"/>
        </w:rPr>
        <w:t xml:space="preserve">формы. </w:t>
      </w:r>
      <w:r>
        <w:rPr>
          <w:rFonts w:cs="Times New Roman" w:ascii="Times New Roman" w:hAnsi="Times New Roman"/>
          <w:sz w:val="24"/>
          <w:szCs w:val="24"/>
        </w:rPr>
        <w:t>Склонение имен существительных. Существитель</w:t>
        <w:softHyphen/>
        <w:t xml:space="preserve">ные одушевленные и неодушевленные, </w:t>
      </w:r>
      <w:r>
        <w:rPr>
          <w:rFonts w:cs="Times New Roman" w:ascii="Times New Roman" w:hAnsi="Times New Roman"/>
          <w:iCs/>
          <w:sz w:val="24"/>
          <w:szCs w:val="24"/>
        </w:rPr>
        <w:t>собственные и нари</w:t>
        <w:softHyphen/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цательные. Словообразование имен существительных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я прилагательное; общее значение (повторение изученного во 2 классе). Изменение имен прилагательных по родам, числам и падежам. 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признаки качественных, относительных и притяжательных имен прилагательных.</w:t>
      </w:r>
    </w:p>
    <w:p>
      <w:pPr>
        <w:pStyle w:val="Normal"/>
        <w:shd w:fill="FFFFFF" w:val="clear"/>
        <w:spacing w:lineRule="auto" w:line="240" w:before="0" w:after="0"/>
        <w:ind w:left="10" w:right="14" w:hanging="1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имение. Личные местоимения. Употребление лич</w:t>
        <w:softHyphen/>
        <w:t xml:space="preserve">ных местоимений в речи. </w:t>
      </w:r>
      <w:r>
        <w:rPr>
          <w:rFonts w:cs="Times New Roman" w:ascii="Times New Roman" w:hAnsi="Times New Roman"/>
          <w:iCs/>
          <w:sz w:val="24"/>
          <w:szCs w:val="24"/>
        </w:rPr>
        <w:t>Склонение личных местоимений.</w:t>
      </w:r>
    </w:p>
    <w:p>
      <w:pPr>
        <w:pStyle w:val="Normal"/>
        <w:shd w:fill="FFFFFF" w:val="clear"/>
        <w:spacing w:lineRule="auto" w:line="240" w:before="0" w:after="0"/>
        <w:ind w:left="10" w:right="14" w:hanging="1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325" w:hanging="1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«Правописание» (формирование навыков грамотного письма) (61 ч.)</w:t>
      </w:r>
    </w:p>
    <w:p>
      <w:pPr>
        <w:pStyle w:val="Normal"/>
        <w:shd w:fill="FFFFFF" w:val="clear"/>
        <w:spacing w:lineRule="auto" w:line="240" w:before="0" w:after="0"/>
        <w:ind w:left="10" w:right="10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ение правил правописания, изученных во 2 классе.</w:t>
      </w:r>
    </w:p>
    <w:p>
      <w:pPr>
        <w:pStyle w:val="Normal"/>
        <w:shd w:fill="FFFFFF" w:val="clear"/>
        <w:spacing w:lineRule="auto" w:line="240" w:before="0" w:after="0"/>
        <w:ind w:left="14" w:right="10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падежных окончаний имея существи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ых.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авописание суффиксов имен 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существительных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-ок-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-ец-, -иц-, -инк-, -енк-, </w:t>
      </w:r>
    </w:p>
    <w:p>
      <w:pPr>
        <w:pStyle w:val="Normal"/>
        <w:shd w:fill="FFFFFF" w:val="clear"/>
        <w:spacing w:lineRule="auto" w:line="240" w:before="0" w:after="0"/>
        <w:ind w:left="14" w:right="10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очетаний  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-ичк-, </w:t>
      </w:r>
      <w:r>
        <w:rPr>
          <w:rFonts w:cs="Times New Roman" w:ascii="Times New Roman" w:hAnsi="Times New Roman"/>
          <w:spacing w:val="-1"/>
          <w:sz w:val="24"/>
          <w:szCs w:val="24"/>
        </w:rPr>
        <w:t>-ечк-.</w:t>
      </w:r>
    </w:p>
    <w:p>
      <w:pPr>
        <w:pStyle w:val="Normal"/>
        <w:shd w:fill="FFFFFF" w:val="clear"/>
        <w:spacing w:lineRule="auto" w:line="240" w:before="0" w:after="0"/>
        <w:ind w:left="19" w:right="10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писание падежных окончании имен прилага</w:t>
        <w:softHyphen/>
        <w:t>тельных.</w:t>
      </w:r>
    </w:p>
    <w:p>
      <w:pPr>
        <w:pStyle w:val="Normal"/>
        <w:shd w:fill="FFFFFF" w:val="clear"/>
        <w:spacing w:lineRule="auto" w:line="240" w:before="0" w:after="0"/>
        <w:ind w:left="14"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а запятой при однородных членах (при пере</w:t>
        <w:softHyphen/>
        <w:t xml:space="preserve">числении, при употреблении союз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о).</w:t>
      </w:r>
    </w:p>
    <w:p>
      <w:pPr>
        <w:pStyle w:val="Normal"/>
        <w:shd w:fill="FFFFFF" w:val="clear"/>
        <w:spacing w:lineRule="auto" w:line="240" w:before="0" w:after="0"/>
        <w:ind w:hanging="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«Развитие речи» (29 ч.)</w:t>
      </w:r>
    </w:p>
    <w:p>
      <w:pPr>
        <w:pStyle w:val="Normal"/>
        <w:shd w:fill="FFFFFF" w:val="clear"/>
        <w:spacing w:lineRule="auto" w:line="240" w:before="0" w:after="0"/>
        <w:ind w:right="14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ение работы над структурой текста, начатой во2 классе: «озаглавливание текстов»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писание </w:t>
      </w:r>
      <w:r>
        <w:rPr>
          <w:rFonts w:cs="Times New Roman" w:ascii="Times New Roman" w:hAnsi="Times New Roman"/>
          <w:sz w:val="24"/>
          <w:szCs w:val="24"/>
        </w:rPr>
        <w:t xml:space="preserve">собственных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текстов по заданным  заглавиям;   </w:t>
      </w:r>
    </w:p>
    <w:p>
      <w:pPr>
        <w:pStyle w:val="Normal"/>
        <w:shd w:fill="FFFFFF" w:val="clear"/>
        <w:spacing w:lineRule="auto" w:line="240" w:before="0" w:after="0"/>
        <w:ind w:right="14" w:hanging="10"/>
        <w:jc w:val="both"/>
        <w:rPr/>
      </w:pPr>
      <w:r>
        <w:rPr>
          <w:rFonts w:cs="Times New Roman" w:ascii="Times New Roman" w:hAnsi="Times New Roman"/>
          <w:bCs/>
          <w:iCs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pacing w:val="-11"/>
          <w:sz w:val="24"/>
          <w:szCs w:val="24"/>
        </w:rPr>
        <w:t xml:space="preserve">корректирование </w:t>
      </w:r>
      <w:r>
        <w:rPr>
          <w:rFonts w:cs="Times New Roman" w:ascii="Times New Roman" w:hAnsi="Times New Roman"/>
          <w:iCs/>
          <w:spacing w:val="-11"/>
          <w:sz w:val="24"/>
          <w:szCs w:val="24"/>
        </w:rPr>
        <w:t xml:space="preserve">текстов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 xml:space="preserve">с нарушенным порядком предложений </w:t>
      </w:r>
      <w:r>
        <w:rPr>
          <w:rFonts w:cs="Times New Roman" w:ascii="Times New Roman" w:hAnsi="Times New Roman"/>
          <w:bCs/>
          <w:iCs/>
          <w:spacing w:val="-6"/>
          <w:sz w:val="24"/>
          <w:szCs w:val="24"/>
        </w:rPr>
        <w:t xml:space="preserve">и абзацев;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ставление </w:t>
      </w:r>
      <w:r>
        <w:rPr>
          <w:rFonts w:cs="Times New Roman" w:ascii="Times New Roman" w:hAnsi="Times New Roman"/>
          <w:sz w:val="24"/>
          <w:szCs w:val="24"/>
        </w:rPr>
        <w:t xml:space="preserve">плана текста, написание текста по заданному плану. </w:t>
      </w:r>
    </w:p>
    <w:p>
      <w:pPr>
        <w:pStyle w:val="Normal"/>
        <w:shd w:fill="FFFFFF" w:val="clear"/>
        <w:spacing w:lineRule="auto" w:line="240" w:before="0" w:after="0"/>
        <w:ind w:right="14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типов текстов (повествование описание, </w:t>
      </w:r>
      <w:r>
        <w:rPr>
          <w:rFonts w:cs="Times New Roman" w:ascii="Times New Roman" w:hAnsi="Times New Roman"/>
          <w:spacing w:val="-3"/>
          <w:sz w:val="24"/>
          <w:szCs w:val="24"/>
        </w:rPr>
        <w:t>рассуждение) и создание собственных текста» заданного типа.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 изложением и</w:t>
      </w:r>
    </w:p>
    <w:p>
      <w:pPr>
        <w:pStyle w:val="Normal"/>
        <w:shd w:fill="FFFFFF" w:val="clear"/>
        <w:spacing w:lineRule="auto" w:line="240" w:before="0" w:after="0"/>
        <w:ind w:right="14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чинением как видами письменной работы.</w:t>
      </w:r>
    </w:p>
    <w:p>
      <w:pPr>
        <w:pStyle w:val="Normal"/>
        <w:shd w:fill="FFFFFF" w:val="clear"/>
        <w:spacing w:lineRule="auto" w:line="240" w:before="0" w:after="0"/>
        <w:ind w:right="14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Знакомство с жанрами письма и поздравительной "открытки.</w:t>
      </w:r>
    </w:p>
    <w:p>
      <w:pPr>
        <w:pStyle w:val="Normal"/>
        <w:shd w:fill="FFFFFF" w:val="clear"/>
        <w:spacing w:lineRule="auto" w:line="240" w:before="0" w:after="0"/>
        <w:ind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собственных текстов и корректирование задан</w:t>
        <w:softHyphen/>
        <w:t>ных текстов с учетом правильности, богатства и выразительности письменной речи</w:t>
      </w:r>
    </w:p>
    <w:p>
      <w:pPr>
        <w:pStyle w:val="Normal"/>
        <w:shd w:fill="FFFFFF" w:val="clear"/>
        <w:spacing w:lineRule="auto" w:line="240" w:before="0" w:after="0"/>
        <w:ind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(с опорой на материал раздела «Лек</w:t>
        <w:softHyphen/>
        <w:t>сика», изученного во втором классе): использование в текстах многозначных слов, синонимов,    антонимов,  заимствованных слов, устаревших слов и фразеологизмов.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bCs/>
          <w:lang w:val="ru-RU"/>
        </w:rPr>
      </w:pPr>
      <w:r>
        <w:rPr>
          <w:bCs w:val="false"/>
          <w:lang w:val="ru-RU"/>
        </w:rPr>
        <w:t>Уроки повторения (10 ч.)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jc w:val="both"/>
        <w:rPr>
          <w:rStyle w:val="Zag11"/>
          <w:rFonts w:eastAsia="@Arial Unicode MS"/>
          <w:b/>
          <w:b/>
          <w:bCs/>
          <w:i/>
          <w:i/>
          <w:iCs/>
          <w:lang w:val="ru-RU"/>
        </w:rPr>
      </w:pPr>
      <w:r>
        <w:rPr/>
      </w:r>
    </w:p>
    <w:p>
      <w:pPr>
        <w:pStyle w:val="Normal"/>
        <w:spacing w:before="0" w:after="200"/>
        <w:contextualSpacing/>
        <w:jc w:val="center"/>
        <w:rPr>
          <w:rStyle w:val="Zag11"/>
          <w:rFonts w:ascii="Times New Roman" w:hAnsi="Times New Roman" w:eastAsia="@Arial Unicode MS" w:cs="Times New Roman"/>
          <w:b/>
          <w:b/>
          <w:i/>
          <w:i/>
          <w:iCs/>
          <w:sz w:val="24"/>
          <w:szCs w:val="24"/>
          <w:shd w:fill="FFFFFF" w:val="clear"/>
          <w:lang w:val="ru-RU"/>
        </w:rPr>
      </w:pPr>
      <w:r>
        <w:rPr/>
      </w:r>
    </w:p>
    <w:p>
      <w:pPr>
        <w:pStyle w:val="Normal"/>
        <w:spacing w:before="0" w:after="200"/>
        <w:contextualSpacing/>
        <w:jc w:val="center"/>
        <w:rPr/>
      </w:pPr>
      <w:r>
        <w:rPr/>
        <w:t>Тематическое планирование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080"/>
        <w:gridCol w:w="948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емы 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деятельности обучающихся</w:t>
            </w:r>
          </w:p>
        </w:tc>
      </w:tr>
      <w:tr>
        <w:trPr>
          <w:trHeight w:val="165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Style26"/>
              <w:spacing w:before="280" w:after="0"/>
              <w:jc w:val="both"/>
              <w:rPr>
                <w:color w:val="000000"/>
              </w:rPr>
            </w:pPr>
            <w:r>
              <w:rPr>
                <w:b/>
                <w:bCs/>
                <w:iCs/>
              </w:rPr>
              <w:t>Как устроен наш язык (основы лингвистических знаний)</w:t>
            </w:r>
          </w:p>
        </w:tc>
      </w:tr>
      <w:tr>
        <w:trPr>
          <w:trHeight w:val="16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 и графика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b/>
                <w:b/>
                <w:bCs/>
                <w:color w:val="282525"/>
              </w:rPr>
            </w:pPr>
            <w:r>
              <w:rPr>
                <w:b/>
                <w:bCs/>
                <w:color w:val="282525"/>
              </w:rPr>
              <w:t>Выполнение</w:t>
            </w:r>
            <w:r>
              <w:rPr>
                <w:rStyle w:val="Appleconvertedspace"/>
                <w:color w:val="282525"/>
              </w:rPr>
              <w:t> </w:t>
            </w:r>
            <w:r>
              <w:rPr>
                <w:color w:val="282525"/>
              </w:rPr>
              <w:t>звукобуквенного анализа слова (определение количество слогов, выполнение элементарной транскрипции, нахождение ударных и безударных слогов, соотношение количества и порядка расположения букв и звуков,  характеристика согласных и гласных звуков).</w:t>
            </w:r>
            <w:r>
              <w:rPr>
                <w:b/>
                <w:bCs/>
                <w:color w:val="282525"/>
              </w:rPr>
              <w:t xml:space="preserve"> Работа</w:t>
            </w:r>
            <w:r>
              <w:rPr>
                <w:rStyle w:val="Appleconvertedspace"/>
                <w:color w:val="282525"/>
              </w:rPr>
              <w:t> </w:t>
            </w:r>
            <w:r>
              <w:rPr>
                <w:color w:val="282525"/>
              </w:rPr>
              <w:t>со словарями (орфографическим, обратным, произношения, толковым, этимологическим, устойчивых выражений).</w:t>
            </w:r>
          </w:p>
        </w:tc>
      </w:tr>
      <w:tr>
        <w:trPr>
          <w:trHeight w:val="16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 слова (морфемика)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b/>
                <w:b/>
                <w:bCs/>
                <w:color w:val="282525"/>
              </w:rPr>
            </w:pPr>
            <w:r>
              <w:rPr>
                <w:b/>
                <w:bCs/>
                <w:color w:val="282525"/>
              </w:rPr>
              <w:t>Сравнение</w:t>
            </w:r>
            <w:r>
              <w:rPr>
                <w:color w:val="282525"/>
              </w:rPr>
              <w:t xml:space="preserve"> слов, связанных отношениями производности: </w:t>
            </w:r>
            <w:r>
              <w:rPr>
                <w:b/>
                <w:bCs/>
                <w:color w:val="282525"/>
              </w:rPr>
              <w:t>объяснение</w:t>
            </w:r>
            <w:r>
              <w:rPr>
                <w:color w:val="282525"/>
              </w:rPr>
              <w:t>, какое из них от какого образовано, </w:t>
            </w:r>
            <w:r>
              <w:rPr>
                <w:b/>
                <w:bCs/>
                <w:color w:val="282525"/>
              </w:rPr>
              <w:t xml:space="preserve">указывая </w:t>
            </w:r>
            <w:r>
              <w:rPr>
                <w:color w:val="282525"/>
              </w:rPr>
              <w:t>способ словообразования (с помощью приставки, с помощью суффикса, с помощью приставки и суффикса одновременно, сложением основ с соединительным гласным). </w:t>
            </w:r>
            <w:r>
              <w:rPr>
                <w:b/>
                <w:bCs/>
                <w:color w:val="282525"/>
              </w:rPr>
              <w:t>Выполнение</w:t>
            </w:r>
            <w:r>
              <w:rPr>
                <w:color w:val="282525"/>
              </w:rPr>
              <w:t> разбора слова по составу на основе словообразовательного анализа (</w:t>
            </w:r>
            <w:r>
              <w:rPr>
                <w:b/>
                <w:bCs/>
                <w:color w:val="282525"/>
              </w:rPr>
              <w:t>вычленение</w:t>
            </w:r>
            <w:r>
              <w:rPr>
                <w:color w:val="282525"/>
              </w:rPr>
              <w:t xml:space="preserve"> окончания и основы, в составе основы находить корень, приставку, суффикс). </w:t>
            </w:r>
            <w:r>
              <w:rPr>
                <w:b/>
                <w:bCs/>
                <w:color w:val="282525"/>
              </w:rPr>
              <w:t>Обнаружение</w:t>
            </w:r>
            <w:r>
              <w:rPr>
                <w:color w:val="282525"/>
              </w:rPr>
              <w:t> регулярных исторических чередований (чередований, видимых на письме).</w:t>
            </w:r>
            <w:r>
              <w:rPr>
                <w:b/>
                <w:bCs/>
                <w:color w:val="282525"/>
              </w:rPr>
              <w:t xml:space="preserve"> Работа</w:t>
            </w:r>
            <w:r>
              <w:rPr>
                <w:rStyle w:val="Appleconvertedspace"/>
                <w:color w:val="282525"/>
              </w:rPr>
              <w:t> </w:t>
            </w:r>
            <w:r>
              <w:rPr>
                <w:color w:val="282525"/>
              </w:rPr>
              <w:t>со словарями (орфографическим, обратным, произношения, толковым, этимологическим, устойчивых выражений).</w:t>
            </w:r>
          </w:p>
        </w:tc>
      </w:tr>
      <w:tr>
        <w:trPr>
          <w:trHeight w:val="16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интаксис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b/>
                <w:b/>
                <w:bCs/>
                <w:color w:val="282525"/>
              </w:rPr>
            </w:pPr>
            <w:r>
              <w:rPr>
                <w:b/>
                <w:bCs/>
                <w:color w:val="282525"/>
              </w:rPr>
              <w:t>Упражнения</w:t>
            </w:r>
            <w:r>
              <w:rPr>
                <w:color w:val="282525"/>
              </w:rPr>
              <w:t> в нахождении в составе предложения всех словосочетаний; умение в словосочетании находить главное слово и зависимое, ставить от первого ко второму вопрос.  </w:t>
            </w:r>
            <w:r>
              <w:rPr>
                <w:b/>
                <w:bCs/>
                <w:color w:val="282525"/>
              </w:rPr>
              <w:t>Нахождение</w:t>
            </w:r>
            <w:r>
              <w:rPr>
                <w:color w:val="282525"/>
              </w:rPr>
              <w:t> в предложении основы (подлежащего и сказуемого) и второстепенных членов предложения </w:t>
            </w:r>
            <w:r>
              <w:rPr>
                <w:i/>
                <w:iCs/>
                <w:color w:val="282525"/>
              </w:rPr>
              <w:t>(дополнения, обстоятельства, определения).</w:t>
            </w:r>
            <w:r>
              <w:rPr>
                <w:color w:val="282525"/>
              </w:rPr>
              <w:t>  </w:t>
            </w:r>
            <w:r>
              <w:rPr>
                <w:b/>
                <w:bCs/>
                <w:color w:val="282525"/>
              </w:rPr>
              <w:t>Постановка</w:t>
            </w:r>
            <w:r>
              <w:rPr>
                <w:color w:val="282525"/>
              </w:rPr>
              <w:t> </w:t>
            </w:r>
            <w:r>
              <w:rPr>
                <w:i/>
                <w:iCs/>
                <w:color w:val="282525"/>
              </w:rPr>
              <w:t>смысловых </w:t>
            </w:r>
            <w:r>
              <w:rPr>
                <w:color w:val="282525"/>
              </w:rPr>
              <w:t xml:space="preserve">и падежных вопросов к разным членам предложения. </w:t>
            </w:r>
            <w:r>
              <w:rPr>
                <w:b/>
                <w:bCs/>
                <w:color w:val="282525"/>
              </w:rPr>
              <w:t>Работа</w:t>
            </w:r>
            <w:r>
              <w:rPr>
                <w:rStyle w:val="Appleconvertedspace"/>
                <w:color w:val="282525"/>
              </w:rPr>
              <w:t> </w:t>
            </w:r>
            <w:r>
              <w:rPr>
                <w:color w:val="282525"/>
              </w:rPr>
              <w:t>со словарями (орфографическим, обратным, произношения, толковым, этимологическим, устойчивых выражений).</w:t>
            </w:r>
          </w:p>
        </w:tc>
      </w:tr>
      <w:tr>
        <w:trPr>
          <w:trHeight w:val="16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28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рфология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b/>
                <w:b/>
                <w:bCs/>
                <w:color w:val="282525"/>
              </w:rPr>
            </w:pPr>
            <w:r>
              <w:rPr>
                <w:b/>
                <w:bCs/>
                <w:color w:val="282525"/>
              </w:rPr>
              <w:t>Различение</w:t>
            </w:r>
            <w:r>
              <w:rPr>
                <w:color w:val="282525"/>
              </w:rPr>
              <w:t> частей речи: существительного, прилагательного, глагола, местоимения, предлога.  </w:t>
            </w:r>
            <w:r>
              <w:rPr>
                <w:b/>
                <w:bCs/>
                <w:color w:val="282525"/>
              </w:rPr>
              <w:t>Упражнения</w:t>
            </w:r>
            <w:r>
              <w:rPr>
                <w:color w:val="282525"/>
              </w:rPr>
              <w:t> в различении на письме приставки и предлоги. </w:t>
            </w:r>
            <w:r>
              <w:rPr>
                <w:b/>
                <w:bCs/>
                <w:color w:val="282525"/>
              </w:rPr>
              <w:t>Изменение</w:t>
            </w:r>
            <w:r>
              <w:rPr>
                <w:color w:val="282525"/>
              </w:rPr>
              <w:t xml:space="preserve"> существительного по числам и падежам; </w:t>
            </w:r>
            <w:r>
              <w:rPr>
                <w:b/>
                <w:bCs/>
                <w:color w:val="282525"/>
              </w:rPr>
              <w:t>определение</w:t>
            </w:r>
            <w:r>
              <w:rPr>
                <w:color w:val="282525"/>
              </w:rPr>
              <w:t> их рода. </w:t>
            </w:r>
            <w:r>
              <w:rPr>
                <w:b/>
                <w:bCs/>
                <w:color w:val="282525"/>
              </w:rPr>
              <w:t>Различение </w:t>
            </w:r>
            <w:r>
              <w:rPr>
                <w:color w:val="282525"/>
              </w:rPr>
              <w:t>названия падежей.  </w:t>
            </w:r>
            <w:r>
              <w:rPr>
                <w:b/>
                <w:bCs/>
                <w:color w:val="282525"/>
              </w:rPr>
              <w:t>Изменение</w:t>
            </w:r>
            <w:r>
              <w:rPr>
                <w:color w:val="282525"/>
              </w:rPr>
              <w:t> прилагательного по числам, падежам и родам. </w:t>
            </w:r>
            <w:r>
              <w:rPr>
                <w:b/>
                <w:bCs/>
                <w:color w:val="282525"/>
              </w:rPr>
              <w:t>Изменени</w:t>
            </w:r>
            <w:r>
              <w:rPr>
                <w:color w:val="282525"/>
              </w:rPr>
              <w:t>е глаголов по временам и числам; в прошедшем времени — по родам; в настоящем и будущем времени — по лицам.</w:t>
            </w:r>
            <w:r>
              <w:rPr>
                <w:b/>
                <w:bCs/>
                <w:color w:val="282525"/>
              </w:rPr>
              <w:t xml:space="preserve"> Работа</w:t>
            </w:r>
            <w:r>
              <w:rPr>
                <w:rStyle w:val="Appleconvertedspace"/>
                <w:color w:val="282525"/>
              </w:rPr>
              <w:t> </w:t>
            </w:r>
            <w:r>
              <w:rPr>
                <w:color w:val="282525"/>
              </w:rPr>
              <w:t>со словарями (орфографическим, обратным, произношения, толковым, этимологическим, устойчивых выражений)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авописание (формирование навыков грамотного пись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color w:val="000000"/>
              </w:rPr>
            </w:pPr>
            <w:r>
              <w:rPr>
                <w:b/>
                <w:bCs/>
                <w:color w:val="282525"/>
              </w:rPr>
              <w:t>Выполнение</w:t>
            </w:r>
            <w:r>
              <w:rPr>
                <w:rStyle w:val="Appleconvertedspace"/>
                <w:color w:val="282525"/>
              </w:rPr>
              <w:t> </w:t>
            </w:r>
            <w:r>
              <w:rPr>
                <w:color w:val="282525"/>
              </w:rPr>
              <w:t>звукобуквенного анализа слова (определение количество слогов, выполнение элементарной транскрипции, нахождение ударных и безударных слогов, соотношение количества и порядка расположения букв и звуков,  характеристика согласных и гласных звуков).</w:t>
            </w:r>
            <w:r>
              <w:rPr>
                <w:b/>
                <w:bCs/>
                <w:color w:val="282525"/>
              </w:rPr>
              <w:t xml:space="preserve"> Работа</w:t>
            </w:r>
            <w:r>
              <w:rPr>
                <w:rStyle w:val="Appleconvertedspace"/>
                <w:color w:val="282525"/>
              </w:rPr>
              <w:t> </w:t>
            </w:r>
            <w:r>
              <w:rPr>
                <w:color w:val="282525"/>
              </w:rPr>
              <w:t>со словарями (орфографическим, обратным, произношения, толковым, этимологическим, устойчивых выражений)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pacing w:val="-2"/>
                <w:sz w:val="24"/>
                <w:szCs w:val="24"/>
              </w:rPr>
              <w:t>Развитие речи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280"/>
              <w:jc w:val="both"/>
              <w:rPr>
                <w:color w:val="000000"/>
              </w:rPr>
            </w:pPr>
            <w:r>
              <w:rPr>
                <w:b/>
                <w:bCs/>
                <w:color w:val="282525"/>
              </w:rPr>
              <w:t>Определение</w:t>
            </w:r>
            <w:r>
              <w:rPr>
                <w:color w:val="282525"/>
              </w:rPr>
              <w:t> темы и основной мысли (основное переживание) текста, составление план текста и использование его при устном и письменном изложении, при устном и письменном сочинении. </w:t>
            </w:r>
            <w:r>
              <w:rPr>
                <w:b/>
                <w:bCs/>
                <w:color w:val="282525"/>
              </w:rPr>
              <w:t>Членение</w:t>
            </w:r>
            <w:r>
              <w:rPr>
                <w:color w:val="282525"/>
              </w:rPr>
              <w:t> текста на </w:t>
            </w:r>
            <w:r>
              <w:rPr>
                <w:i/>
                <w:iCs/>
                <w:color w:val="282525"/>
              </w:rPr>
              <w:t>абзацы,</w:t>
            </w:r>
            <w:r>
              <w:rPr>
                <w:color w:val="282525"/>
              </w:rPr>
              <w:t xml:space="preserve"> оформляя это членение на письме. </w:t>
            </w:r>
            <w:r>
              <w:rPr>
                <w:b/>
                <w:bCs/>
                <w:color w:val="282525"/>
              </w:rPr>
              <w:t>Оформление</w:t>
            </w:r>
            <w:r>
              <w:rPr>
                <w:color w:val="282525"/>
              </w:rPr>
              <w:t> писем элементарного содержания.</w:t>
            </w:r>
            <w:r>
              <w:rPr>
                <w:b/>
                <w:bCs/>
                <w:color w:val="282525"/>
              </w:rPr>
              <w:t xml:space="preserve"> Работа</w:t>
            </w:r>
            <w:r>
              <w:rPr>
                <w:rStyle w:val="Appleconvertedspace"/>
                <w:color w:val="282525"/>
              </w:rPr>
              <w:t> </w:t>
            </w:r>
            <w:r>
              <w:rPr>
                <w:color w:val="282525"/>
              </w:rPr>
              <w:t>со словарями (орфографическим, обратным, произношения, толковым, этимологическим, устойчивых выражений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-методические средства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ое обеспече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Сборник программ к комплекту учебников «Начальная школа XXI века».–4-е изд., дораб. и доп. – М.: Вентана-Граф, 2011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Беседы  с  учителем:  Методика  обучения:  2,3,4 классы  / Под  ред. Л.Е. Журовой. - М.: Вентана – Граф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  <w:tab/>
        <w:t xml:space="preserve">Иванов С.В., Кузнецова М.И.  Русский язык: Комментарии к урокам: 2 класс. -  М.: Вентана – Граф, 2012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Романова В.Ю., Петленко Л.В.  Русский язык в начальной школе: контрольные работы, диктанты, изложения /В.Ю. Романова, Л.В. Петленко / Под ред. С.В. Иванова. – М.: Вентана-Граф, 2012. (Оценка знаний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чатные пособи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мплекты таблиц по русскому языку для 3  класс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артинный словарь для 3 клас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боры сюжетных (предметных) картинок в соответствии с тематико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епродукции картин в соответствии с тематикой и видами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:</w:t>
      </w:r>
      <w:r>
        <w:rPr>
          <w:rFonts w:cs="Times New Roman" w:ascii="Times New Roman" w:hAnsi="Times New Roman"/>
          <w:sz w:val="24"/>
          <w:szCs w:val="24"/>
        </w:rPr>
        <w:t xml:space="preserve"> ПК, диски с обучающими програм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КАЛЕНДАРНО-ТЕМАТИЧЕСКОЕ  ПЛАНИРОВАНИЕ ПО РУССКОМУ ЯЗЫКУ В 3 КЛАССЕ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14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080"/>
        <w:gridCol w:w="120"/>
        <w:gridCol w:w="824"/>
        <w:gridCol w:w="141"/>
        <w:gridCol w:w="1774"/>
        <w:gridCol w:w="141"/>
        <w:gridCol w:w="468"/>
        <w:gridCol w:w="140"/>
        <w:gridCol w:w="1955"/>
        <w:gridCol w:w="141"/>
        <w:gridCol w:w="1595"/>
        <w:gridCol w:w="141"/>
        <w:gridCol w:w="2760"/>
        <w:gridCol w:w="1269"/>
        <w:gridCol w:w="268"/>
        <w:gridCol w:w="13"/>
        <w:gridCol w:w="10"/>
        <w:gridCol w:w="1320"/>
      </w:tblGrid>
      <w:tr>
        <w:trPr>
          <w:trHeight w:val="327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по плану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(по факту)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6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3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>
          <w:trHeight w:val="64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базов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результаты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УД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  <w:tc>
          <w:tcPr>
            <w:tcW w:w="13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4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Фонетика и графика» - 1 час</w:t>
            </w:r>
          </w:p>
        </w:tc>
      </w:tr>
      <w:tr>
        <w:trPr>
          <w:trHeight w:val="18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Фонетик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о фонетике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сравнивать буквенную запись слов с записью при помощи транскрипци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звуки и буквы;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:е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в устной форме о звуковых моделях сл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. Способность к самооценке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5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авописание» - 1 час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о написания большой буквы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опоставлять слова. Анализировать их и правильно писать собственные имена существительны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именять орфографические правила  при записи собственных и предложенных текстов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ть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в устной форме о звуковых моделях сл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работа</w:t>
            </w:r>
          </w:p>
        </w:tc>
      </w:tr>
      <w:tr>
        <w:trPr>
          <w:trHeight w:val="225" w:hRule="atLeast"/>
        </w:trPr>
        <w:tc>
          <w:tcPr>
            <w:tcW w:w="13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 устроен наш язык»                      «Фонетика и графика» - 1 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звуковую и буквенную записи слов. Упражняться в записи звучащего слова с помощью транскрипции, в выполнении фонетического разбор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(в объеме изученного) находить, сравнивать, классифицировать, Характеризовать такие языковые единицы, как звук, букв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в устной форме о звуковых моделях сл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авописание» - 1 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переноса слов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 правиле переноса слов. Совершенствовать умения в правописании слов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ударные и безударные гласные звуки, твердые и мягк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е действие в соответствии с поставленной задачей и условиями ее реализации, в том числе во внутреннем план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 позиция школьника, самостоятельность, ответственность, мотивация учебной деятельност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3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 - 1 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Текст, его признаки и ти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учащихся о типах текста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Развивать речь, обогащать словарный запас учащихся.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в устной форме о тексте, его признаках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3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Фонетика и графика» - 1 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разбор слов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 звуки по  твердости- мягкости. Сопоставлять звуковой состав слов. Сравнивать  звуки по звонкости- глухости. Выполнять фонетический разбор по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арные и непарные по твердости-мягкости, звонкости-глухости согласные звук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ют способами совместной деятельности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в устной форме о звуковых моделях слов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</w:tr>
      <w:tr>
        <w:trPr>
          <w:trHeight w:val="165" w:hRule="atLeast"/>
        </w:trPr>
        <w:tc>
          <w:tcPr>
            <w:tcW w:w="136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авописание» - 1 ча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9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обозначения гласных после шипящих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закрепить знания правописания жи-ши, чу-щу, ча - щ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сочетаниями жи-ши, ча-ща, чу-щу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, создавать и преобразовывать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ное высказывание, вести устный диалог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остав слова (морфемика)» 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остав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части слова и их обозначения. Развивать умение разбирать слова по составу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(в объеме изученного) находить, сравнивать, классифицировать, характеризовать такие языковые единицы, как части слов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ное высказывани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15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авописание» - 1 час +1 час повторение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безударных гласных в корне слова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писать безударные гласные в корнях слов, классифицировать слова по наличию (отсутствию) данной орфограммы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ичн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, социальная компетентность, самооценка на основе критериев успешности учебной деятельности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контроль по теме «Повторение материала, изученного во 2 классе»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именения полученных знаний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развороте, в оглавлении, в условных обозначениях), находить ответы на вопросы в тексте, иллюстрациях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шаговый и итоговый самоконтроль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ящий контроль</w:t>
            </w:r>
          </w:p>
        </w:tc>
      </w:tr>
      <w:tr>
        <w:trPr>
          <w:trHeight w:val="21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 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изнаки и типы текстов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формулировать основную мысль текста, определять типы текстов, выбирать подходящий заголовок, составлять план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вое чтение, моделирование, установление причинно - следственных связ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в устной форме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монолог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остав слова (морфемика)» 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атывать алгоритм разбора слов по составу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(в объеме изученного) находить, сравнивать, классифицировать, характеризовать такие языковые единицы, как части слов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 задавать вопросы, обозначить своё понимание и непонимание к изучаемой пробл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в устной форме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авописание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правописания согласных в корн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правописании согласных в корне слов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 задавать вопросы, обозначить своё понимание и непонимание к изучаемой пробл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сказывать в устной форме свое мнени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остав слова (морфемика)» 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способы образования слов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развёрнуто толковать слова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образовывать слова заданным способо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вать вопросы,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авописание» 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правописания непроизносимых согласных в корн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о непроизносимых согласных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орфографическую зоркость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многообразии способов, смыслов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давать вопросы, аргументировать сво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1</w:t>
            </w:r>
          </w:p>
        </w:tc>
      </w:tr>
      <w:tr>
        <w:trPr>
          <w:trHeight w:val="7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 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его загла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речь, умение подбирать тексты по данным заголовкам, выбирать окончание текст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, модел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, коррекция в применени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остав слова (морфемика)» - 2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5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слова по составу и словообразование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лный письменный разбор слова по составу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находить слова к схем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.</w:t>
            </w:r>
          </w:p>
        </w:tc>
      </w:tr>
      <w:tr>
        <w:trPr>
          <w:trHeight w:val="20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Фонетический анализ слова, разбор по составу»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ческий анализ слова, разбор слова по составу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авописание»-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изученные орфограммы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конструировать и классифицировать слов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йствовать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ть и координировать свою позицию. 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>
          <w:trHeight w:val="2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ять в грамотном правописании слов с различными приставками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рфографическую зоркость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.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, модел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, коррекция в применени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ие и начал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анализировать и корректировать текст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над связной речью учащихс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образовывать практическую задачу, выбирать действ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ть и координировать свою позицию.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-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и его смысл. Слова в предложении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определять границы предложения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 из слов предложе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мысловое чтение, модел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, коррекция в применении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и интонации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пределять цели высказывания предложений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.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гументировать и координировать свою позицию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едложений в текст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восстанавливать последовательность предложений в текст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текста на абзацы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ть  в каждом абзаце микротему, восстанавливать последовательность абзацев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-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члены предложения.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 грамматическую основу в предложени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азделительных ь и ъ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зличать ь и ъ разделительные знаки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написание непроизносимой согласной в корне слов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.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ть и координировать свою позицию.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2</w:t>
            </w:r>
          </w:p>
        </w:tc>
      </w:tr>
      <w:tr>
        <w:trPr>
          <w:trHeight w:val="22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атывать алгоритм нахождения подлежащего и сказуемого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о вывести правило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 и форму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ри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писать и анализировать слова с приставками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-, с-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ть и формул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23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риставки, оканчивающиеся на з/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рименять алгоритм правила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классифицировать слова по орфограммам.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8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находить подлежащее в предложениях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ставить вопросы к слов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.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ь  сказуемое в предложении и видеть, что сказуемое не всегда выражено глаголом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находить подлежащее и сказуемо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правильному обращению в письмах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составлять план текст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 и сказуемое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о подлежащем и сказуемом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вать умение находить грамматическую основу в предложени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в самостоятельном написании письм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.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5 часа + 1час повторение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уемое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находить грамматическую основу в предложени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в самостоятельном написании письм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. 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равописание»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тепень усвоения материала по тем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 второстепенных членах предложения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епить знания о грамматической основе в предложении. 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звитие умения ставить к словам вопросы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Простые предложения»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степень усвоения материала по тем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</w:t>
            </w:r>
          </w:p>
        </w:tc>
      </w:tr>
      <w:tr>
        <w:trPr>
          <w:trHeight w:val="94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б обстоятельстве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ставить вопросы к второстепенным членам предложе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риставку 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е писать слова с приставками: без-, бес-,  из-, ис-, раз-, рас-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писанию слов с приставкой с-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здавать алгоритм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ть и координировать свою позицию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3</w:t>
            </w:r>
          </w:p>
        </w:tc>
      </w:tr>
      <w:tr>
        <w:trPr>
          <w:trHeight w:val="15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тоятельство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находить и выделять обстоятельства в предложениях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работать с фразеологизмам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 как явления национальной культуры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оображение, умение логично излагать свои мысли, работать в парах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.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равнивать предложения с определениями и без них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пределения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значение определений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лова с двумя корнями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ению и записи сложных слов при помощи соединительных гласных – о, е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умение выбирать слова к заданным моделям.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минаем соединительные гласные о, 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классифицировать слова с орфограммой в корне, приставке, суффиксе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ставлять слова с соединительными гласными о, 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 умение корректировать и писать письм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я разбирать предложение по член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уквы о, ё после шипящих в корне слова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правильно писать гласные о, ё после шипящих в словах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рфографическую грамотность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 о, ё после шипящих в корне слова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правильно писать гласные о, ё после шипящих в словах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рфографическую грамотность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49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               «Синтаксис» 1 час</w:t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я разбирать предложение по член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объяснять значения фразеологизма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корректировать текст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10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«Синтаксис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ь понятие об однородных членах предложения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вать умение находить в предложениях однородные члены и определять, какими членами предложения они являются.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означать звук [ы] после звука [ц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поставлять звуковую и буквенную запись слов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Развивать умение работать со словарями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рименять алгоритм правила, классифицировать слов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«Синтаксис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записывать предложения с однородными членами с помощью схем и по схемам составлять предложения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знакомить учащихся с союзами: и, а, но, да, ил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олученные знания на практи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3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ставить знаки препинания в предложении с однородными членами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писать текст под диктовку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,  организация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полученные зна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4</w:t>
            </w:r>
          </w:p>
        </w:tc>
      </w:tr>
      <w:tr>
        <w:trPr>
          <w:trHeight w:val="10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слов, образованных сложением», «Правописание гласных -о и –е после шипящих», «Правописание гласных –ы и –и после 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202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Списывание текст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, выполнять работу над ошибками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ействует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образовывать практическую задачу, выбирать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ть и координировать свою позицию. 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воображение, умение логически выражать свои мысли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ворчески подходить к выполнению самостоятельной работы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, организация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 полученные зна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«Синтаксис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правильно писать предложения с однородными членами, связанными союзами и интонацией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грамотно писать словарные слов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вописание» 1 час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тавить знаки препинания в предложениях с однородными чле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тавить знаки препинания в предложениях с однородными членами, которые связаны союзами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писать –и- в корнях слов, составлять предложе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 «Синтаксис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логическое и абстрактное мышление, опираясь на языковые единицы.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выделять грамматические основы в предложениях, устанавливать связь между однородными членами предложе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ставить знаки препинания в предложениях с однородными чле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правописание буквы ё после шипящих в корне слова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исправлять ошибки, доказывать постановку знаков препина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правильно подписывать точный адрес на конверт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 устроен наш язык»       2 часа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ем фонет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состав слова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е и умение разбора слов по составу, фонетического разбора слов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 способ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 организация собствен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 практи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«Морфология»      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зличать слова, относящиеся к разным частям реч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и служебные части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оводить наблюдение за самостоятельными и служебными частями речи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вивать умение изменять слова по образцу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бота с текстом.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умение в подборе заглавия текста, составлении текстов описания и повествова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классифицировать слова по вопросам и значениям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Знаки препинания в предложениях при однородных члена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сопоставлять звуковую и буквенную запись слов, расстановку знаков препинания в предложениях с однородными членами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рфографическую зоркость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ить сведения, необходимые для написания изложения.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пределять род имен существительных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неизменяемых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определять род имен существительных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, какого рода бывают неизменяемые существительные, уметь работать с толковым словарё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исать изложение текста- описания. Развивать речь учащихс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3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классифицировать имена существительные по числ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 1 полугодие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4"/>
                <w:szCs w:val="24"/>
              </w:rPr>
              <w:t>Проверить степень усвоения материала по тем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разнообразии,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, последовательности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ение умения сопоставлять звуковую и буквенную запись слов, расстановку знаков препинания в предложениях с однородными членами.</w:t>
            </w:r>
          </w:p>
          <w:p>
            <w:pPr>
              <w:pStyle w:val="Foot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орфографическую зоркость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после шипящих на конце имен существительны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учащихся в правописании мягкого знака после шипящих у имён существительных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ягкого знака после шипящих на конце имен существительны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пределять род имен существительных во множественном числ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 устроен наш язык»      «Морфология»   1 час 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изменять существительные по числам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деление слов на слог правописание слов с безударной гласной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чис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изменять существительные по числам.</w:t>
            </w:r>
          </w:p>
          <w:p>
            <w:pPr>
              <w:pStyle w:val="Footer"/>
              <w:rPr/>
            </w:pPr>
            <w:r>
              <w:rPr>
                <w:sz w:val="24"/>
                <w:szCs w:val="24"/>
              </w:rPr>
              <w:t>Ознакомить учащихся с изменением существительных, оканчивающихся на –мя-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имен существительных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анализировать и корректировать текст, составлять план и записывать часть текста по плану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речи, род и число существительных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3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тельных по падежам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 с названием падежей и падежными вопросами, алгоритмом определения падежа слова в предложени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и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е «косвенный падеж»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опоставлять сова в форме И. и В. падеж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мен существительных по падежам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анализировать языковой материал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классифицировать слов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слова с удвоенными согласными в корн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слова с удвоенными словами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пособ образования слов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анализировать текст и излагать содержание от первого лиц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ен существительны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зличать падежные и синтаксические вопросы к слову, находить слова в Р.п., ставить слова в форму определённого падеж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уффикс – ок- в именах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сравнивать слова с различными орфограммами в суффикс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 устроен наш язык»      «Морфология»   2 часа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ставить слова в форму Т.п., работать в парах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: «Падеж имен существительных»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тепенью усвоения, изученного материал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уффиксы –ец- и –иц- и сочетания –ичк- и –еч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анализировать языковой материал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заменять звуковую запись на буквенную, составлять слова по моделя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ботать с текстом учебника, на компьютере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пределять склонение имен существительных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етания –инк- и –енк-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правильно писать слова с сочетаниями –инк-, -енк-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составлять слова по заданным моделя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ботать по таблице, объяснять выбор безударного падежного окончания существительного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1 скл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ботать по таблице, объяснять выбор безударного падежного окончания существительного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6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индивидуально работать с тексто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шать проблемные задачи,  замечать форму родительного падежа некоторых существительных и записывать их в соответствии с нормой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 «Склонение имен существительных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тепенью усвоения, изученного материал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 + 1 час повторение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1 склон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навык написания безударных окончаний имен существительных 1 склонения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Правописание безударных окончаний имен существительных 1 склон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достижен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понятия «одушевленные и неодушевленные существительные». развивать умение классифицировать слова. Решать проблемные задач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ен существительных 2 скл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анализировать языковой материал, развернуто объяснять выбор безударного падежного оконча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ересказу от первого лица, корректировке готового план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классифицировать слова и самостоятельно работать над упражнениям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ен существительных 2 склон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в применении изученных правил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, построение 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 практике полученные знания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 «Морфология»  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ные и нарицательны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зличать существительные собственные и нарицательны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, построение  рас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 практике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сных в окончаниях имен существительных после шипящ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означать звук [о] после шипящих и ц в окончании сущ. Развивать умение применения правил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орядку действий при написании изложе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 «Морфология»   1 час -+ 1 повторение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имен существительных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лять знания о словообразовании. Классифицировать слова по способу образова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Имя существительное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достижен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3 скл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звернуто объяснять выбор безударного падежного окончания, работать с таблицей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 устроен наш язык»   «Морфология»  1 час  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имен существительных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шать проблемные задачи, совершенствовать умение образовывать сущ. разными способами при помощи тренировочных упражнений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вописание» 1 час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ен существительных 3 склон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шать проблемные задачи, совершенствовать умение образовывать сущ. разными способами при помощи тренировочных упражнений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в анализе и корректировке текст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злож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достижен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Правописание»     3 часа  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безударных окончаний имен существительных 1,2 и 3 склонени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4"/>
                <w:szCs w:val="24"/>
              </w:rPr>
              <w:t>Закрепить полученные знания о правописание безударных окончаний имен существительных 1,2 и 3 склонений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й диктант по теме «Правописание окончаний имен существительных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тепенью усвоения, изученного материал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равописания окончаний имен существительных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ичин появления ошибок, недостатков в работе.</w:t>
            </w:r>
          </w:p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 устроен наш язык»    «Морфология» 1 час  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коллективному обсуждению вопросов, связанных с изучением имени прилагательного. Учить классифицировать имена прилагательные, видеть связь между прилагательным и существительны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3 четверть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достижен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ее поведение, внутренняя позиция школьника на основе положительного отношения к школе.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множественного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правильному написанию безударных окончаний сущ. мн. ч. Развивать умение классифицировать сущ.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7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лан текста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по восстановлению порядка предложений в тексте, подбору заголовка, составлению план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 устроен наш язык»    «Морфология» 1 час  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ешать проблемные задачи, обсуждать правила. Определять род, число и падеж имен прилагательных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ние безударных окончаний имен существ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классифицировать слова по орфограммам, орфографическую зоркость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 устроен наш язык»    «Морфология» 1 час  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ботать в коллективе, находить прилагательные в роли сказуемых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3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существительных на –ий, -ия, -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в правописании окончаний слов, оканчивающихся на  – ий, - ия. – ие, умение классифицировать слова по группам. Развивать орфографическую зоркость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имен существительных на –ий, -ия, -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я учащихся о правописания безударных окончаний имён существительных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правописания безударных окончаний имен существительных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 со значением прилагательных. Учить сравнивать признаки предмета. Рассмотреть степени сравнения прилагательных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Как устроен наш язык»    «Морфология» 2 часа  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мена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зличать прил., подбирать антонимы к  ним. Учить образовывать прил. с приставкой не-, с суффиксами –оват-, -еват-, -оньк-, -еньк-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имена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ь наблюдать за языковым материалом при использовании степеней сравнения качественных прил. в устной и письменной речи только на уровне предъявления.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формулировать правила, изменять имена прилагательные по падеж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8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в анализе текста, составлении плана, в письменном пересказе текста с элементами сочине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формулировать правила, изменять имена прилагательные по падеж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, смысловое чтение, построение рассу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установленные правил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«Морфология»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форма качественных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работать с таблицей учебника. Развивать умение классифицировать слова с буквами «о» и «е» в окончани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тановл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кончаний имен прилагательных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 отличие между сочинением и изложением. Развивать умение исправлять нарушения в текст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классифицировать имена прилагательные, которые имеют или не имеют степени сравне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«Морфология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имена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в классификации прилагательных с суффиксами – н -,    -нн-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тносительных прилаг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блюдать за языковым материалом. Развивать умение образовывать относительные имена прилагательные суффиксальным и приставочно-суффиксальным способам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«Морфология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ются относительные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образовывать слова по схемам. классифицировать слова с суффиксами –ов-, -ан-, - ян-, -енн-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тносительных прилагательных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наблюдать за языковым материалом. Развивать умение образовывать относительные имена прилагательные суффиксальным и приставочно-суффиксальным способам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учащихся в анализе текста, обсуждении плана. Помогать в творческой работе по созданию собственного текст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«Морфология» 1 час + 1час повторение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в правописании притяжательных прилагательных. Учить устанавливать зависимость между написанием вопроса и написанием ответ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о теме «Имя прилагательное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тепенью усвоения, изученного материал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прилаг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тяжательных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в правописании притяжательных прилагательных. Учить устанавливать зависимость между написанием вопроса и написанием ответ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 №9</w:t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авописание»- 4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-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мени прилагате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о прилагательно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восстанавливать целостность текста. Уметь выбирать и обсуждать подходящее по смыслу начало текст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Имя прилагательное и его грамматические признаки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тепенью усвоения, изученного материал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выполнение работы над ошибка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краткой формы имен прилагательных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образовывать  краткую форму прилагательных; коллективно формулировать правило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«Морфология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коллективно, обсуждать вопросы, связанные с изучением местоимения в тексте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высказывания, аргументировать свои ответы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азвитие речи»-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м с тексто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умение индивидуальной работы по выполнению самостоятельно выбранного зада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«Морфология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находить в устной и письменной речи местоимения, а так же слова, которые могут быть заменены в тексте местоимениями. Учить анализировать таблицы и применять их к текстовым материал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личных местоимений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ам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в нахождении личных местоимений. Учить изменять местоимения по падежам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авописание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 с предлогам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писать местоимения с предлогам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«Морфология» 2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ется местоим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местоимен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ь, как изменяется местоимение. Учить определять грамматические признаки местоимения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чальными представлениями о нормах русского литературного языка (орфоэпических, лексических, грамматических) и правилах речевого этике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того, что правильная устная и письменная речь есть показатели индивидуальной культуры человека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Правописание» 2 часа 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местои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местоимений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в правописании местоимений с предлогами и без предлогов. Выявлять у местоимения изменяемые и неизменяемые признак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именять орфографические правила и правила постановки знаков препинания (в объеме изученного) при записи собственных и предложенных тек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наблюдения за собственной речью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Как устроен наш язык»    «Морфология» 1 час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ется местоимение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умение в классификации местоимений: местоимение-существительное, местоимение-прилагательное, в правописании местоимений с предлогами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общие приё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установленные правила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языка как основного средства человеческого общения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133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и повторения- 4 часа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изученного за год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изученного материала.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изученного материала, определение уровня достижений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местное выполнение работы над ошибками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онтролировать свои действия, проверять написанно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глав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, передач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действий.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русского языка как явления национальной культуры;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nsolas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cs="Franklin Gothic Medium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nsolas" w:hAnsi="Consolas" w:cs="Consola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nsolas" w:hAnsi="Consolas" w:cs="Consola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nsolas" w:hAnsi="Consolas" w:cs="Consola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nsolas" w:hAnsi="Consolas" w:cs="Consola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nsolas" w:hAnsi="Consolas" w:cs="Consola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Основной текст Знак"/>
    <w:qFormat/>
    <w:rPr>
      <w:sz w:val="36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rFonts w:ascii="Franklin Gothic Medium" w:hAnsi="Franklin Gothic Medium" w:cs="Franklin Gothic Medium"/>
      <w:i/>
      <w:iCs/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6"/>
    <w:rPr/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Текст примечания Знак1"/>
    <w:qFormat/>
    <w:rPr>
      <w:rFonts w:ascii="Calibri" w:hAnsi="Calibri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b/>
      <w:bCs/>
      <w:lang w:bidi="ar-SA"/>
    </w:rPr>
  </w:style>
  <w:style w:type="character" w:styleId="15">
    <w:name w:val="Тема примечания Знак1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7">
    <w:name w:val="Стиль1 Знак"/>
    <w:qFormat/>
    <w:rPr>
      <w:lang w:val="ru-RU" w:bidi="ar-S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eastAsia="Calibri"/>
    </w:rPr>
  </w:style>
  <w:style w:type="paragraph" w:styleId="Style21">
    <w:name w:val="Тема примечания"/>
    <w:basedOn w:val="Style20"/>
    <w:next w:val="Style20"/>
    <w:qFormat/>
    <w:pPr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3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cs="Times New Roman"/>
      <w:sz w:val="24"/>
      <w:szCs w:val="24"/>
    </w:rPr>
  </w:style>
  <w:style w:type="paragraph" w:styleId="110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cs="Times New Roman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1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23:00Z</dcterms:created>
  <dc:creator>Пользователь</dc:creator>
  <dc:description/>
  <dc:language>en-US</dc:language>
  <cp:lastModifiedBy>RePack by Diakov</cp:lastModifiedBy>
  <cp:lastPrinted>2015-10-31T19:08:00Z</cp:lastPrinted>
  <dcterms:modified xsi:type="dcterms:W3CDTF">2017-08-03T05:23:00Z</dcterms:modified>
  <cp:revision>2</cp:revision>
  <dc:subject/>
  <dc:title/>
</cp:coreProperties>
</file>