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Style16"/>
        <w:ind w:left="2124" w:firstLine="70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 </w:t>
      </w:r>
      <w:r>
        <w:rPr>
          <w:rFonts w:cs="Times New Roman" w:ascii="Times New Roman" w:hAnsi="Times New Roman"/>
          <w:iCs/>
          <w:sz w:val="20"/>
          <w:szCs w:val="20"/>
        </w:rPr>
        <w:t xml:space="preserve">авторской программы </w:t>
      </w:r>
    </w:p>
    <w:p>
      <w:pPr>
        <w:pStyle w:val="Normal"/>
        <w:autoSpaceDE w:val="false"/>
        <w:ind w:right="-141" w:hanging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«Физическая культура»</w:t>
      </w:r>
      <w:r>
        <w:rPr>
          <w:rStyle w:val="7"/>
          <w:rFonts w:eastAsia="Calibri"/>
          <w:b/>
          <w:i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0"/>
          <w:szCs w:val="2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В.И. Ляха, А.А. Зданевича.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>М, «Просвещение», 2011 год, учебно-методического комплекса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одницкий Г.А., Кузнецов В.С., Ритмические упражнения, хореография и игры на уроках физической культуры: методическое пособие. - М.: Дрофа, 2003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узнецов В.С., Упражнения и игры с мячами. - М.: НЦ ЭНАС, 2002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, Зданевич А.А., Комплексная программа физического воспитания учащихся 1-11 классов. - М.: Просвещение, 2008.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ях В.И. Физическая культура: учебник для учащихся 1-4 классов начальной школы. – М.: Просвещение, 200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и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мений проведения физкультурно-оздоровительных мероприятий в режиме учебного дня (утренней гимнастики, физкультминутки, подвижных игр на учебных переменах);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форма осанки, частота сердечных сокращений после выполнения физических нагрузок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дачи</w:t>
      </w:r>
      <w:r>
        <w:rPr>
          <w:rFonts w:cs="Times New Roman" w:ascii="Times New Roman" w:hAnsi="Times New Roman"/>
          <w:sz w:val="20"/>
          <w:szCs w:val="20"/>
        </w:rPr>
        <w:t xml:space="preserve"> физического воспитания учащихся 4  класса направл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укрепление здоровья учащихся, улучшение осанки, профилактику плоскостопия, содействие гармоническому развитию, выбору устойчивости к неблагоприятным условиям внешне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овладение школой дви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развитие координационных и кондицион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формирование знаний о личной гигиене, режиме дня, влиянии физических упражнений на состояние здоровья, работоспособности и развитии двиг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выработку представлений об основных видах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  <w:tab/>
        <w:t>приобщение к самостоятельным занятиям физическими упражнениями, подвижным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 же общеразвивающих упражнений с различной функциональной направленность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писание места учебного 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а рассчитана на 405 часов.    На преподавание в 4 классе отводится 3часа в неделю, 102 учебных часа в год, 34 нед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ниверсальными компетенциями учащихся на этапе начального образования по физической культуре являются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ние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держание учебного предмета «Физическая культура» направлено на воспитание творческих, компетентных и успешных граждан России, способных к активной самореализации в личной, общественной и профессиональной деятельности. В процессе освоения курса у учащихся начальной школы укрепляется здоровье, формируются общие и специфические учебные умения, способы познавательной и предметн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Личностные,  метапредметные и предметные результаты освоения 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ение дисциплинированности, трудолюбие и упорство в достижении поставленных целе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явления (действия и поступков), их объективная оценка на основе освоенных знаний и имеющегося опыт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наружение ошибок при выполнении учебных заданий, отбор способов их исправл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ние и взаимодействие со сверстниками на принципах взаимоуважения и взаимопомощи, дружбы и толерантн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чение защиты и сохранности природы во время активного отдыха и занятий физической культуро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самостоятельной деятельности с учётом требовании её безопасности, сохранности инвентаря и оборудования, организации места занят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собственной деятельности, распределение нагрузки и организация отдыха в процессе её вы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нализ и объективная оценка результатов собственного труда, поиск возможностей и способов их улучш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идение красоты движений, выделение и обоснование эстетических признаков в движениях и передвижениях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ка красоты телосложения и осанки, сравнение их с эталонными образцам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вление эмоциями при общении со сверстниками, взрослыми, хладнокровие, сдержанность, рассудительность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ически правильное выполнение двигательной . действий из базовых видов спорта, использование их в игровой и соревновате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Предметные результаты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ние занятий физическими упражнениями  режиме дня, организация отдыха и досуга с использование средств физической культуры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ставление физической культуры как средства укрепления здоровья, физического развития и физической подготовки человек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мерение (познавание) индивидуальных показателей физического развития (длины и массы тела), развитие основных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азание посильной помощи и моральной поддержкам сверстникам при выполнении учебных заданий, доброжелательное и уважительное отношение при объяснении ошибки способов их устра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со сверстниками подвижных  и элементов соревнований, осуществление их объективного судейства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ережное обращение с инвентарём и оборудованием, соблюдение требований техники безопасности 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арактеристика физической нагрузки по показателю час- игры пульса, регулирование её напряжённости во время занятий по развитию физических качест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ъяснение в доступной форме правил (техники) выполнения двигательных действий, анализ и поиск ошибок, исправление их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дача строевых команд, подсчёт при выполнении общеразвивающих упражн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хождение отличительных особенностей в выполнении двигательного действия разными учениками, выделение отличительных признаков и элементов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акробатических и гимнастических комбинаций на высоком техничном уровне, характеристика признаков техничного исполнени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технических действий из базовых видов спорта, применение их в игровой и соревновательной деятельной гости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ение жизненно важных двигательных навыков и умений различными способами, в различных услов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</w:t>
      </w:r>
    </w:p>
    <w:p>
      <w:pPr>
        <w:pStyle w:val="Normal"/>
        <w:spacing w:before="280" w:after="280"/>
        <w:jc w:val="center"/>
        <w:rPr/>
      </w:pPr>
      <w:r>
        <w:rPr/>
        <w:t>Учебно-тематический план</w:t>
      </w:r>
    </w:p>
    <w:tbl>
      <w:tblPr>
        <w:tblW w:w="869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4380"/>
      </w:tblGrid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Кроссовая подготовка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8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jc w:val="center"/>
        <w:rPr/>
      </w:pPr>
      <w:r>
        <w:rPr/>
        <w:t>Тематическое планирование с определением основных видов учебной деятельности      учащихся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59"/>
        <w:gridCol w:w="1210"/>
        <w:gridCol w:w="9790"/>
      </w:tblGrid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раз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часов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а  основных видов деятельности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11 ч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. 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ние мяч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13 часов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имнастика (1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робатика. Строевые упражн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акробатические элементы раздельно и в комбинации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сы. Строевые упражнения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ы. Строевые упражн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строевые команды; выполнять висы, подтягивания в висе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вижные игры 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вижные игры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ать в подвижные игры с бегом, прыжками, метанием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движные игры на основе баскетбола (14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одвижные игры на основе баскетбол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мячом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процессе подвижных игр; играть в мини-баскетбол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оссовая подготовка (7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 по пересеченной местнос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гать в равномерном темп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(10 мин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чередовать бег  и ходьбу</w:t>
            </w:r>
          </w:p>
        </w:tc>
      </w:tr>
      <w:tr>
        <w:trPr>
          <w:trHeight w:val="345" w:hRule="atLeast"/>
        </w:trPr>
        <w:tc>
          <w:tcPr>
            <w:tcW w:w="1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Легкая атлетика (9 ч)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дьба и бе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беговую разминку, упражнение на внимание,  осуществлять бег на 30 метров с высокого старта, разучивать подвижные игры «Салки», «Салки – дай руку»,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284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  <w:tr>
        <w:trPr>
          <w:trHeight w:val="628" w:hRule="exac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ыж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,   разминку на месте, прыжок в длину с разбега, дыхательное упражнение, упражнение на внимание, спортивную игру «Футбол», наблюдать за своим физическим состоянием.</w:t>
            </w:r>
          </w:p>
        </w:tc>
      </w:tr>
    </w:tbl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720" w:hanging="18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Календарно-тематическое планирование   </w:t>
      </w:r>
    </w:p>
    <w:tbl>
      <w:tblPr>
        <w:tblW w:w="214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12"/>
        <w:gridCol w:w="5760"/>
        <w:gridCol w:w="3060"/>
        <w:gridCol w:w="1620"/>
        <w:gridCol w:w="1260"/>
        <w:gridCol w:w="900"/>
        <w:gridCol w:w="900"/>
        <w:gridCol w:w="1260"/>
        <w:gridCol w:w="1260"/>
        <w:gridCol w:w="1260"/>
        <w:gridCol w:w="1260"/>
        <w:gridCol w:w="1260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Характеристика деятельности учащихся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роведения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апредметные результаты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с изменением длины и часто-</w:t>
              <w:br/>
              <w:t>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с изменением длины и частоты шагов. Бег с заданным темпом и скоростью. Бег на скорость в заданном коридоре. Игра «Смена сторон». Встречная эстафета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Кот и мыши». Развитие скоростных способностей. Комплексы упражнений на развитие физических </w:t>
              <w:br/>
              <w:t>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Кот и мыши». Развитие скоростных способностей. Комплексы упражнений на развитие физических </w:t>
              <w:br/>
              <w:t>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овая эстафета. Игра «Невод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ходьбе и бег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  <w:br/>
              <w:t>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по заданным ориентирам. Прыжок в длину с разбега на точность приземления. Игра «Зайцы в огороде». Развитие скоростно-силовых способностей. Комплексы упражнений на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Волк во рву». Развитие скоростно-</w:t>
              <w:br/>
              <w:t>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</w:t>
              <w:br/>
              <w:t xml:space="preserve">движения при прыжке; прыгать </w:t>
              <w:br/>
              <w:t>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Шишки, желуди, орехи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ча (3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теннисного мяча на дальность,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прыжке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теннисного мяча на дальность, на точность и на заданное расстояние. Бросок набивного мяча. Игра «Третий лишний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ок теннисного мяча на дальность, на точность и на заданное расстояние. Бросок набивного мяча. Игра «Охотники и утки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метании различными способами; метать мяч в 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13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>10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Салки на марше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, сохранности инвентаря и оборудования, организации места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ыносливости. Комплексы упражнений на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Заяц без логов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Заяц без логов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День и ночь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День и ночь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араси и щук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Караси и щука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Охотники и зайцы»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8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Охотники и зайцы»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Паровозики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четверть   Гимнастика (1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робатика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вые упраж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Кувырок вперед, кувырок назад. Выполнение команд «Становись!», «Равняйсь!», «Смирно!», «Вольно!». Ходьба по бревну большими шагами и выпадами. Инструктаж по Т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left="10" w:hanging="10"/>
              <w:rPr/>
            </w:pPr>
            <w:r>
              <w:rPr>
                <w:rStyle w:val="FontStyle16"/>
                <w:sz w:val="20"/>
                <w:szCs w:val="20"/>
              </w:rPr>
              <w:t>Р.организовывать самостоятельную деятельность с учетом требований ее</w:t>
            </w:r>
          </w:p>
          <w:p>
            <w:pPr>
              <w:pStyle w:val="Style81"/>
              <w:widowControl/>
              <w:spacing w:lineRule="exact" w:line="259"/>
              <w:ind w:right="240" w:hanging="0"/>
              <w:rPr/>
            </w:pPr>
            <w:r>
              <w:rPr>
                <w:rStyle w:val="FontStyle16"/>
                <w:sz w:val="20"/>
                <w:szCs w:val="20"/>
              </w:rPr>
              <w:t>безопасности, сохранности инвентаря и оборудования, организации места занятий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ланирова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собственную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деятельность,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распределять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нагрузку и отдых в</w:t>
            </w:r>
          </w:p>
          <w:p>
            <w:pPr>
              <w:pStyle w:val="Style31"/>
              <w:widowControl/>
              <w:spacing w:lineRule="exact" w:line="254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цессе е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беспечивать защиту и сохранность природы во время активного отдыха и занятий физической культуро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259"/>
              <w:ind w:right="14" w:hanging="0"/>
              <w:rPr/>
            </w:pPr>
            <w:r>
              <w:rPr>
                <w:rStyle w:val="FontStyle16"/>
                <w:sz w:val="20"/>
                <w:szCs w:val="20"/>
              </w:rPr>
              <w:t xml:space="preserve">активно включаться в общение </w:t>
            </w:r>
            <w:r>
              <w:rPr>
                <w:rStyle w:val="FontStyle14"/>
                <w:b w:val="false"/>
                <w:sz w:val="20"/>
                <w:szCs w:val="20"/>
              </w:rPr>
              <w:t xml:space="preserve">и </w:t>
            </w:r>
            <w:r>
              <w:rPr>
                <w:rStyle w:val="FontStyle16"/>
                <w:sz w:val="20"/>
                <w:szCs w:val="20"/>
              </w:rPr>
              <w:t>взаимодействие со сверстниками на принципах</w:t>
            </w:r>
          </w:p>
          <w:p>
            <w:pPr>
              <w:pStyle w:val="Style41"/>
              <w:widowControl/>
              <w:ind w:right="14" w:hanging="0"/>
              <w:jc w:val="left"/>
              <w:rPr/>
            </w:pPr>
            <w:r>
              <w:rPr>
                <w:rStyle w:val="FontStyle16"/>
                <w:sz w:val="20"/>
                <w:szCs w:val="20"/>
              </w:rPr>
              <w:t>уважения и доброжелательност и, взаимопомощи и сопереживания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Кувырок вперед, кувырок назад.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Что изменилось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увырок назад и перекат, стойка на лопатках. Выполнение команд «Становись!» ,«Равняйсь!», «Смирно!», «Вольно!». Ходьба по бревну на носках. Развитие координационных способностей. Игра «Точный повор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Кувырок назад и перекат, стойка на лопатках. Выполнение команд «Становись!» ,«Равняйсь!», «Смирно!», «Вольно!». Ходьба по бревну на носках. Развитие координационных способностей. Игра «Точный поворо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Быстро по места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Мос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с помощью и самостоятельно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вырок назад и перекат, стойка на лопатках. Выполнение команд «Становись!», «Равняйсь!», «Смирно!», «Вольно!». Ходьба по бревну на носках. Развитие координационных способностей. Игра «Быстро по места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акробатические элементы раздельно и в комбина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сы. Строевые упражнения (5 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й прыжок, </w:t>
              <w:br/>
              <w:t xml:space="preserve">лазание </w:t>
              <w:br/>
              <w:t xml:space="preserve">по канату </w:t>
              <w:br/>
              <w:t>(6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гимнастической палкой. Вис завесом, вис на согнутых руках, согнув ноги. Эстафеты. Игра «Посадка картофеля». Развитие 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ть строевые команды; выполнять висы, подтягивания в вис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Прокати быстрее мяч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Лазание по канату </w:t>
              <w:br/>
              <w:t>в три приема. Перелезание через препятствие. Игра «Лисы и куры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Опорный прыжок </w:t>
              <w:br/>
              <w:t>на горку матов. Вскок в упор на коле-</w:t>
              <w:br/>
              <w:t xml:space="preserve">нях, соскок со взмахом рук. Игра «Лисы и куры». Развитие скоростно-силовых </w:t>
              <w:br/>
              <w:t>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Опорный прыжок </w:t>
              <w:br/>
              <w:t>на горку матов. Вскок в упор на коленях, соскок со взмахом рук. Игр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 в движении. Опорный прыжок </w:t>
              <w:br/>
              <w:t>на горку матов. Вскок в упор на коленях, соскок со взмахом рук. Игр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лазать по гимнастической стенке, канату; выполнять опорный прыж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ые игры 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-</w:t>
              <w:br/>
              <w:t>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упорство в</w:t>
            </w:r>
            <w:r>
              <w:rPr/>
              <w:t xml:space="preserve"> </w:t>
            </w:r>
            <w:r>
              <w:rPr>
                <w:rStyle w:val="95pt"/>
                <w:sz w:val="20"/>
                <w:szCs w:val="20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-</w:t>
              <w:br/>
              <w:t>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>«Веревочка под ногами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 xml:space="preserve">«Веревочка под ногами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четверть  Подвижные игры (13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/>
            </w:pPr>
            <w:r>
              <w:rPr/>
              <w:t>Р.анализировать и объективно оценивать результаты собственного труда, находить возможности и способы их улуч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К.оценивать красоту телосложения и осанки, сравнивать их с эталонными образц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exact" w:line="254"/>
              <w:rPr/>
            </w:pPr>
            <w:r>
              <w:rPr/>
              <w:t>активно включаться в общение и взаимодействие со сверстниками на принципах уважения и доброжелательности, взаимопомощи и сопереживания</w:t>
            </w:r>
          </w:p>
          <w:p>
            <w:pPr>
              <w:pStyle w:val="14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проявлять</w:t>
            </w:r>
          </w:p>
          <w:p>
            <w:pPr>
              <w:pStyle w:val="14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дисциплинированность, трудолюбие и</w:t>
            </w:r>
          </w:p>
          <w:p>
            <w:pPr>
              <w:pStyle w:val="14"/>
              <w:shd w:fill="auto" w:val="clear"/>
              <w:spacing w:lineRule="exact" w:line="259"/>
              <w:rPr/>
            </w:pPr>
            <w:r>
              <w:rPr>
                <w:rStyle w:val="95pt"/>
                <w:sz w:val="20"/>
                <w:szCs w:val="20"/>
              </w:rPr>
              <w:t>упорство в</w:t>
            </w:r>
            <w:r>
              <w:rPr/>
              <w:t xml:space="preserve"> </w:t>
            </w:r>
            <w:r>
              <w:rPr>
                <w:rStyle w:val="95pt"/>
                <w:sz w:val="20"/>
                <w:szCs w:val="20"/>
              </w:rPr>
              <w:t>достижени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поставлен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cs="Times New Roman" w:ascii="Times New Roman" w:hAnsi="Times New Roman"/>
                <w:sz w:val="20"/>
                <w:szCs w:val="20"/>
              </w:rPr>
              <w:t>ц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Игры «Белые медведи», «Космонавты». Эстафеты с обручами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жки по полосам», «Волк во рву». Эстафета «Веревочка </w:t>
              <w:br/>
              <w:t>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Прыгуны и пятнашки», </w:t>
              <w:br/>
              <w:t xml:space="preserve">«Заяц, сторож, Жучка». Эстафета </w:t>
              <w:br/>
              <w:t xml:space="preserve">«Веревочка под ногами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Зайцы в огороде». Эстафет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Зайцы в огороде». Эстафета «Веревочка под ногами». Развитие скоростно-силов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Игры «Удочка», «Мышеловка»,</w:t>
              <w:br/>
              <w:t>«Невод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Эстафета зверей», «Метко </w:t>
              <w:br/>
              <w:t>в цель», «Кузнечики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Игры «Эстафета зверей», «Метко </w:t>
              <w:br/>
              <w:t>в цель», «Кузнечики». Развитие скоростны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ть в подвижные игры с бегом, прыжками, метанием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на основе баскетбола (14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Р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К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на месте. Ведение мяча на месте с высоким отскоком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на месте. Ведение мяча на месте со средним отскоком. Игра «Гонка мячей по кругу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в движении. Ведение мяча на месте со средним отскоком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двумя руками от груди в движении. Ведение мяча на месте с низким отскоком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</w:t>
              <w:br/>
              <w:t xml:space="preserve">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на месте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афеты. Игра «Овладей мячом».</w:t>
              <w:br/>
              <w:t>Развитие координационных способ-</w:t>
              <w:br/>
              <w:t>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на месте. Эстафеты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одной рукой от плеча на месте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 на месте. Эстафеты. Игра «Подвижная цель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У. Ловля и передача мяча в кругу. Ведение мяча право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левой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кой. Эстафеты. Игры «Мяч ловцу», «Салки с мячом». Игра в м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четвер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вижные игры на основе баскетбола (11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е игры на основе баскетбола </w:t>
              <w:br/>
              <w:t>(11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widowControl/>
              <w:spacing w:lineRule="exact" w:line="254"/>
              <w:ind w:left="10" w:hanging="10"/>
              <w:jc w:val="left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К.общаться и взаимодействовать со сверстниками на принципах взаимоуважения и взаимопомощи, дружбы и толерантности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Р.находить ошибки при выполнении учебных задан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видеть красоту движений, выделять и обосновывать эстетические признаки в движениях и передвижениях челове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4"/>
              <w:ind w:right="53" w:hanging="0"/>
              <w:rPr/>
            </w:pPr>
            <w:r>
              <w:rPr>
                <w:rStyle w:val="FontStyle13"/>
                <w:rFonts w:eastAsia="Calibri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b w:val="false"/>
                <w:i w:val="false"/>
                <w:sz w:val="20"/>
                <w:szCs w:val="20"/>
              </w:rPr>
              <w:t>оказывать бескорыстную помощь своим сверстникам, находить с ними общий язык и общие интере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проявлять положительные качества личности и управлять своими эмоциями в различных (нестандартных) ситуациях и условиях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-стрелка»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.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Броски мяча в кольцо двумя руками от груд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вижных игр; играть в мини-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. Ловля и передача мяча в квадрате. Эстафеты с мячами. Тактические действия в защите и нападении. Игра в мини-баскетбол. Развитие координацион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мяч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держать, передавать на расстояние, ловля, ведение, броск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оцессе под-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жных игр; играть в мини-</w:t>
              <w:br/>
              <w:t>баскетбо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россовая подготовка (7 ч)</w:t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по пересеченной местности </w:t>
              <w:br/>
              <w:t>(7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5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>10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Р.характеризовать явления (действия и поступки), давать им объективную оценку на основе освоенных знаний и имеющегося опыта;</w:t>
            </w:r>
          </w:p>
          <w:p>
            <w:pPr>
              <w:pStyle w:val="Normal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21"/>
              <w:widowControl/>
              <w:spacing w:lineRule="exact" w:line="259"/>
              <w:ind w:left="5" w:hanging="5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К.оказывать посильную помощь и моральную поддержку сверстникам при выполнении учебных заданий, доброжелательно и уважительно объяснять ошибки 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способы их устран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59"/>
              <w:ind w:left="5" w:hanging="5"/>
              <w:rPr/>
            </w:pPr>
            <w:r>
              <w:rPr>
                <w:rStyle w:val="FontStyle16"/>
                <w:sz w:val="20"/>
                <w:szCs w:val="20"/>
              </w:rPr>
              <w:t>активно включаться в общение и взаимодействие со сверстниками на принципах уважения и доброжелательност и, взаимопомощи и сопереживания;</w:t>
            </w:r>
          </w:p>
          <w:p>
            <w:pPr>
              <w:pStyle w:val="Style21"/>
              <w:widowControl/>
              <w:spacing w:lineRule="exact" w:line="259"/>
              <w:ind w:right="245" w:hanging="0"/>
              <w:rPr/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организовывать самостоятельную деятельность с учетом требований е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2"/>
                <w:b w:val="false"/>
                <w:i w:val="false"/>
                <w:sz w:val="20"/>
                <w:szCs w:val="20"/>
              </w:rPr>
              <w:t>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Салки на марш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Конники-спортсмены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7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80 м, ходьба – </w:t>
              <w:br/>
              <w:t xml:space="preserve">100 м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Конники-спортсмены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90 м, ходьба – </w:t>
              <w:br/>
              <w:t>9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День и ночь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вномерный бег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9 мин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ередование бега и ходьбы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бег – 100 м, ходьба – </w:t>
              <w:br/>
              <w:t>8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На буксире». Развитие вынослив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ать в равномерном </w:t>
              <w:br/>
              <w:t xml:space="preserve">темп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10 ми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чередовать бег </w:t>
              <w:br/>
              <w:t>и ходьбу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гкая атлетика (9 ч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и бег (5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скорость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тречная эстафета. Игра «Бездомный заяц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уговая эстафета. Игра «Невод». Развитие скоростн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г на результат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30, 60 м)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</w:t>
              <w:br/>
              <w:t>скоростных способностей. Игра «Смена сто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при ходьбе и беге; бегать с максимальной скоростью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60 м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4 ч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длину способом «согнув ноги». Тройной прыжок с места. Игра «Волк во рву». Развитие скоростно-силовых способностей. Тестирование физических каче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 прямого разбега. Игра «Прыжок за прыжком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ок в высоту с прямого разбега. Игра «Прыжок за прыжком». Развитие скоростно-силовых способ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выполнять движения в прыжках; прыгать в длину с места и с разбе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/>
      </w:pPr>
      <w:r>
        <w:rPr>
          <w:b/>
        </w:rPr>
        <w:t xml:space="preserve">Требования к уровню подготовки учащихся </w:t>
      </w:r>
      <w:r>
        <w:rPr>
          <w:b/>
          <w:lang w:val="ru-RU"/>
        </w:rPr>
        <w:t xml:space="preserve">4 класса </w:t>
      </w:r>
      <w:r>
        <w:rPr>
          <w:b/>
        </w:rPr>
        <w:t xml:space="preserve"> по физической культур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vanish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крывать на примерах (из истории или из личного оп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vanish/>
        </w:rPr>
        <w:t>доровья, развития основных сис</w:t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</w:rPr>
        <w:fldChar w:fldCharType="begin"/>
      </w:r>
      <w:r>
        <w:rPr>
          <w:vanish/>
          <w:rFonts w:cs="Times New Roman" w:ascii="Times New Roman" w:hAnsi="Times New Roman"/>
        </w:rPr>
        <w:instrText xml:space="preserve"> PAGE \* ARABIC </w:instrText>
      </w:r>
      <w:r>
        <w:rPr>
          <w:vanish/>
          <w:rFonts w:cs="Times New Roman" w:ascii="Times New Roman" w:hAnsi="Times New Roman"/>
        </w:rPr>
        <w:fldChar w:fldCharType="separate"/>
      </w:r>
      <w:r>
        <w:rPr>
          <w:vanish/>
          <w:rFonts w:cs="Times New Roman" w:ascii="Times New Roman" w:hAnsi="Times New Roman"/>
        </w:rPr>
        <w:t>0</w:t>
      </w:r>
      <w:r>
        <w:rPr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u w:val="single"/>
        </w:rPr>
      </w:r>
    </w:p>
    <w:p>
      <w:pPr>
        <w:pStyle w:val="Normal"/>
        <w:ind w:firstLine="720"/>
        <w:jc w:val="center"/>
        <w:rPr/>
      </w:pPr>
      <w:r>
        <w:rPr/>
        <w:t>Уровень физической подготовленности</w:t>
      </w:r>
    </w:p>
    <w:tbl>
      <w:tblPr>
        <w:tblW w:w="12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вочки</w:t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6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.5</w:t>
            </w:r>
          </w:p>
        </w:tc>
      </w:tr>
      <w:tr>
        <w:trPr>
          <w:trHeight w:val="284" w:hRule="exac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.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.30</w:t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15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15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Garamond">
    <w:charset w:val="cc"/>
    <w:family w:val="roman"/>
    <w:pitch w:val="variable"/>
  </w:font>
  <w:font w:name="AngsanaUPC">
    <w:altName w:val="Arial Unicode MS"/>
    <w:charset w:val="00"/>
    <w:family w:val="roman"/>
    <w:pitch w:val="variable"/>
  </w:font>
  <w:font w:name="Gulim">
    <w:altName w:val="Arial Unicode MS"/>
    <w:charset w:val="81"/>
    <w:family w:val="roman"/>
    <w:pitch w:val="default"/>
  </w:font>
  <w:font w:name="Impact">
    <w:charset w:val="cc"/>
    <w:family w:val="swiss"/>
    <w:pitch w:val="variable"/>
  </w:font>
  <w:font w:name="Dotum">
    <w:altName w:val="Arial Unicode MS"/>
    <w:charset w:val="81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4">
    <w:name w:val=" Знак Знак4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Style51">
    <w:name w:val="style5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Justify">
    <w:name w:val="justify"/>
    <w:basedOn w:val="Style9"/>
    <w:qFormat/>
    <w:rPr/>
  </w:style>
  <w:style w:type="character" w:styleId="Submitted">
    <w:name w:val="submitted"/>
    <w:basedOn w:val="Style9"/>
    <w:qFormat/>
    <w:rPr/>
  </w:style>
  <w:style w:type="character" w:styleId="Printhtml">
    <w:name w:val="print_html"/>
    <w:basedOn w:val="Style9"/>
    <w:qFormat/>
    <w:rPr/>
  </w:style>
  <w:style w:type="character" w:styleId="Y5black">
    <w:name w:val="y5_black"/>
    <w:basedOn w:val="Style9"/>
    <w:qFormat/>
    <w:rPr/>
  </w:style>
  <w:style w:type="character" w:styleId="Url">
    <w:name w:val="url"/>
    <w:basedOn w:val="Style9"/>
    <w:qFormat/>
    <w:rPr/>
  </w:style>
  <w:style w:type="character" w:styleId="Str">
    <w:name w:val="str"/>
    <w:basedOn w:val="Style9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eastAsia="Times New Roman"/>
      <w:b/>
      <w:bCs/>
      <w:i/>
      <w:iCs/>
      <w:sz w:val="26"/>
      <w:szCs w:val="26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Основной текст_"/>
    <w:basedOn w:val="Style9"/>
    <w:qFormat/>
    <w:rPr>
      <w:shd w:fill="FFFFFF" w:val="clear"/>
      <w:lang w:bidi="ar-SA"/>
    </w:rPr>
  </w:style>
  <w:style w:type="character" w:styleId="LucidaSansUnicode95pt">
    <w:name w:val="Основной текст + Lucida Sans Unicode;9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LucidaSansUnicode85pt">
    <w:name w:val="Основной текст + Lucida Sans Unicode;8;5 pt"/>
    <w:basedOn w:val="Style12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Garamond95pt">
    <w:name w:val="Основной текст + Garamond;9;5 pt;Полужирный"/>
    <w:basedOn w:val="Style12"/>
    <w:qFormat/>
    <w:rPr>
      <w:rFonts w:ascii="Garamond" w:hAnsi="Garamond" w:eastAsia="Garamond" w:cs="Garamond"/>
      <w:b/>
      <w:bCs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Garamond9pt0pt">
    <w:name w:val="Основной текст + Garamond;9 pt;Интервал 0 pt"/>
    <w:basedOn w:val="Style12"/>
    <w:qFormat/>
    <w:rPr>
      <w:rFonts w:ascii="Garamond" w:hAnsi="Garamond" w:eastAsia="Garamond" w:cs="Garamond"/>
      <w:color w:val="000000"/>
      <w:spacing w:val="10"/>
      <w:w w:val="100"/>
      <w:position w:val="0"/>
      <w:sz w:val="18"/>
      <w:sz w:val="18"/>
      <w:szCs w:val="18"/>
      <w:vertAlign w:val="baseline"/>
      <w:lang w:val="ru-RU"/>
    </w:rPr>
  </w:style>
  <w:style w:type="character" w:styleId="AngsanaUPC155pt">
    <w:name w:val="Основной текст + AngsanaUPC;15;5 pt"/>
    <w:basedOn w:val="Style12"/>
    <w:qFormat/>
    <w:rPr>
      <w:rFonts w:ascii="AngsanaUPC;Arial Unicode MS" w:hAnsi="AngsanaUPC;Arial Unicode MS" w:eastAsia="AngsanaUPC;Arial Unicode MS" w:cs="AngsanaUPC;Arial Unicode MS"/>
      <w:color w:val="000000"/>
      <w:spacing w:val="0"/>
      <w:w w:val="100"/>
      <w:position w:val="0"/>
      <w:sz w:val="31"/>
      <w:sz w:val="31"/>
      <w:szCs w:val="31"/>
      <w:vertAlign w:val="baseline"/>
      <w:lang w:val="ru-RU"/>
    </w:rPr>
  </w:style>
  <w:style w:type="character" w:styleId="95pt1pt">
    <w:name w:val="Основной текст + 9;5 pt;Полужирный;Интервал 1 pt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LucidaSansUnicode95pt0pt">
    <w:name w:val="Основной текст + Lucida Sans Unicode;9;5 pt;Интервал 0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4pt">
    <w:name w:val="Основной текст + 14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Gulim95pt">
    <w:name w:val="Основной текст + Gulim;9;5 pt"/>
    <w:basedOn w:val="Style12"/>
    <w:qFormat/>
    <w:rPr>
      <w:rFonts w:ascii="Gulim;Arial Unicode MS" w:hAnsi="Gulim;Arial Unicode MS" w:eastAsia="Gulim;Arial Unicode MS" w:cs="Guli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3">
    <w:name w:val="Основной текст + 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Style14">
    <w:name w:val="Основной текст + 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95pt">
    <w:name w:val="Основной текст + 9;5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1">
    <w:name w:val="Основной текст + 9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2">
    <w:name w:val="Основной текст + 9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mpact95pt">
    <w:name w:val="Основной текст + Impact;9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LucidaSansUnicode9pt">
    <w:name w:val="Основной текст + Lucida Sans Unicode;9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Impact">
    <w:name w:val="Основной текст + Impac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LucidaSansUnicode">
    <w:name w:val="Основной текст + Lucida Sans Unicode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</w:rPr>
  </w:style>
  <w:style w:type="character" w:styleId="105pt">
    <w:name w:val="Основной текст + 10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4pt1">
    <w:name w:val="Основной текст + 14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pt">
    <w:name w:val="Основной текст + 4 pt;Курсив"/>
    <w:basedOn w:val="Style12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Impact105pt">
    <w:name w:val="Основной текст + Impact;10;5 pt"/>
    <w:basedOn w:val="Style12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tum105pt">
    <w:name w:val="Основной текст + Dotum;10;5 pt"/>
    <w:basedOn w:val="Style12"/>
    <w:qFormat/>
    <w:rPr>
      <w:rFonts w:ascii="Dotum;Arial Unicode MS" w:hAnsi="Dotum;Arial Unicode MS" w:eastAsia="Dotum;Arial Unicode MS" w:cs="Dotum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LucidaSansUnicode65pt">
    <w:name w:val="Основной текст + Lucida Sans Unicode;6;5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ArialNarrow105pt">
    <w:name w:val="Основной текст + Arial Narrow;10;5 pt;Полужирный"/>
    <w:basedOn w:val="Style1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35pt">
    <w:name w:val="Основной текст + 13;5 pt;Полужирный;Курсив"/>
    <w:basedOn w:val="Style1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LucidaSansUnicode9pt1">
    <w:name w:val="Основной текст + Lucida Sans Unicode;9 pt;Полужирный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LucidaSansUnicode8pt">
    <w:name w:val="Основной текст + Lucida Sans Unicode;8 p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95pt0pt">
    <w:name w:val="Основной текст + 9;5 pt;Интервал 0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115pt">
    <w:name w:val="Основной текст + 11;5 pt;Полужирный"/>
    <w:basedOn w:val="Style1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pt">
    <w:name w:val="Основной текст + 9 pt"/>
    <w:basedOn w:val="Style1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3">
    <w:name w:val="Без интервала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29:00Z</dcterms:created>
  <dc:creator>Муля</dc:creator>
  <dc:description/>
  <cp:keywords/>
  <dc:language>en-US</dc:language>
  <cp:lastModifiedBy>User</cp:lastModifiedBy>
  <cp:lastPrinted>2015-10-12T18:49:00Z</cp:lastPrinted>
  <dcterms:modified xsi:type="dcterms:W3CDTF">2015-10-12T12:50:00Z</dcterms:modified>
  <cp:revision>15</cp:revision>
  <dc:subject/>
  <dc:title/>
</cp:coreProperties>
</file>