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tLeast" w:line="264" w:before="240" w:after="24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Пояснительная записка</w:t>
      </w:r>
    </w:p>
    <w:p>
      <w:pPr>
        <w:pStyle w:val="Default"/>
        <w:ind w:firstLine="567"/>
        <w:rPr/>
      </w:pPr>
      <w:r>
        <w:rPr/>
        <w:t xml:space="preserve">Рабочая программа составлена на основе: </w:t>
      </w:r>
    </w:p>
    <w:p>
      <w:pPr>
        <w:pStyle w:val="Default"/>
        <w:spacing w:before="0" w:after="27"/>
        <w:rPr/>
      </w:pPr>
      <w:r>
        <w:rPr/>
        <w:t>1. 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, приказа Министерства образования и науки РФ от 29 декабря 2014 г.№1644 «О внесении изменений в приказ Министерства образования и науки Российской Федерации от 17 декабря 2010г. №1897 «Об утверждении федерального государственного образовательного стандарта основного общего образования»</w:t>
      </w:r>
    </w:p>
    <w:p>
      <w:pPr>
        <w:pStyle w:val="Default"/>
        <w:spacing w:before="0" w:after="27"/>
        <w:rPr/>
      </w:pPr>
      <w:r>
        <w:rPr/>
        <w:t xml:space="preserve">2. Примерной программы по математике. «Примерные программы по учебным предметам. Математика. 5-9 классы» - М.: «Просвещение», 2011. </w:t>
      </w:r>
    </w:p>
    <w:p>
      <w:pPr>
        <w:pStyle w:val="Default"/>
        <w:rPr/>
      </w:pPr>
      <w:r>
        <w:rPr/>
        <w:t xml:space="preserve">4. Примерной программы к УМК Н.Я. Виленкина и др. «Математика. Сборник рабочих программ. 5-6 классы» (сост. Т.А. Бурмистрова - М.: «Просвещение», 2014) </w:t>
      </w:r>
    </w:p>
    <w:p>
      <w:pPr>
        <w:pStyle w:val="Normal"/>
        <w:keepNext w:val="true"/>
        <w:autoSpaceDE w:val="false"/>
        <w:spacing w:lineRule="atLeast" w:line="264" w:before="0" w:after="6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Цели и задачи курса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>Целью</w:t>
      </w:r>
      <w:r>
        <w:rPr>
          <w:rFonts w:cs="Times New Roman CYR" w:ascii="Times New Roman CYR" w:hAnsi="Times New Roman CYR"/>
        </w:rPr>
        <w:t xml:space="preserve"> изучения курса математики в 6 классе являются систематическое развитие понятия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рс строится на индуктивной основе с привлечением элементов дедуктивных рассуждений. Теоретический материал курса излагается на наглядно-интуитивном уровне, математические методы и законы формулируются в виде правил.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ожительными и отрицательными числа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дачи:</w:t>
      </w:r>
    </w:p>
    <w:p>
      <w:pPr>
        <w:pStyle w:val="Normal"/>
        <w:autoSpaceDE w:val="false"/>
        <w:spacing w:lineRule="atLeast" w:line="261"/>
        <w:ind w:firstLine="360"/>
        <w:jc w:val="both"/>
        <w:rPr/>
      </w:pPr>
      <w:r>
        <w:rPr/>
        <w:t xml:space="preserve">•  </w:t>
      </w:r>
      <w:r>
        <w:rPr>
          <w:rFonts w:cs="Times New Roman CYR" w:ascii="Times New Roman CYR" w:hAnsi="Times New Roman CYR"/>
        </w:rPr>
        <w:t>овладение системой математических знаний и умений, необходимых для применения в практической деятельности, изучении смежных дисциплин;</w:t>
      </w:r>
    </w:p>
    <w:p>
      <w:pPr>
        <w:pStyle w:val="Normal"/>
        <w:autoSpaceDE w:val="false"/>
        <w:spacing w:lineRule="atLeast" w:line="261"/>
        <w:ind w:firstLine="360"/>
        <w:jc w:val="both"/>
        <w:rPr/>
      </w:pPr>
      <w:r>
        <w:rPr/>
        <w:t xml:space="preserve">•  </w:t>
      </w:r>
      <w:r>
        <w:rPr>
          <w:rFonts w:cs="Times New Roman CYR" w:ascii="Times New Roman CYR" w:hAnsi="Times New Roman CYR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Normal"/>
        <w:autoSpaceDE w:val="false"/>
        <w:spacing w:lineRule="atLeast" w:line="261"/>
        <w:ind w:firstLine="360"/>
        <w:jc w:val="both"/>
        <w:rPr/>
      </w:pPr>
      <w:r>
        <w:rPr/>
        <w:t xml:space="preserve">•  </w:t>
      </w:r>
      <w:r>
        <w:rPr>
          <w:rFonts w:cs="Times New Roman CYR" w:ascii="Times New Roman CYR" w:hAnsi="Times New Roman CYR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, устойчивого интереса учащихся к предмету;</w:t>
      </w:r>
    </w:p>
    <w:p>
      <w:pPr>
        <w:pStyle w:val="Normal"/>
        <w:autoSpaceDE w:val="false"/>
        <w:spacing w:lineRule="atLeast" w:line="261"/>
        <w:ind w:firstLine="360"/>
        <w:jc w:val="both"/>
        <w:rPr/>
      </w:pPr>
      <w:r>
        <w:rPr/>
        <w:t xml:space="preserve">•  </w:t>
      </w:r>
      <w:r>
        <w:rPr>
          <w:rFonts w:cs="Times New Roman CYR" w:ascii="Times New Roman CYR" w:hAnsi="Times New Roman CYR"/>
        </w:rPr>
        <w:t>воспитание культуры личности, отношения к математике как к части общечеловеческой культуры, играющей особую роль в общественном развитии;</w:t>
      </w:r>
    </w:p>
    <w:p>
      <w:pPr>
        <w:pStyle w:val="Normal"/>
        <w:autoSpaceDE w:val="false"/>
        <w:spacing w:lineRule="atLeast" w:line="261"/>
        <w:ind w:firstLine="360"/>
        <w:jc w:val="both"/>
        <w:rPr/>
      </w:pPr>
      <w:r>
        <w:rPr/>
        <w:t xml:space="preserve">•  </w:t>
      </w:r>
      <w:r>
        <w:rPr>
          <w:rFonts w:cs="Times New Roman CYR" w:ascii="Times New Roman CYR" w:hAnsi="Times New Roman CYR"/>
        </w:rPr>
        <w:t>выявление и формирование математических и творческих способностей.</w:t>
      </w:r>
    </w:p>
    <w:p>
      <w:pPr>
        <w:pStyle w:val="Normal"/>
        <w:keepNext w:val="true"/>
        <w:autoSpaceDE w:val="false"/>
        <w:spacing w:lineRule="atLeast" w:line="264" w:before="36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бщая характеристика учебного предмета</w:t>
      </w:r>
    </w:p>
    <w:p>
      <w:pPr>
        <w:pStyle w:val="Normal"/>
        <w:autoSpaceDE w:val="false"/>
        <w:spacing w:lineRule="atLeast" w:line="261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рс имеет следующую структуру:</w:t>
      </w:r>
    </w:p>
    <w:p>
      <w:pPr>
        <w:pStyle w:val="Normal"/>
        <w:autoSpaceDE w:val="false"/>
        <w:spacing w:lineRule="atLeast" w:line="261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Раздел </w:t>
      </w:r>
      <w:r>
        <w:rPr>
          <w:b/>
          <w:bCs/>
          <w:i/>
          <w:iCs/>
        </w:rPr>
        <w:t>«</w:t>
      </w:r>
      <w:r>
        <w:rPr>
          <w:rFonts w:cs="Times New Roman CYR" w:ascii="Times New Roman CYR" w:hAnsi="Times New Roman CYR"/>
          <w:b/>
          <w:bCs/>
          <w:i/>
          <w:iCs/>
        </w:rPr>
        <w:t>Числа и вычисления</w:t>
      </w:r>
      <w:r>
        <w:rPr>
          <w:b/>
          <w:bCs/>
          <w:i/>
          <w:iCs/>
        </w:rPr>
        <w:t xml:space="preserve">» </w:t>
      </w:r>
      <w:r>
        <w:rPr>
          <w:rFonts w:cs="Times New Roman CYR" w:ascii="Times New Roman CYR" w:hAnsi="Times New Roman CYR"/>
        </w:rPr>
        <w:t xml:space="preserve">включает в себя работу с различными терминами, связанными с различными видами чисел и способами их записи: целые, дробные, десятичная дробь, положительные и отрицательные числа и т. д. Эта работа предполагает формирование следующих умений: переходить от одной формы записи чисел к другой (например, представлять десятичную дробь в виде обыкновенной); исследовать ситуацию, требующую сравнения чисел, их упорядочения; понимать связь отношений </w:t>
      </w:r>
      <w:r>
        <w:rPr/>
        <w:t>«</w:t>
      </w:r>
      <w:r>
        <w:rPr>
          <w:rFonts w:cs="Times New Roman CYR" w:ascii="Times New Roman CYR" w:hAnsi="Times New Roman CYR"/>
        </w:rPr>
        <w:t>больш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</w:t>
      </w:r>
      <w:r>
        <w:rPr/>
        <w:t>«</w:t>
      </w:r>
      <w:r>
        <w:rPr>
          <w:rFonts w:cs="Times New Roman CYR" w:ascii="Times New Roman CYR" w:hAnsi="Times New Roman CYR"/>
        </w:rPr>
        <w:t>меньше</w:t>
      </w:r>
      <w:r>
        <w:rPr/>
        <w:t xml:space="preserve">» </w:t>
      </w:r>
      <w:r>
        <w:rPr>
          <w:rFonts w:cs="Times New Roman CYR" w:ascii="Times New Roman CYR" w:hAnsi="Times New Roman CYR"/>
        </w:rPr>
        <w:t>с расположением точек на координатной прямой; планировать решение задачи; действовать по заданному и самостоятельно составленному плану решения; составлять и решать пропорции, решать основные задачи на дроби, проценты.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Раздел </w:t>
      </w:r>
      <w:r>
        <w:rPr>
          <w:b/>
          <w:bCs/>
          <w:i/>
          <w:iCs/>
        </w:rPr>
        <w:t>«</w:t>
      </w:r>
      <w:r>
        <w:rPr>
          <w:rFonts w:cs="Times New Roman CYR" w:ascii="Times New Roman CYR" w:hAnsi="Times New Roman CYR"/>
          <w:b/>
          <w:bCs/>
          <w:i/>
          <w:iCs/>
        </w:rPr>
        <w:t>Выражения и их преобразования</w:t>
      </w:r>
      <w:r>
        <w:rPr>
          <w:b/>
          <w:bCs/>
          <w:i/>
          <w:iCs/>
        </w:rPr>
        <w:t>»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редусматривает ознакомление с терминами </w:t>
      </w:r>
      <w:r>
        <w:rPr/>
        <w:t>«</w:t>
      </w:r>
      <w:r>
        <w:rPr>
          <w:rFonts w:cs="Times New Roman CYR" w:ascii="Times New Roman CYR" w:hAnsi="Times New Roman CYR"/>
        </w:rPr>
        <w:t>выражени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</w:t>
      </w:r>
      <w:r>
        <w:rPr/>
        <w:t>«</w:t>
      </w:r>
      <w:r>
        <w:rPr>
          <w:rFonts w:cs="Times New Roman CYR" w:ascii="Times New Roman CYR" w:hAnsi="Times New Roman CYR"/>
        </w:rPr>
        <w:t>тождественное преобразование</w:t>
      </w:r>
      <w:r>
        <w:rPr/>
        <w:t xml:space="preserve">», </w:t>
      </w:r>
      <w:r>
        <w:rPr>
          <w:rFonts w:cs="Times New Roman CYR" w:ascii="Times New Roman CYR" w:hAnsi="Times New Roman CYR"/>
        </w:rPr>
        <w:t>формирует понимание их в тексте и в речи учителя. Ведется работа по составлению несложных буквенных выражений и формул, осуществляются в выражениях и формулах числовые подстановки и выполнение соответствующих вычислений, начинается формирование умений выражать одну переменную через другую.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В разделе </w:t>
      </w:r>
      <w:r>
        <w:rPr>
          <w:b/>
          <w:bCs/>
          <w:i/>
          <w:iCs/>
        </w:rPr>
        <w:t>«</w:t>
      </w:r>
      <w:r>
        <w:rPr>
          <w:rFonts w:cs="Times New Roman CYR" w:ascii="Times New Roman CYR" w:hAnsi="Times New Roman CYR"/>
          <w:b/>
          <w:bCs/>
          <w:i/>
          <w:iCs/>
        </w:rPr>
        <w:t>Уравнения и неравенства</w:t>
      </w:r>
      <w:r>
        <w:rPr>
          <w:b/>
          <w:bCs/>
          <w:i/>
          <w:iCs/>
        </w:rPr>
        <w:t>»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формируется понимание, что уравнение – это математический аппарат решения разнообразных задач из математики, смежных областей знаний, практики. Ведется работа над правильным употреблением терминов </w:t>
      </w:r>
      <w:r>
        <w:rPr/>
        <w:t>«</w:t>
      </w:r>
      <w:r>
        <w:rPr>
          <w:rFonts w:cs="Times New Roman CYR" w:ascii="Times New Roman CYR" w:hAnsi="Times New Roman CYR"/>
        </w:rPr>
        <w:t>уравнение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</w:t>
      </w:r>
      <w:r>
        <w:rPr/>
        <w:t>«</w:t>
      </w:r>
      <w:r>
        <w:rPr>
          <w:rFonts w:cs="Times New Roman CYR" w:ascii="Times New Roman CYR" w:hAnsi="Times New Roman CYR"/>
        </w:rPr>
        <w:t>корень уравнения</w:t>
      </w:r>
      <w:r>
        <w:rPr/>
        <w:t xml:space="preserve">», </w:t>
      </w:r>
      <w:r>
        <w:rPr>
          <w:rFonts w:cs="Times New Roman CYR" w:ascii="Times New Roman CYR" w:hAnsi="Times New Roman CYR"/>
        </w:rPr>
        <w:t>решением простейших линейных уравнений и решением текстовых задач с помощью составлений уравнений.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В разделе </w:t>
      </w:r>
      <w:r>
        <w:rPr>
          <w:b/>
          <w:bCs/>
          <w:i/>
          <w:iCs/>
        </w:rPr>
        <w:t>«</w:t>
      </w:r>
      <w:r>
        <w:rPr>
          <w:rFonts w:cs="Times New Roman CYR" w:ascii="Times New Roman CYR" w:hAnsi="Times New Roman CYR"/>
          <w:b/>
          <w:bCs/>
          <w:i/>
          <w:iCs/>
        </w:rPr>
        <w:t>Функции</w:t>
      </w:r>
      <w:r>
        <w:rPr>
          <w:b/>
          <w:bCs/>
          <w:i/>
          <w:iCs/>
        </w:rPr>
        <w:t>»</w:t>
      </w:r>
      <w:r>
        <w:rPr/>
        <w:t xml:space="preserve"> </w:t>
      </w:r>
      <w:r>
        <w:rPr>
          <w:rFonts w:cs="Times New Roman CYR" w:ascii="Times New Roman CYR" w:hAnsi="Times New Roman CYR"/>
        </w:rPr>
        <w:t>формируется понимание, что функция – это математическая модель, позволяющая описывать и изучать разнообразные зависимости между реальными величинами. Ведется работа по интерпретированию в несложных случаях графиков реальных зависимостей между величинами при помощи ответов на поставленные вопросы.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 xml:space="preserve">Раздел </w:t>
      </w:r>
      <w:r>
        <w:rPr>
          <w:b/>
          <w:bCs/>
          <w:i/>
          <w:iCs/>
        </w:rPr>
        <w:t>«</w:t>
      </w:r>
      <w:r>
        <w:rPr>
          <w:rFonts w:cs="Times New Roman CYR" w:ascii="Times New Roman CYR" w:hAnsi="Times New Roman CYR"/>
          <w:b/>
          <w:bCs/>
          <w:i/>
          <w:iCs/>
        </w:rPr>
        <w:t>Геометрические фигуры и их свойства. Измерение геометрических величин</w:t>
      </w:r>
      <w:r>
        <w:rPr>
          <w:b/>
          <w:bCs/>
          <w:i/>
          <w:iCs/>
        </w:rPr>
        <w:t xml:space="preserve">» </w:t>
      </w:r>
      <w:r>
        <w:rPr>
          <w:rFonts w:cs="Times New Roman CYR" w:ascii="Times New Roman CYR" w:hAnsi="Times New Roman CYR"/>
        </w:rPr>
        <w:t>включает в себя работу над углублением понимания, что геометрические формы являются идеализированными образами реальных объектов, над приобретением умения использовать геометрический язык для описания предметов окружающего мира, учащиеся получают представление о некоторых областях применения геометрии в быту, науке, технике, искусстве. Эта работа предполагает формирование следующих умений: распознавать на чертежах и моделях геометрические фигуры (отрезки, углы, треугольники, четырехугольники), изображать указанные геометрические фигуры, выполнять чертежи по условию задачи. В этом разделе учащиеся приобретают практические навыки использования геометрических инструментов для изображения фигур, а также для нахождения длин отрезков и величин углов.</w:t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писание места учебного предмета в учебном плане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>
          <w:rFonts w:cs="Times New Roman CYR" w:ascii="Times New Roman CYR" w:hAnsi="Times New Roman CYR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асов из расчета 5 часов в неделю с 5 по 9 класс. Согласно учебному плану МАОУ Черемшанская СОШ филиал Мезенской ООШ в 2016-2017 учебном году на изучение математики в 6 классе отводится 5 часов в неделю, общий объем 170 часов. </w:t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ногим людям в своей жизни приходится выполнять достаточно сложные расчеты, пользоваться общеупотребительной вычислительной техникой, находить в справочниках и применять нужные формулы, использовать практические приемы геометрических измерений и построений, читать информацию, представленную в виде таблиц, диаграмм, графиков, понимать вероятностный характер случайных событий, составлять несложные алгоритмы и др. Без конкретных математических знаний затруднено понимание принципов устройства и использования современной техники, восприятие научных знаний, восприятие и интерпретация разнообразной социальной, экономической, политической информации. Таким образом, практическая полезность математики обусловлена тем, что ее предметом являются фундаментальные структуры реального мира: пространственные формы и количественные отношения – от простейших, усваиваемых в непосредственном опыте людей, до достаточно сложных, необходимых для развития научных и технологических идей.</w:t>
      </w:r>
    </w:p>
    <w:p>
      <w:pPr>
        <w:pStyle w:val="Normal"/>
        <w:autoSpaceDE w:val="false"/>
        <w:spacing w:lineRule="atLeast" w:line="252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ез базовой математической подготовки невозможно достичь высокого уровня образования, так как все больше специальностей связано с непосредственным применением математики (экономика, бизнес, финансы, физика, химия, техника, информатика, биология, психология и многие другие). Следовательно, расширяется круг школьников, для которых математика становится профессионально значимым предметом.</w:t>
      </w:r>
    </w:p>
    <w:p>
      <w:pPr>
        <w:pStyle w:val="Normal"/>
        <w:autoSpaceDE w:val="false"/>
        <w:spacing w:lineRule="atLeast" w:line="252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временном обществе важным является формирование математического стиля мышления, проявляющегося в определенных умственных навыках. В процессе математической деятельности в арсенал прие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С помощью объектов математических умозаключений и правил их конструирования вскрывается механизм логических построений, вырабатываются умения формулировать, обосновывать и доказывать суждения, тем самым развивается логическое мышление.</w:t>
      </w:r>
    </w:p>
    <w:p>
      <w:pPr>
        <w:pStyle w:val="Normal"/>
        <w:autoSpaceDE w:val="false"/>
        <w:spacing w:lineRule="atLeast" w:line="252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тематике принадлежит ведущая роль в формировании алгоритмического мышления, воспитании умения действовать по заданным алгоритмам и конструировать новые. В ходе решения задач – основной учебной деятельности на уроках математики – развиваются творческая и прикладная стороны мышления.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ьзование в математике наряду с естественным нескольких математических языков дает возможность развивать у учащихся точную, экономную и информативную устную и письменную речь, умение отбирать наиболее подходящие языковые (в частности, символические и графические) средства.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>
          <w:rFonts w:cs="Times New Roman CYR" w:ascii="Times New Roman CYR" w:hAnsi="Times New Roman CYR"/>
        </w:rPr>
        <w:t>Математическое образование вносит свой вклад в формирование общей культуры человека. Ее необходимым компонентом является общее знакомство с методами познания действительности, что включает понимание диалектической взаимосвязи математики и действительности, представление о предмете и методе математики, его отличиях от методов естественных и гуманитарных наук, об особенностях применения математики для решения научных и прикладных задач.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 Изучение математики развивает воображение, пространственные представления. История развития математического знания дает возможность пополнить запас историко-научных знаний школьников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держание учебного предмета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>
          <w:rFonts w:cs="Times New Roman CYR" w:ascii="Times New Roman CYR" w:hAnsi="Times New Roman CYR"/>
        </w:rPr>
        <w:t>Отбор содержания обучения осуществляется на основе следующих дидактических принципов: систематизация знаний, полученных учащимися в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начальной школе; соответствие обязательному минимуму содержания образования в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 xml:space="preserve">основной школе; усиление общекультурной направленности материала; учет психолого-педагогических особенностей, актуальных для этого возрастного периода; создание условий для понимания и осознания воспринимаемого материала. </w:t>
      </w:r>
      <w:r>
        <w:rPr>
          <w:rFonts w:cs="Times New Roman CYR" w:ascii="Times New Roman CYR" w:hAnsi="Times New Roman CYR"/>
          <w:color w:val="000000"/>
        </w:rPr>
        <w:t>В предлагаемом курсе математики выделяется несколько разделов.</w:t>
      </w:r>
    </w:p>
    <w:p>
      <w:pPr>
        <w:pStyle w:val="Normal"/>
        <w:autoSpaceDE w:val="false"/>
        <w:spacing w:lineRule="atLeast" w:line="264" w:before="60" w:after="0"/>
        <w:ind w:firstLine="36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Числа и их вычисления.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елители и кратные. Признаки делимости. Простые числа. Разложение числа на простые множители. Обыкновенные дроби. Основное свойство дроби. Сокращение дробей. Сравнение дробей. Арифметические действия с обыкновенными дробями. Нахождение части числа и числа по его части. Отношения. Пропорции. Основное свойство пропорции. Пропорциональные и обратно пропорциональные величины. Положительные и отрицательные числа. Противоположные числа. Модуль числа. Сравнение чисел. Арифметические действия с положительными и отрицательными числами, свойства арифметических действий. Рациональные числа.</w:t>
      </w:r>
    </w:p>
    <w:p>
      <w:pPr>
        <w:pStyle w:val="Normal"/>
        <w:autoSpaceDE w:val="false"/>
        <w:spacing w:lineRule="atLeast" w:line="264" w:before="60" w:after="0"/>
        <w:ind w:firstLine="36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Выражения и их преобразование.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уквенные выражения. Числовые подстановки в буквенное выражение. Вычисления по формулам. Буквенная запись свойств арифметических действий.</w:t>
      </w:r>
    </w:p>
    <w:p>
      <w:pPr>
        <w:pStyle w:val="Normal"/>
        <w:autoSpaceDE w:val="false"/>
        <w:spacing w:lineRule="atLeast" w:line="264" w:before="60" w:after="0"/>
        <w:ind w:firstLine="36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Уравнения и неравенства.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равнение с одной переменной. Корни уравнения.</w:t>
      </w:r>
    </w:p>
    <w:p>
      <w:pPr>
        <w:pStyle w:val="Normal"/>
        <w:autoSpaceDE w:val="false"/>
        <w:spacing w:lineRule="atLeast" w:line="264" w:before="60" w:after="0"/>
        <w:ind w:firstLine="360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Функции.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ямоугольная система координат на плоскости. Таблицы и диаграммы. Графики реальных процессов.</w:t>
      </w:r>
    </w:p>
    <w:p>
      <w:pPr>
        <w:pStyle w:val="Normal"/>
        <w:autoSpaceDE w:val="false"/>
        <w:spacing w:lineRule="atLeast" w:line="264" w:before="60" w:after="0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</w:rPr>
        <w:t>Геометрические фигуры</w:t>
      </w:r>
      <w:r>
        <w:rPr>
          <w:rFonts w:cs="Times New Roman CYR" w:ascii="Times New Roman CYR" w:hAnsi="Times New Roman CYR"/>
          <w:b/>
          <w:bCs/>
          <w:i/>
          <w:iCs/>
        </w:rPr>
        <w:t xml:space="preserve"> и их свойства. Измерение геометрических величин.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ение о начальных понятиях геометрии и геометрических фигурах. Расстояние между точками. Параллельные прямые. Перпендикулярные прямые.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ематическое планирование с определением основных видов деятельности</w:t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52"/>
        <w:gridCol w:w="1288"/>
        <w:gridCol w:w="6174"/>
      </w:tblGrid>
      <w:tr>
        <w:trPr>
          <w:trHeight w:val="1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араграфа/ пункта</w:t>
            </w:r>
          </w:p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чебника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одержание учебного материал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-во часов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Характеристика основных видов деятельности обучающихся (на уровне учебных действий)</w:t>
            </w:r>
          </w:p>
        </w:tc>
      </w:tr>
      <w:tr>
        <w:trPr/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Глава 1. Обыкновенные  дроб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елимость чисе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tLeast" w:line="264" w:before="240" w:after="12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0 ч</w:t>
            </w:r>
          </w:p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улировать определения делителя и кратного, простого и составного числа, свойства и признаки делимост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азывать и опровергать с помощью контрпримеров утверждения о делимости чисел. Классифицировать натуральные числа (четные и нечетные, по остаткам от деления на 3 и т. п.)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следовать простейшие числовые закономерности, проводить числовые эксперименты (в том числе с использованием калькулятора, компьютера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но использовать в речи термины: делитель, кратное, наибольший общий делитель, наименьшее общее кратное, простое число, составное число, четное число, нечетное число, взаимно простые числа, числа-близнецы, разложение числа на простые множители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ать текстовые задачи арифметическими способам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ять перебор всех возможных вариантов для пересчета объектов или комбинаций, выделять комбинации, отвечающие заданным условиям. Вычислять факториалы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ходить объединение и пересечение конкретных множеств. Приводить примеры несложных классификаций из различных областей жизни.</w:t>
            </w:r>
          </w:p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Иллюстрировать теоретико-множественные и логические понятия с помощью диаграмм Эйлера-Вен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ложение и вычитание дробей с разными знаменателям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2 ч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улировать основное свойство обыкновенной дроби, правила сравнения, сложения и вычитания обыкновенных дробе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образовывать обыкновенные дроби, сравнивать и упорядочивать их. Выполнять сложение и вычитание обыкновенных дробей и смешанных чисе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мматически верно читать записи неравенств, содержащих обыкновенные дроби, суммы и разности обыкновенных дробе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ать текстовые задачи арифметическими способам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 Выполнять прикидку и оценку в ходе вычислений.</w:t>
            </w:r>
          </w:p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Выполнять перебор всех возможных вариантов для пересчета объектов или комбинаций, выделять комбинации, отвечающие заданным условиям. Вычислять факториалы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Умножение и деление обыкновенных дробей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0ч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улировать правила умножения и деления обыкновенных дробе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ять умножение и деление обыкновенных дробей и смешанных чисе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ходить дробь от числа и число по его дроб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мматически верно читать записи произведений и частных обыкновенных дробе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ать текстовые задачи арифметическими способам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одить несложные исследования, связанные со свойствами дробных чисел, опираясь на числовые эксперименты (в том числе с использованием калькулятора, компьютера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Исследовать и описывать свойства пирамид, призм, используя эксперимент, наблюдение, измерение, моделирование. Использовать компьютерное моделирование и эксперимент для изучения свойств этих объектов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делировать пирамиды, призмы, используя бумагу, пластилин, проволоку и др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авливать пространственные фигуры из разверток; распознавать развертки пирамиды, призмы (в частности, куба, прямоугольного параллелепипеда).</w:t>
            </w:r>
          </w:p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Распознавать на чертежах, рисунках, в окружающем мире пирамиды, призмы. Приводить примеры аналогов этих геометрических фигур в окружающем мире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П.4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Отношения и пропорции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9ч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но использовать в речи термины: отношение чисел, отношение величин, взаимно обратные отношения, пропорция, основное свойство верной пропорции, прямо пропорциональные величины, обратно пропорциональные величины, масштаб, длина окружности, площадь круга, шар и сфера, их центр, радиус и диаметр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Использовать понятия</w:t>
            </w:r>
            <w:r>
              <w:rPr>
                <w:rFonts w:cs="Times New Roman CYR" w:ascii="Times New Roman CYR" w:hAnsi="Times New Roman CYR"/>
                <w:i/>
                <w:iCs/>
                <w:spacing w:val="10"/>
              </w:rPr>
              <w:t xml:space="preserve"> отношения</w:t>
            </w:r>
            <w:r>
              <w:rPr>
                <w:rFonts w:cs="Times New Roman CYR" w:ascii="Times New Roman CYR" w:hAnsi="Times New Roman CYR"/>
              </w:rPr>
              <w:t xml:space="preserve"> и</w:t>
            </w:r>
            <w:r>
              <w:rPr>
                <w:rFonts w:cs="Times New Roman CYR" w:ascii="Times New Roman CYR" w:hAnsi="Times New Roman CYR"/>
                <w:i/>
                <w:iCs/>
                <w:spacing w:val="10"/>
              </w:rPr>
              <w:t xml:space="preserve"> пропорции</w:t>
            </w:r>
            <w:r>
              <w:rPr>
                <w:rFonts w:cs="Times New Roman CYR" w:ascii="Times New Roman CYR" w:hAnsi="Times New Roman CYR"/>
              </w:rPr>
              <w:t xml:space="preserve"> при решении задач. Приводить примеры использования отношений в практик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Использовать понятие </w:t>
            </w:r>
            <w:r>
              <w:rPr>
                <w:rFonts w:cs="Times New Roman CYR" w:ascii="Times New Roman CYR" w:hAnsi="Times New Roman CYR"/>
                <w:i/>
                <w:iCs/>
              </w:rPr>
              <w:t xml:space="preserve">масштаба </w:t>
            </w:r>
            <w:r>
              <w:rPr>
                <w:rFonts w:cs="Times New Roman CYR" w:ascii="Times New Roman CYR" w:hAnsi="Times New Roman CYR"/>
              </w:rPr>
              <w:t>при решении практических задач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числять длину окружности и площадь круга, используя знания о приближенных значениях чисел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Решать задачи на проценты и дроби составлением пропорции (в том числе задачи из реальной практики, используя при необходимости калькулятор).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Глава 2. Рациональные числ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.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оложительные и отрицательные числ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3 ч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но использовать в речи термины: координатная прямая, координата точки на прямой, положительное число, отрицательное число, противоположные числа, целое число, модуль числ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водить примеры использования в окружающем мире положительных и отрицательных чисел (температура, выигрыш-проигрыш, выше-ниже уровня моря и т. п.)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ображать точками координатной прямой положительные и отрицательные рациональные числ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изовать множество целых чисе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авнивать положительные и отрицательные числ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мматически верно читать записи выражений, содержащих положительные и отрицательные числ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оделировать цилиндры, конусы, используя бумагу, пластилин, проволоку и др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готавливать пространственные фигуры из разверток; распознавать развертки цилиндра, конус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знавать на чертежах, рисунках, в окружающем мире цилиндры, конусы. Приводить примеры аналогов этих геометрических фигур в окружающем мире.</w:t>
            </w:r>
          </w:p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Соотносить пространственные фигуры с их проекциями на плоскость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.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ложение и вычитание положительных и отрицательных чисе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 ч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улировать правила, сложения и вычитания положительных и отрицательных чисе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ять сложение и вычитание положительных и отрицательных чисе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мматически верно читать записи сумм и разностей, содержащих положительные и отрицательные числ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тать и записывать буквенные выражения, составлять буквенные выражения по условиям задач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числять числовое значение буквенного выражения при заданных значениях букв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ять уравнения по условиям задач. Решать простейшие уравнения на основе зависимостей между компонентами арифметических действи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ходить длину отрезка на координатной прямой, зная координаты концов этого отрезк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ознавать на чертежах, рисунках, в окружающем мире призмы, цилиндры, пирамиды, конусы.</w:t>
            </w:r>
          </w:p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Решать текстовые задачи арифметическими способам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.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Умножение и деление положительных и отрицательных чисе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2 ч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улировать правила, умножения и деления положительных и отрицательных чисе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ять умножение и деление положительных и отрицательных чисе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числять числовое значение дробного выраж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мматически верно читать записи произведений и частных, содержащих положительные и отрицательные числ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изовать множество рациональных чисел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тать и записывать буквенные выражения, составлять буквенные выражения по условиям задач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числять числовое значение буквенного выражения при заданных значениях букв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улировать и записывать с помощью букв свойства действий с рациональными числами, применять для преобразования числовых выражени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ять уравнения по условиям задач. Решать простейшие уравнения на основе зависимостей между компонентами арифметических действи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ать текстовые задачи арифметическими способами.</w:t>
            </w:r>
          </w:p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Решать логические задачи с помощью граф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.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Решение уравн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5 ч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но использовать в речи термины: коэффициент, раскрытие скобок, подобные слагаемые, приведение подобных слагаемых, корень уравнения, линейное уравнение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мматически верно читать записи уравнени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крывать скобки, упрощать выражения, вычислять коэффициент выражения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ать уравнения умножением или делением обеих его частей на одно и то же не равное нулю число, путем переноса слагаемого из одной части уравнения в другую. Решать текстовые задачи с помощью уравнени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ать текстовые задачи арифметическими способам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водить примеры конечных и бесконечных множеств.</w:t>
            </w:r>
          </w:p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Решать логические задачи с помощью графов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П.9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Координаты на плоск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ерно использовать в речи термины: перпендикулярные прямые, параллельные прямые, координатная плоскость, ось абсцисс, ось ординат, столбчатая диаграмма, график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яснять, какие прямые называют перпендикулярными и какие — параллельными, формулировать их свойств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ь перпендикулярные и параллельные прямые с помощью чертежных инструментов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роить на координатной плоскости точки и фигуры по заданным координатам; определять координаты точек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итать графики простейших зависимостей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шать текстовые задачи арифметическими способами.</w:t>
            </w:r>
          </w:p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Анализировать и осмысливать текст задачи, переформулировать условие, извлекать необходимую информацию, моделировать условие с помощью схем, рисунков, реальных предметов; строить логическую цепочку рассуждений; критически оценивать полученный ответ, осуществлять самоконтроль, проверяя ответ на соответствие условию. Выполнять прикидку и оценку в ходе вычислен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Повторение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15 ч 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70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64" w:before="24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autoSpaceDE w:val="false"/>
        <w:spacing w:lineRule="atLeast" w:line="264" w:before="240" w:after="180"/>
        <w:ind w:left="180" w:hanging="0"/>
        <w:jc w:val="center"/>
        <w:rPr/>
      </w:pPr>
      <w:r>
        <w:rPr/>
        <w:t>Календарно-тематическое планирование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20"/>
        <w:gridCol w:w="1080"/>
        <w:gridCol w:w="2637"/>
        <w:gridCol w:w="1260"/>
        <w:gridCol w:w="2520"/>
        <w:gridCol w:w="2763"/>
        <w:gridCol w:w="1179"/>
        <w:gridCol w:w="932"/>
        <w:gridCol w:w="900"/>
        <w:gridCol w:w="49"/>
        <w:gridCol w:w="477"/>
        <w:gridCol w:w="63"/>
      </w:tblGrid>
      <w:tr>
        <w:trPr>
          <w:trHeight w:val="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ип урока)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Характеристика </w:t>
              <w:br/>
              <w:t>деятельности учащихся</w:t>
            </w:r>
          </w:p>
        </w:tc>
        <w:tc>
          <w:tcPr>
            <w:tcW w:w="6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ируемые результаты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дификатор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ведения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ичностны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етапредметные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н.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.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14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елимость чисел (20 ч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лител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кратны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определений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делител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ратног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турального числ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5, с. 6); выбор чисел, которые являются делителями (кратными) данных чисел (№ 5, с. 5).</w:t>
            </w:r>
          </w:p>
          <w:p>
            <w:pPr>
              <w:pStyle w:val="Normal"/>
              <w:autoSpaceDE w:val="false"/>
              <w:spacing w:lineRule="atLeast" w:line="264"/>
              <w:ind w:left="233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делителей данных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№ 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5); нахождение остатка деления (№ 20, с.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водят определения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делител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ратного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1.4 Делимость натуральных чис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1 изучить,№30(а,б), 27(а,б) реши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лител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кратны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ение действий (№ 22, с. 7); запись чисел, кратных данному числу (№ 7, с. 5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на нахождение делителя и кратного (№ 8, 9, с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делители и кратные чисел; выполняют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1.4 Делимость натуральных чис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26,28, 30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2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лители и кратны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плексное применение 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ждение пропущенного числ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6); выполнение действий (№ 30, с. 9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зображение на координатном луче числа, кратного данному (№ 10, с. 6); осуществление проверки правила: каждое из чисел равно сумме всех его делителей, не считая его самого (№ 11, с.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нахождению делителя и кратного числа; выполняют действия; изображают на координатном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уче числа, кратные данном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4 Делимость натуральных чис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25(в,г), 29,30(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знаки делимости на 10, на 5 и на 2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признаков делимости на 10 , на 5 и на 2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на вопросы (с. 10); нахождение чисел, которые делятся на 10, на 5 и на 2 (№ 32, 33, с. 10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трехзначных чисел, в запись которых входят данные цифры и те, которые делятся на 2, на 5 (№ 35, с. 11); решение уравнений (№ 52, с. 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зывают и записывают числа, которые делятся на 10, на 5 и на 2; выводят признаки делимости на 10, на 5 и на 2; решают урав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однокласс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-ду с основными и дополнительные средства получения информ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слушать других, пытаются принять другую точку зрения, готовы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5 Признаки дел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2 изучить, №55, 60(а,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знаки делимости на 10, на 5 и на 2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числения (№ 41, с. 11); решение задач с использованием признаков делимости на 10, на 5 и на 2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36, 3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1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и при помощи уравнений (№ 54, с. 13); нахождение числа, удовлетворяющего неравенству (№ 40, с. 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зывают и записывают числа, которые делятс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10, на 5 и на 2; выполняют уст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ые вычисления; решают задачи при помощи составления уравнения, с использованием признаков делимости на 10, на 5, на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целью выявления об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их законов, определяющих предметную область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5 Признаки дел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2 выучить правила, №56,59(а),60(б)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знаки делимости на 10, на 5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на 2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плексное применение 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бор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 данных чисел числа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торые делятся на 100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1000; формулировка признаков делимост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100, на 1000 (№ 34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0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среди чисел числа, которое кратно 2, кратно 5, кратно 10, нечетных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№ 5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3); запись четырехзначных чисел кратных 5 (№ 57, с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использованием признаков делимости на 10, на 5 и на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1.5 Признаки дел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2,№58,59(б),60(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знаки делимости на 9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на 3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изнаков делимости на 9, на 3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14); нахождение чисел, которые делятся на 3, на 9 (№ 61, с. 14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четырехзначных чисел, которые делятся на 9 (№ 62, с. 14); решение уравнений (№ 84, с. 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1.5 Признаки дел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3, №87,91(а,б)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входной контрольной рабо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1.5 Признаки дел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3,№86,90,91(в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знаки делимости на 9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на 3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69, с. 15); подбор цифр, которые можно поставить вместо звездочек, чтобы получившиеся числа делились на 3 (№ 63, с. 14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пропущенного числа (№ 70, с. 15); решение задач с использованием признаков делимости на 9, на 3 (№ 66, 67, с. 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зывают и записывают числа, которые делятс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9, на 3; выполняют устные вычисления; решают задачи с использованием признаков делимости на 9, на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1.5 Признаки дел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составные числ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- 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определений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ростог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составног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числа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17); определение простых и составных чисел (№ 94, с. 17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доказательства о данных числах, которые являются составными (№ 115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водят определения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ростого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составного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исел; определяют простые и составные чис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-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-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свои мысли в устной и письменной речи с учетом учебных и жизненных речевых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1.4 Делимость натуральных чисел. Простые и составные чис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4,№115,116,117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сты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составные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03, с. 18); решение задач с использованием понятия простого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составного числ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96, 9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8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азложение данных чисел на два множителя всеми возможными способами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1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20); нахождение значения выражени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№ 12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ределяют простые и составные числа; выполняют устные вычисления; решают задачи с использованием понятия простого и составного числа; находят значения выражения; раскладывают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два множ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онимать точку зрения друго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1.4 Делимость натуральных чисел. Простые и составные чис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2,3,4 повторить,№118,119,120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ложение на простые множител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алгоритма разложения числа на простые множител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на вопросы (с. 21); разложение числа на простые множители (№ 121, с. 21); запись двузначных чисел, которые раскладываются на два различных простых множителя, один из которых равен данному числу (№ 123, с. 21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действий (№ 132, с. 22); нахождение по два простых делителя для каждого из данных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12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водят алгоритм разложения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а на прост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ножители; раскладывают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простые множители; выполняют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еют передавать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 необходимости отстаивают свою точку зрения, аргументируя ее, подтверждают аргументы факт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1.4  Простые и составные числа. Разложение натурального числа на простые множит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5,№141(а),142(ав),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9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зложение на простые множител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25, с. 22); решение задач (№ 138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азложение числа на простые множители (№ 141, с. 2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кладывают числа на прост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ножители; выполняют устные вычисления; решают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ередавать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ют свою точку зрения и пытаются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1.4  Простые и составные числа. Разложение натурального числа на простые множит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5 повторить,№141(б),142(б),145(а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больший общий делитель. Взаимно простые числа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: какое число называют наибольшим общим делителем для двух натуральных чисел; какие числа называют взаимно простыми; как найти наибольший общий делитель нескольких натуральных чисе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25); нахождение всех делителей данных чисел (№ 146, с. 25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наибольшего общего делителя чисел (№ 148, с. 26); сравнение чисе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16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наибольшего общего делителя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ля всех натуральных чисел,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взаимно просты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6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ОД и Н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6,№169(а),170(а),176,178(а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больший общий делитель. Взаимно простые числа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54, с. 26); нахождение взаимно простых чисел (№ 150, с. 26).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правильных дробей с данным знаменателем, у которых числитель и знаменатель – взаимно простые числа (№ 151, с. 26); определение с помощью рисунка, являются ли числа простыми (№ 155, с. 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6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Д и Н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6,№169(б),170(бв),175,178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ибольший общий делитель. Взаимно простые числ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плексное применение 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с использованием понятий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наибольший общий делитель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заимно простые числ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(№ 152, 153, с. 26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наибольшего общего делителя (№ 170, с. 28); построение доказательства, что числа являются взаимно простыми (№ 171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йствуют по самостоятельно составленному алгоритму решения нестандартной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6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Д и Н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6,№170(г),171,172,174,177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ьшее общее кратное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: какое число называется наименьшим общим кратным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к найти наименьшее общее кратное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30); разложение на простые множители наименьшего общего кратного чисел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7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30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наименьшего общего кратного (№ 180, с. 30); запись в виде дроби частного (№ 195, с. 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водят определен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наименьшего общего кратного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;находят наименьшее общее крат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6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ОД и Н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7, №202(а),203(а),206(ав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ьшее общее крат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86, с. 31); решение задач с использованием понятий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наименьшее общее кратное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взаимно простые числа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№ 182,с. 30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наименьшего общего кратного (№ 183, с. 30); запись дроби в виде частного (№ 196, с. 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наименьшее общее кратное, взаимно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ростые чис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изучению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6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ОД и Н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7, «202(бв),204,207,210(а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ьшее общее кратное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плексное применение 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наибольшего общего делителя для числител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знаменателя дроби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8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31); решение уравнений (№ 206, с. 3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наименьшего общего кратного (№ 202, с. 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наименьшее общее кратное; решают урав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6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Д и Н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202(г),205,208,210(б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ьшее общее кратно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тематиза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наименьшего общего кратного (№ 203, с. 32);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ждение среднего арифметического чисел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20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33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210, с. 33); решение задачи на движ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20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3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; находят наименьшее общее кратное, среднее арифметическое чисел, значения выражения; решают задачи на дви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ают содержание в сжатом или развернутом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6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Д и Н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203(б),206(бг),20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лимость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е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е контрольной работы 1 (Чесноков А. С., Неш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6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Д и Н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ложение и вычитание дробей с разными знаменателями (22 ч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ое свойство дроби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- 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основного свойства дроб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на вопросы (с. 35), устные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числения (№ 222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36);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роение объяснения, почему равны дроби(№ 211, 212, с. 35);</w:t>
              <w:br/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зображение координатного луча и точек с заданными координатами (№ 215, с. 3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исывают дробь, равную данной, используя основное свойство дроби; выполняют уст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ые вычисления; изображают координатный луч и точки с заданными координа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- 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- 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1  Обыкновенная дробь, основное свойство дроб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сновное свойство дроб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ножение (деление) числителя и знаменателя дроб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одно и то же число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216, 21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36); нахождение значения выражения (№ 224, с. 37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роение объяснения, почему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pacing w:val="-15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вны дроби (№ 219,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pacing w:val="-15"/>
                <w:sz w:val="20"/>
                <w:szCs w:val="20"/>
              </w:rPr>
              <w:t>с. 36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); запись частного в виде обыкновенной дроб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22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3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1  Обыкновенная дробь, основное свойство дроб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кращение дробей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что называют сокращением дроби и какую дробь называют несократимой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39), сокращение дробей (№ 242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39), запись десятичной дроби в виде обыкновенной несократимой дроби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24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40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равных среди чисел (№ 256, с. 41), выполнение действий (№ 249, с. 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водят понятия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сокращение дроби, несократимая дробь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; выполняют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1  Обыкновенная дробь, основное свойство дроб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9,№268(аб),271(ав),274(а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кращение дробей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253, с. 40), выполнение действий с использованием распределительного закона умножения (№ 252, с. 40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натуральных значений букв, при которых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вны дроби (№ 257,</w:t>
            </w:r>
            <w:r>
              <w:rPr>
                <w:rFonts w:cs="Times New Roman CYR" w:ascii="Times New Roman CYR" w:hAnsi="Times New Roman CYR"/>
                <w:spacing w:val="-15"/>
                <w:sz w:val="20"/>
                <w:szCs w:val="20"/>
              </w:rPr>
              <w:t xml:space="preserve"> с. 4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; нахождение части килограмма, которую составляют граммы (№ 248, с. 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грамма, которую составля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ра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1  Обыкновенная дробь, основное свойство дроб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268(в), 269, 271(бг), 27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4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кращение дробей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плексное применение 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действий и сокращение результата (№ 271, с. 4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кращение дробей (№ 268, № 269, с. 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1  Обыкновенная дробь, основное свойство дроб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270, 272, 274(б), 25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5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едение дробей к общему знаменателю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- 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: какое число называют дополнительным множителем, как привести дроби к наименьшему общему знаменателю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45), приведение дроби к новому знаменателю (№ 275, с. 45); сокращение дробей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28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47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кращение дробей и приведение их к новому знаменателю (№ 278, с. 4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водят дроб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 новому знаменателю; выводят понят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дополнительный множитель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правило: как привести дробь к наименьшему общему знаменател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целью выявления об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сть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1  Обыкновенная дробь, основное свойство дроб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10, №297(аб), 300(аб), 303(а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ведение дробей к общему знаменателю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284, с. 46); нахождение пропущенного числа (№ 285, с. 46); приведение дроби к данному знаменателю, если возможно (№ 279, с. 45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обыкновенной дроби в виде десятичной, если это возможно (№ 280, с. 4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водят дроб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наименьшему общему знаменателю; выполняют устные вы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1  Обыкновенная дробь, основное свойство дроб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297(вг), 300(вг), 30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едение дробей к общему знаменателю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плексное применение 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й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, при которых верно равенство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29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47); привед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робей к наименьшему общему знаменателю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28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46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кращение дробей и приведение их к данному знаменателю (№ 299, с. 4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1  Обыкновенная дробь, основное свойство дроб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299, 300(дж), 30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е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разными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мена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ями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 сравнить две дроби с разными знаменателям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50), сравнение дробей (№ 304, с. 50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на вопрос: что больше, что меньше (№ 305, 306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ают содержание в сжатом или развернутом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1  Обыкновенная дробь, сравнение дроб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авнение дробей с разными знаменателям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346, с. 55); запись чисел так, чтобы их дробная часть была правильной дробью (№ 353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56); расположение в порядке возрастания (убывания) дроби (№ 307, с. 50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равнение промежутков времени двумя способами: при помощи выражения их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минутах и приведения дроби к наименьшему общему знаменателю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311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5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вают дроби с разными знаменателями, исследуют ситуации, требующие сравнения чисел и их упорядочения; выполняют устные вы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2.1  Обыкновенная дробь, сравнение дробей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и вычитание дробей с разными знаменателям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открытие новых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правила: как сложить (вычесть) дроб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разными знаменателям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полнение действий (№ 319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52); изображение точки на координатном луч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32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52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321, с. 52); выполнение действия с помощью замены десятичной дроби на обыкновенную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  <w:lang w:val="en-US"/>
              </w:rPr>
              <w:t xml:space="preserve">(№ 32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53)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лады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и вычитание дробей с разными знаменателям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й (№ 328, с. 53); нахождение значения выражения с использованием свойства вычитания числа из суммы (№ 331, с. 5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буквенного выражения (№ 333, с. 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лады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жений, ис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льзуя свойство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читания числа из сум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ают содержание в сжатом или развернутом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авнение, сложение 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читание дробей с разными знаменате-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ями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плексное применение 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пропущенного числа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34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55); решение задач на сложение и вычитание дробей с разными знаменателями (№ 335, 336, с. 54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с использованием свойства вычитания суммы из числа (№ 332, с. 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авнивают, складывают и вычитают дроб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разными знаме- 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ение, сложение и вычитание дробей с разными знаменате-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ям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-</w:t>
            </w:r>
          </w:p>
          <w:p>
            <w:pPr>
              <w:pStyle w:val="Normal"/>
              <w:autoSpaceDE w:val="false"/>
              <w:spacing w:lineRule="atLeast" w:line="225"/>
              <w:ind w:right="-135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ематиза-</w:t>
            </w:r>
          </w:p>
          <w:p>
            <w:pPr>
              <w:pStyle w:val="Normal"/>
              <w:autoSpaceDE w:val="false"/>
              <w:spacing w:lineRule="atLeast" w:line="225"/>
              <w:ind w:right="-13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равнение дробей (№ 359, с. 57), сложение и вычитание дробей с разными знаменателями (№ 360, с. 57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на сравнение, сложение и вычитание дробей с разными знаменателями (№ 361, 365, 367, с. 5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ают содержание в сжатом или развернутом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авнение, сложение и вычитание дробей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разными знаменателям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ой работы 2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Чесноков А. С., Неш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и вычитание смешанных чисел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 сложить (вычесть) смешанные числ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61), выполнение сложения и вычитания смешанных чисел (№ 376, 377, с. 61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378, с. 6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лады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читают смешанные числа; находят значение вы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и вычитание смешанных чисе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401, с. 64); нахождение натуральных значений переменной, при которых верно неравенство (№ 403, с. 65); выполнение действий с десятичными дробями и смешанными числами (№ 379, с. 62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й (№ 380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6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лады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читают смешанные числа, моделируют ситуацию, иллюстрирующую арифметическое действие и ход его вы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бнаруживают и формулируют учебную проблему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и вычитание смешанных чисе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на сложение и вычитание смешанных чисел (№ 389, 390, с. 6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400, с. 6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лады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читают смешанные числа, используют математическую терминологию при записи и выполне-нии арифметичес-кого действия (сложения, вычит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и вычитание смешанных чисе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плексное применение 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пропущенных чисел на рисунке (№ 402, с. 65); построение доказательства переместительного и сочетательного свойств сложения для дробей с одинаковыми знамена-телями (№ 407, с. 65)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на сложение и вычитание смешанных чисел (№ 391, 392, с. 6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лады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читают смешанные числа, прогнозируют результат вычис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еют слушать других, пытаются принимать другу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и вычитание смешанных чисе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плексное применение 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лож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читание смешанных чисел (№ 414, с. 66); решение задач на части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41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66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уравнений со смешанными числами (№ 416, с. 6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лады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читают смешанные числа, 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зглянуть на ситуацию с иной пози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и вычитание смешанных чисе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тематиза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лож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читание смешанных чисел (№ 417, с. 67); решение задач на движени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42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67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на нахождение части целого или целого по его части (№ 424, с. 6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и вычитание смешанных чисе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</w:t>
            </w:r>
            <w:r>
              <w:rPr>
                <w:rFonts w:cs="Times New Roman CYR" w:ascii="Times New Roman CYR" w:hAnsi="Times New Roman CYR"/>
                <w:i/>
                <w:iCs/>
                <w:spacing w:val="-15"/>
                <w:sz w:val="20"/>
                <w:szCs w:val="20"/>
              </w:rPr>
              <w:t>на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3 (Чесноков А. С., Неш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множение и деление обыкновенных дробей (30 ч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е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е дробей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 умножить дробь на натуральное число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70), умножение дроби на натуральное число (№ 427, с. 71); решение задачи на нахождение периметра квадрата (№ 428, с. 71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и на работу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№ 43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71); выполнение умножения величины, выраженной дробным числом, на натуральное число (№ 431, с. 7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13,№472(жзаб),474,478(аб),479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ножение дробей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 выполнить умножение дробей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ножение дробей (№ 433, с. 72); решение задачи на нахождение площади квадрата (№ 434, с. 72); решение задачи на нахождение объема куба (№ 435, с. 72)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ножение десятичной дроби на обыкновенную дробь (№ 440, с. 7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13,№472(викл),473(а),476,478(в),482(а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ение дробей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 выполнить умножение смешанных чисе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ножение смешанных чисел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43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72); нахожд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формуле пути расстояния (№ 447, с. 73); решение задачи на нахожд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ъема прямоугольного параллелепипеда (№ 448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7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445, с. 73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13,№472(мноп),473(б),477,482(б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9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ение дробей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тематиза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умножения обыкновенных дробей и смешанных чисел (№ 472, с. 77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буквенного выражения (№ 473, с. 7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478(гжз),481,483,47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ждение дроби от числ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 нахождения дроби от числ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79), нахождение дроби от числ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48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80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на нахождение дроби от числа (№ 487, 488, с. 8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к сверстникам; адекватно воспринимают оценку учител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муника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14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523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3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34(а)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,535(а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ждение дроби от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 найти проценты от числ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стные вычисления (№ 507, с. 82); решение задач на нахождение процентов от числа (№ 494, с. 81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на нахождение процентов от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497, 49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8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524,526,534(б),535(б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дроби от числ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пропущенного числа</w:t>
              <w:br/>
            </w:r>
            <w:r>
              <w:rPr>
                <w:sz w:val="20"/>
                <w:szCs w:val="20"/>
              </w:rPr>
              <w:t xml:space="preserve">(№ 51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83); нахождение последовательных натуральных чисел, между которыми расположена данная дробь (№ 515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84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и на нахожд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роби от числа (№ 523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84); решение задачи на нахождение процентов от числа (№ 527, с. 8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дробь от числа, действуют по заданному и самостоятельно составленному плану решения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дают содержание в сжатом или развернутом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527,528,534(в),53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ение распределительного свойства умножения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 можно умножить смешанное число на натуральное число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88); нахождение значения выражения при помощи распределительного закона умножения (№ 536, с. 88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ение смешанного числа на натуральное (№ 537, с. 8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водят правило умножения смешанного числа на натуральное число; применяют распределительный закон умножения при умножении смешанного числа на натуральное число; находят значение выражения при помощи распределительного закона умн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15, №567(абг),568(аб),573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менение распределительного свойства умножения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552, с. 90); нахождение значения выражения с использованием распределительного закона умножения (№ 538, с. 88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прощение выражения (№ 539, с. 88); решение уравнений (№ 540, с. 8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ют распределительный закон умножения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 умножении смешанного числа на натуральное число, буквы для обозначения чисел и для записи общих утверждений; решают урав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онимать точку зрения друго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576(вде)568(вг),569(а),57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именение распределительного свойства умножения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(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равнение выражений (№ 550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90); нахождение значений буквенного выраже- ния (№ 551, с. 90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ение буквенного выражения для решения задач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нахождения значения получившегося выражения при заданных значениях букв (№ 544, 545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8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менять распределительный закон умножения при умножении смешанного числа на натуральное число; вычислять числовое значение буквенного выражения при заданных значения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- 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; решают проблемы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ворческого и поисково-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568(д),569(бв),574,576(а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ение распределительного свойства умножения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плексное применение 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прощение выражения и нахождение его значения (№ 569, с. 92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568, с. 9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ют распределительный закон умножения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 умножении смешанного числа на натуральное чис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569(г),570,57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ение распределительного свойства умножения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-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ематиза-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действий (№ 566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92); решение задачи на движение (№ 570, с. 96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565, с. 9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 или развернутом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568(е),572,576(б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ение дробей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4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ругой вариант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заимно обратные числ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/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обратное натуральному числу, обратное смешанному числу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94), определение, будут ли взаимно обратными числа (№ 577, с. 94).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числа, обратного данному (№ 57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число, обратное дроб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/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обратное натуральному числу, обратное смешанному чис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16,№591(а),592(ав),595(а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заимно обратные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581, с. 95); нахождение наибольшего и наименьшего значения выражения (№ 583, с. 95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равнений (№ 580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9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ают простейшие уравнени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основе зависимостей между компонентам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результатом арифметическ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591(б),593,592(бг),58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ление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 деления дроби на дробь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97), нахождение частного от деления (№ 596, с. 98); запись в виде дроби частного (№ 597, с. 98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ждение по формуле площади прямоугольника, значен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S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(№ 598, с. 98); решение задачи на нахождение объема (№ 600, с. 9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S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a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 формуле площади прямоугольника, объ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ередавать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17,№633(абв),634(а),645(а),646(аб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л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 деления смешанных чисе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621, с. 101); сравнение без выполнения умножения (№ 624, с. 102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 при помощи уравнений (№ 601, 60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ют деление смешанных чисел, составляют уравнение как математическую модель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л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на нахождение периметра и площади прямоугольника (№ 603, 604, с. 99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пись делимого в виде обыкновенной дроби и выполнение деления (№ 605, с. 99); выполнение действий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60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9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.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лени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числа, обратного данному, и сравнение этих чисел (№ 622, с. 101); решение задачи при помощи уравнения (№ 610, с. 100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равнений (№ 609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- 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лени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тематиза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деления (№ 633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0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значения выражения (№ 635, с. 10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лени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5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2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-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ужна для решения учеб- ной задачи.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ждение числа по его дроб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 нахождения числа по заданному значению его дроби, по данному значению его процентов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и на нахождение числа по заданному значению его дроби (№ 647, 648, с. 105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кращение дробей (№ 677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108); решение задачи на движение (№ 675, 676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число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заданному значению его дроби; прогнозируют результат вычис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     1.2.5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обыкновенными и десятич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ждение числа по его дроб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на нахождение числа по данному значению его процентов (№ 650, 651, с. 105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- дение значения выражения (№ 678, с. 1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число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самостоятельно составленному плану решения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     1.2.5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обыкновенными и десятич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числа по его дроб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числа, которое меньше своего обратного в 4 раза (№ 670, с. 107); решение задачи практической направленности (№ 672, с. 107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и на нахожд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исла по заданному значению его дроби (№ 652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05); решение задачи на нахождение числа по данному значению его процентов (№ 655, с. 10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оделируют изученные зависимости; находя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бирают способ решения текстовой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     1.2.5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обыкновенными и десятич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робные выражения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правил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: Какое выражение называют дробным? Как называют выражение, находящееся над чертой? Под чертой?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111); называние числителя и знаменателя дроби (№ 692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11); запись дробного выражения с данными числителем и знаменателем (№ 693, с. 111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695, с. 1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значение дробного выражения, сравнивают разные способы вычислений, выбирая удоб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     1.2.5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обыкновенными и десятич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ные выражения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701, с. 113); составление задачи по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авнению (№ 706, с. 11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значения дробного выражения (№ 697, с. 1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значение дробного выражения, пошагово контролируют правильность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олноту алгоритма арифметическ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     1.2.5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обыкновенными и десятич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ные выражения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буквенного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жения (№ 698, с. 112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строение программы нахождения значения выражения и выполнение по ней вычисления (№ 700, с. 1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числяют числовое значение буквенного выражения при заданных значениях букв, составляют программу для нахождения значения выра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целью выявления об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их законов, определяющих предметную область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     1.2.5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обыкновенными и десятич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ные выражения</w:t>
            </w:r>
            <w:r>
              <w:rPr>
                <w:sz w:val="20"/>
                <w:szCs w:val="20"/>
              </w:rPr>
              <w:t>»</w:t>
            </w:r>
            <w:r>
              <w:rPr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тематиза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дробного выражения (№ 716, с. 114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задачи на движени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71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115); нахождение числа по заданному значению его дроб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71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- 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     1.2.5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е действия с обыкновенными и десятич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робные выражения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6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тношения и пропорции (19 ч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 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правила: что называют отношением двух чисел, что показывает отношение двух чисел, как узнать, какую часть число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ет от числ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118); решение задач на нахождение отношения одной величины к другой (№ 723–725,</w:t>
              <w:br/>
              <w:t>с. 118)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числа в процентах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№ 74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, что показывает отношение двух чи- сел; умеют находить, какую часть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число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ет от числ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 (распределяют роли, договариваются  друг с друго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5.5. Отнош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ношени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741, с. 120); нахождение значения дробного выражения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74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21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 на нахождение количества процентов, которое одно число составляет от другого (№ 733–735, с. 11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5.5. Отнош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я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ение выражения для решения задачи и нахождение значения получившегося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жения (№ 758, с. 123);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ждение значения дробного выражения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75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23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задач на отношение двух чисел (№ 751, 757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способ решения задач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бирают удобный способ решения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слушать других, принимать другую точку зрения, готовы изменить сво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5.5. Отнош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порции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правила: что такое пропорция, как называются числ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,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m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пропорци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m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=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: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; основное свойство пропорции.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на вопросы (с. 124); запись пропорции (№ 760, с. 125); чтение пропорции, выделение крайних и средних членов пропорции, проверка верности пропорции (№ 762, с. 125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неизвестного члена пропорции (№ 763, с. 125)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писывают пропорции и проверяют получен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порции, определяя отношения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5.6 Пропорция. Прямая и обратная пропорциональная зависим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пор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останется ли пропорция верной, если поменять местами какой-нибудь средний ее член с одним из крайних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стные вычисления (№ 766, с. 126); нахождение отношения величин (№ 768, с. 126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ение новой пропорции путем перестановки средних или крайних членов пропорции (№ 764, с. 1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тают пропорции и проверяют, верны ли они, используя основное свойство пропор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5.6 Пропорция. Прямая и обратная пропорциональная зависим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 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порци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й (№ 777, с. 127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яснение, верна ли пропорция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  <w:lang w:val="en-US"/>
              </w:rPr>
              <w:t xml:space="preserve">(№ 77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127)- 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неизвестный член пропорции, самостоятельно выбирают способ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зглянуть на ситуацию с иной позици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5.6 Пропорция. Прямая и обратная пропорциональная зависим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опорци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и на процентное содержание одной величины в другой (№ 778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27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и при помощи уравнения (№ 780, с. 12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 воспринимают оценку учител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5.6 Пропорция. Прямая и обратная пропорциональная зависим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яма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обратная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порци- ональные зависимост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ие величины называются прямо пропорциональными и обратно пропорциональным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130); определение, является ли прямо пропорциональной или обратно пропорциональной зависимость между величинами (№ 782,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30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отношения величин (№ 800, с. 1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, является ли прямо пропорцио- нальной, обратно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порциональной или не является пропорциональной зависимость между величин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к сверстникам; дают адекватную оценку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5.6 Пропорция. Прямая и обратная пропорциональная зависим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яма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обратная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порциональные зависимост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795, с. 131); нахождение значения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 котором верна пропорция (№ 799, с. 131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с прямо пропорциональной зависимостью (№ 783–784, с.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ают задач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прямо пропорциональной зависимостью и об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тно пропорциональной зависимост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5.6 Пропорция. Прямая и обратная пропорциональная зависим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рямая и обратная пропорциональные зависимост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тематиза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ение пропорции из данн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ел (№ 803, с. 132); нахождение значения дробного выражения (№ 808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32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задач с обратно пропорциональной зависимостью (№ 785–786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5.6 Пропорция. Прямая и обратная пропорциональная зависим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ямая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обратная пропорциональные зависимости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7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асштаб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, что называют масштабо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134); определение расстояния по карте с данным масштабом (№ 820, с. 134); решение задачи при помощи уравнения (№ 838, с. 137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зображение отрезком длины дороги с применением данного масштаба (№ 822, с. 13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понятие масштаба для чтения планов и карт, для составления пл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к сверстникам; дают адекватную оценку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5.6 Пропорция. Прямая и обратная пропорциональная зависим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асштаб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829, с. 135); вычисление размеров комнат в квартире по плану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 данным масштабом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82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35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с помощью карты расстояния между городами (№ 840, с. 1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зрешают житейские ситуации, требующие умения находить геометрические величины (планировка, размет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5.6 Пропорция. Прямая и обратная пропорциональная зависим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лина окружности и площадь круг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 нахождения длины окружности и площади круг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139); нахождение длины окружности, если известен ее радиус (№ 848, с. 139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при помощи составления пропор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86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1.1 Начальные понятия геометр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лина окружности и площадь круг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858, с. 140); нахождение площади круга (№ 853, с. 139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ждение неизвестного члена пропорции (№ 873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плоск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1.1 Начальные понятия геометр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Шар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что называется радиусом шара, диаметром шара, сферой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142); вычисление радиуса Земли и длины экватора по данному диаметру (№ 874, с. 142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буквенного выражения (№ 885, с. 14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длину радиуса, диаметра, экватора шара, объясняют ход решения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1.1 Начальные понятия геометр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Шар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878, с. 143); решение задач на нахождение радиуса и диаметра шара (№ 876, 875, с. 14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значения выражения (№ 890, с.14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о выбирают способ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я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1.1 Начальные понятия геометр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.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Шар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тематиза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олнение таблицы с результатами вычисления радиуса, диаметра, длины окружности и площади круг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88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4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и при помощи уравнения (№ 889, с. 14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 и пытаются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1.1 Начальные понятия геометр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3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лина окружности и площадь круга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8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ложительные и отрицательные числа (13 ч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ординаты на прямой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148); определение по рисунку нахождения точки на прямой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891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48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координат точек по рисунку (№ 897, с. 14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.1.1. изображение чисел точками координатной прямо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ординаты на прямой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908, с. 151); определение количества натуральных чисел, расположенных на координатном луче между данными дробями (№ 909, с. 152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зображение точек на координатном луче (№ 900, с. 15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ределяют координаты точки, отмечают точк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заданными координат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.1.1. изображение чисел точками координатной прямо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ординаты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прямой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исывание отрицательных (положительных) чисел из данных (№ 907, с. 151); запись чисел, которые расположены левее (правее) данного числа (№ 904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50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зображение точек на координатной прямой (№ 921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5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.1.1. изображение чисел точками координатной прямо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тивоположные числ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ие числа называются противоположными; какие числа называются целым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на вопросы (с. 155); нахождение чисел, противоположных данным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92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155); запись вместо знак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нежинка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*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акого числа, чтобы равенство было верным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92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55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928, с. 1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3.1 Целые чис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тивоположные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934, с. 156); заполнение пустых мес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таблице и изображ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координатной прямой точек, имеющих своими координатами числа полученной таблицы (№ 931, с. 156)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й (№ 932, с. 156); нахождение целых чисел, расположенных на координатной прямой между данными числами (№ 933, с. 15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 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3.1 Целые чис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одуль числ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160); нахождение модуля каждого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 чисел и запись соответствующих равенств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95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60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расстояния от начала отсчета до данной точки (№ 952, с. 16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модуль числа; значение выражения, содержащего моду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3.2 Модуль чис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одуль числ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-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с модулем (№ 953, с. 160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ждение числа, модуль которого больше (№ 958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6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целью выявления общих законов, определяющих предметную область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3.2 Модуль чис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авнение чисел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ое число больше: положительное или отрицательное, какое из двух отрицательных чисел считают больши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163); изображение на координатной прямой числа и сравнение чисел (№ 974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63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е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е чисел и запись резуль- тата в виде неравенства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/>
            </w:pPr>
            <w:r>
              <w:rPr>
                <w:sz w:val="20"/>
                <w:szCs w:val="20"/>
                <w:lang w:val="en-US"/>
              </w:rPr>
              <w:t xml:space="preserve">(№ 97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64)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3.3. Сравнение рациональных чис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авнение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соседних целых чисел, между которыми заключено данное число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97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65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вместо знак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нежинка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*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акой цифры, чтобы получилось верное неравенство (№ 996, с. 16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3.3. Сравнение рациональных чис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.0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ение чисе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чисел в порядке возрастания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бывания) (№ 997, с. 167);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неизвестного члена пропорции (№ 999,</w:t>
              <w:br/>
              <w:t>с. 167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дробного выражения (№ 1000, с. 16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ринимают оценку учител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3. Сравнение рациональных чисе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7,0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менение величин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правила: что означает положительно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трицательное) перемещение точки по координатной прямой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168); объяснение смысла предложения (№ 1001–1003, с. 168)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равнение чисел (№ 1010, с. 1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координаты точки после изменения величи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8.02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зменение величин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тематиза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исывание из данных чисел положительных, отрицательных, неположительных, неотрицательных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00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69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пределение координаты точки после ее перемещени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координатной прям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1015, 101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1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 воспринимают оценку учителя и сверстников; понимают причины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white"/>
                <w:lang w:val="en-US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Контрольная работа по теме </w:t>
            </w:r>
            <w:r>
              <w:rPr>
                <w:sz w:val="20"/>
                <w:szCs w:val="20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Положительны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и отрицательные числа</w:t>
            </w:r>
            <w:r>
              <w:rPr>
                <w:sz w:val="20"/>
                <w:szCs w:val="20"/>
                <w:highlight w:val="white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highlight w:val="white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highlight w:val="white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highlight w:val="white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– решение контрольной работы 9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Стиль, 2010. С. 1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highlight w:val="white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highlight w:val="white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highlight w:val="white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highlight w:val="white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highlight w:val="whit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  <w:highlight w:val="white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  <w:lang w:val="en-US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highlight w:val="whit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highlight w:val="white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highlight w:val="whit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highlight w:val="whit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  <w:highlight w:val="white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i/>
                <w:i/>
                <w:iCs/>
                <w:sz w:val="20"/>
                <w:szCs w:val="20"/>
                <w:highlight w:val="white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  <w:highlight w:val="white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 помощью координатной прямой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правила: что значит прибавить к числу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число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; чему равна сумма противоположных чисе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173); нахождение с помощью координатной прямой суммы чисел (№ 1020, с. 173)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1022, с. 17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ладывают числа с помощью координатной прям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 помощью координатной прямой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026, с. 174); сравнение чисел (№ 1032 с. 175);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с помощью координатной прямой суммы чисел (№ 1039, с. 17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ладывают числа с помощью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ординатной прям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отрицательных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 сложить два отрицательных числа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на вопросы (с. 176); сложение отрицательных чисел</w:t>
              <w:br/>
            </w:r>
            <w:r>
              <w:rPr>
                <w:sz w:val="20"/>
                <w:szCs w:val="20"/>
              </w:rPr>
              <w:t xml:space="preserve">(№ 104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77)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1047, с. 17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отрицательных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049, с. 177); постановка вместо знак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нежинка</w:t>
            </w:r>
            <w:r>
              <w:rPr>
                <w:sz w:val="20"/>
                <w:szCs w:val="20"/>
              </w:rPr>
              <w:t xml:space="preserve">» (*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ше</w:t>
            </w:r>
            <w:r>
              <w:rPr>
                <w:sz w:val="20"/>
                <w:szCs w:val="20"/>
              </w:rPr>
              <w:t xml:space="preserve">» (&gt;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ньше</w:t>
            </w:r>
            <w:r>
              <w:rPr>
                <w:sz w:val="20"/>
                <w:szCs w:val="20"/>
              </w:rPr>
              <w:t xml:space="preserve">» (&lt;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так, чтобы получилось верное неравенство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04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77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ложение отрицательных чисел</w:t>
              <w:br/>
            </w:r>
            <w:r>
              <w:rPr>
                <w:sz w:val="20"/>
                <w:szCs w:val="20"/>
              </w:rPr>
              <w:t xml:space="preserve">(№ 105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7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разными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ами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 сложения чисел с разными знакам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181); сложение чисел с разными знаками (№ 1066, с. 181); нахождение количества целых чисел, расположенных между данными числами (№ 1074, с. 18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числового выражения и нахождение его значения</w:t>
              <w:br/>
            </w:r>
            <w:r>
              <w:rPr>
                <w:sz w:val="20"/>
                <w:szCs w:val="20"/>
              </w:rPr>
              <w:t xml:space="preserve">(№ 106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8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- 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разными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ам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гадывание корня уравнения и выполнение проверки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06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82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суммы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№ 107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8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ладывают числа с разными знаками; пошагово контролируют правильность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упражнений по те-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 ние чисел с разными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накам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-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чисел с разными знаками</w:t>
              <w:br/>
            </w:r>
            <w:r>
              <w:rPr>
                <w:sz w:val="20"/>
                <w:szCs w:val="20"/>
              </w:rPr>
              <w:t xml:space="preserve">(№ 1081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84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ждение значения буквенного выражения (№ 1083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8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кладывают числа с разными знаками; вычисляют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ловое значение буквенного выражения при заданных значения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 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читани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что означает вычитание отрицательных чисел; как найти длину отрезка на координатной прямой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на вопросы (с. 185); проверка равенств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(–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 =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+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и заданных значе-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иях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(№ 1090, с. 185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ние вычитания (№ 1091,с. 18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чита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я и выполнение проверки (№ 1092, с. 186); запись разности в виде суммы (№ 1093, с. 186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ение суммы из данных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агаемых (№ 1095, </w:t>
            </w:r>
            <w:r>
              <w:rPr>
                <w:rFonts w:cs="Times New Roman CYR" w:ascii="Times New Roman CYR" w:hAnsi="Times New Roman CYR"/>
                <w:spacing w:val="-15"/>
                <w:sz w:val="20"/>
                <w:szCs w:val="20"/>
              </w:rPr>
              <w:t>с. 1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86);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ждение значения выражения (№ 1096, с. 18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2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52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ычитани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тематиза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расстояния между точкам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) 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 (№ 1097, с. 187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суммы двух чисел</w:t>
              <w:br/>
            </w:r>
            <w:r>
              <w:rPr>
                <w:sz w:val="20"/>
                <w:szCs w:val="20"/>
              </w:rPr>
              <w:t xml:space="preserve">(№ 109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87); реш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авнений (№ 1101, с. 18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расстояние между точками; решают простейшие урав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2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52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и вычитание положительных 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отрицательных чисе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10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4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2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52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52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  <w:p>
            <w:pPr>
              <w:pStyle w:val="Normal"/>
              <w:autoSpaceDE w:val="false"/>
              <w:spacing w:lineRule="atLeast" w:line="25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5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Умножение и деление положительных и отрицательных чисел (12 ч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суждение и выведение правила умножения двух чисел с разными знаками, правила умножения двух отрицатель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191); выполнение умноже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(№ 1121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92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произведения (№ 1123, с. 19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ножают отрицательные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числа с разными знаками; прогнозируют результат вы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рганизовывать учебное взаимодействие 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134, с. 194); постановка вместо знак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нежинка</w:t>
            </w:r>
            <w:r>
              <w:rPr>
                <w:sz w:val="20"/>
                <w:szCs w:val="20"/>
              </w:rPr>
              <w:t xml:space="preserve">» (*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наков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больше</w:t>
            </w:r>
            <w:r>
              <w:rPr>
                <w:sz w:val="20"/>
                <w:szCs w:val="20"/>
              </w:rPr>
              <w:t xml:space="preserve">» (&gt;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еньше</w:t>
            </w:r>
            <w:r>
              <w:rPr>
                <w:sz w:val="20"/>
                <w:szCs w:val="20"/>
              </w:rPr>
              <w:t xml:space="preserve">» (&lt;)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так, чтобы получилось верное равенство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12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92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виде произведения суммы (№ 1126, с. 19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ножают отрицательные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ени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плексное применение 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буквенного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ыражения (№ 1127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93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1129, с. 19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ножают отрицательные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числа с разными зна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лени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 деления отрицательного числа на отрицательное число, правила деления чисел, имеющих разные зна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на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просы (с. 197); нахождение частного (№ 1150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97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деления (№ 1151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9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частное от деления отрицательных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чисел с разными знаками; прогнозируют результат вычис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ть в совместном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л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160, с. 199); выполнение действий</w:t>
              <w:br/>
            </w:r>
            <w:r>
              <w:rPr>
                <w:sz w:val="20"/>
                <w:szCs w:val="20"/>
              </w:rPr>
              <w:t xml:space="preserve">(№ 115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198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буквенного выражения (№ 1153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9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частное от деления отрицательных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лени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я и выполнение проверки (№ 1155, 1156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98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неизвестного члена пропорции (№ 1159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9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ходят частное от деления отрицательных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чисел с разными знаками; решают простейшие урав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рганизовывают учебное взаимодействие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циональные числа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суждение и выведение правила: какие числа называются рациональными, какая запись числа называется периодической дробью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203); запись чисел в вид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/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(гд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целое число, 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туральное число) (№ 1178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04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виде десятичной или периодической дроби дан-</w:t>
            </w:r>
          </w:p>
          <w:p>
            <w:pPr>
              <w:pStyle w:val="Normal"/>
              <w:autoSpaceDE w:val="false"/>
              <w:ind w:right="-13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ых чисел (№ 1180, с. 2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писывают число в виде дроб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/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(гд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целое число, 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натуральное числ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циональные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185, с. 205); запись обыкновенных дробей в виде десятичных, если это возможно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181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04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доказательства о том, что данные равенства верны (№ 1182, с. 20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писывают число в виде дроб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/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(гд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целое число, 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n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натуральное число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войства действий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рациональными числами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свойств сложения и умножения рациональных чисе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208); запись свойств сложения рациональных чисел в виде буквенного выражения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его проверка (№ 1201, 1202, с. 208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- ния с выбором удобного порядка действий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1206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0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значение выражения, выбирая удобный порядок вычис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еют слушать других, при- нимать другую точку зрения,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войства действий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рациональными числами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свойств умножения рациональных чисел в виде буквенного выражения и его проверка (№ 1207, 1208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09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с выбором удобного порядка действий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120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0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меняют буквы для обозначения чисел и для записи общих утвер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спринимают оценку учителя и сверст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нож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деление положительных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отрица- тельных чисе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-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ематиза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ция знан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равн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ел (№ 1222, с. 211);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прощение выражения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22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12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действий (№ 1229 с. 2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ятельности; адекватно воспринимают оценку учителя и сверстни- ков; понимают причины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Коммуника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еют высказывать свою точку зрения,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ение и деление поло-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жительных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отрицательных чисел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11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ешение уравнений (15 ч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крыт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бок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правил, как раскрыть скобки, перед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торыми стоит знак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люс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ли знак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инус</w:t>
            </w:r>
            <w:r>
              <w:rPr>
                <w:sz w:val="20"/>
                <w:szCs w:val="20"/>
              </w:rPr>
              <w:t>»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216); упрощение выражений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234, № 123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16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прощение выражения и нахождение его значения (№ 1237, с. 2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крывают скобки, перед которыми стоит знак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люс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ли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минус</w:t>
            </w:r>
            <w:r>
              <w:rPr>
                <w:sz w:val="20"/>
                <w:szCs w:val="20"/>
              </w:rPr>
              <w:t xml:space="preserve">»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и упроща- ют получившееся выра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 -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целью выявления об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сть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1.4 Равенство буквенных выражение. Тождество. Преобразование выраж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1254(а-в),1255(аб)1258(аб),1259(а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крыт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обок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244, с. 218); нахождение наибольшего значения буквенного выражения при заданных значениях переменной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24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18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ь суммы и разности двух выражений и упрощение ее</w:t>
              <w:br/>
            </w:r>
            <w:r>
              <w:rPr>
                <w:sz w:val="20"/>
                <w:szCs w:val="20"/>
              </w:rPr>
              <w:t xml:space="preserve">(№ 1239, 124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числяют числовое значение буквенного выражения при заданных значениях букв, предварительно упростив 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1.4 Равенство буквенных выражение. Тождество. Преобразование выраж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39,№1254(г-е),1255(вд),1256(аб),1258(вг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крытие скобок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й с предварительным упрощением левой части уравнения (№ 1241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17); нахождение координат середины отрезка, если известны координаты его концов (№ 1247, с. 219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прощение выражений (№ 1255,с. 2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ход решения задания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ают простейшие уравнения на основе зависимостей между компонентам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результатом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1.4 Равенство буквенных выражение. Тождество. Преобразование выраж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1255(ге),1256(вд),1258(а),1257(аб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эффи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иент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что называют числовым коэффициентом выра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221); упрощение выражени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(№ 1260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221); запись суммы и разности двух выражений и упрощение е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(№ 1272, 127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23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коэффициента произведения (№ 1261, с. 2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коэффициент произведения и определяют его зн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1.4 Равенство буквенных выражение. Тождество. Преобразование выраж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40, 1275(ад),1277(а), 1278, 1280.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эффициен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пределение знака коэффициента</w:t>
              <w:br/>
            </w:r>
            <w:r>
              <w:rPr>
                <w:sz w:val="20"/>
                <w:szCs w:val="20"/>
              </w:rPr>
              <w:t xml:space="preserve">(№ 126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21); упрощение буквенного выражения и нахождение его значения (№ 1271, с. 223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прощение выражения и выделение его коэффициент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126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коэффициент произведения и определяют его зн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1.4 Равенство буквенных выражение. Тождество. Преобразование выраж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обные слагаемы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ие слагаемые называются подобными, на основании какого свойства умножения выполняют приведение подобных слагаемых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с. 225); выполнение действия с применением распределительного закона умножения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282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25); сложение подобных слагаемых (№ 1283, с. 225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приведения подобных слагаемых (№ 1284, с. 22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знач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жения, применив распределительное свойство умножения; приводят подобные слагаем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1.4 Равенство буквенных выражение. Тождество. Преобразование выраж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41,№1304(аб),1305(абг),1306(а-г),1311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добные слагаемы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290, с. 226); запись коэффициент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каждом из выражений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29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27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аскрытие скобок и приведение подобных слагаем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128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2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знач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ражения, применив распределительное свойство умножения; приводят подобные слагаем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1.4 Равенство буквенных выражение. Тождество. Преобразование выраж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1304(вг),1305(вде),1306(вгкл),1307(абде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одобные слага-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мы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темати- за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аскрытие скобок и приведение подобных слагаемых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30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228); решение уравнений (№ 1308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29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риведение подобных слагаемых (№ 1306, с. 22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у учителя и сверст- ников; понимают причины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.1.4 Равенство буквенных выражение. Тождество. Преобразование выраж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скрытие скобок. Подобные слага-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емые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12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4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овать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 переноса слагаемых из од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й части уравнения в другую, определения, какие уравнения называют линейным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на вопросы (с. 230); перенесение из левой части уравнения в правую того слагаемого, которое не содержит неизвестного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31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31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й (№ 1316, с. 2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ют уравнения, объясняют ход решения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1.2 Линейное урав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331, с. 233); приведение подобных слагаемых (№ 1333, с. 233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Индивиду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131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3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ают уравнения, пошагово контролируют правильность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1.2 Линейное урав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задач при помощи уравне- ний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й и выполнение проверки (№ 1318, с. 231); решение задач при помощи уравнений (№ 1321, 1322, с. 232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й с использованием основного свойства пропорции (№ 1320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1.2 Линейное урав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задач при помощи уравнений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доказательства о том, что при любом значении буквы значение выражения равно данному числу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33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234); нахождение значения выражения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33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34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при помощи уравнений (№ 1323, 1324, с. 23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 заданному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самостоятельно составленному плану решения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- тематизация знаний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при помощи уравнений (№ 1325, № 1326,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32)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й (№ 1342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3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1.2 Линейное урав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уравнений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13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5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ординаты на плоскости (13 ч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пендикулярные прямы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237); построение с помощью транспортира двух перпендикулярных прямых (№ 1352,с. 237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-ние перпендикулярных прямых с помощью чертежного треугольник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135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3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транспорт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.1.3 Прямая. Параллельность и перпендикулярность прямы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пендикулярные прямы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перпендикуляра к данной прямой (№ 1355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38); нахождение корня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авнения (№ 1358,</w:t>
            </w:r>
            <w:r>
              <w:rPr>
                <w:rFonts w:cs="Times New Roman CYR" w:ascii="Times New Roman CYR" w:hAnsi="Times New Roman CYR"/>
                <w:spacing w:val="-15"/>
                <w:sz w:val="20"/>
                <w:szCs w:val="20"/>
              </w:rPr>
              <w:t xml:space="preserve"> с. 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38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дробного выражения (№ 1364, с. 23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транспорти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рганизовывать учебное взаимодействие       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.1.3 Прямая. Параллельность и перпендикулярность прямы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араллельные прямые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ие прямые называют параллельными, сколько прямых, параллельных данной, можно провести через данную точку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на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просы (с. 241); построение параллельных друг другу прямых (№ 1370, с. 241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прямых, параллельных данной, через точки, не лежащие на данной прямой (№ 1371, с. 24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 (распределяют роли, договариваются друг с другом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.1.3 Прямая. Параллельность и перпендикулярность прямы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араллельные прямые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с помощью линейки и треугольника всех пар параллельных прямых, изображенных на рисунке (№ 1373, с. 241); решение уравнений (№ 1376, с. 241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параллельных и перпендикулярных прям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№ 1385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43); выполнение арифметических действий (№ 1383, с. 24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аспозн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-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.1.3 Прямая. Параллельность и перпендикулярность прямы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ординатная плоскость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(с. 244); построение координатной плоскости и изображение точек с заданными коор- динатами (№ 1393, с. 246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координат точек по данным рисунка (№ 1394, с. 24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троят точк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заданным координатам, определяют координаты 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целью выявления об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сть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.2.1 Декартовы координаты на плоскости. Координаты точ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.45, №1419, 1422,1424(а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ординатная плоскость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403, с. 247); изображение точек на координатной плоскости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39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46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на координатной плоскости четырехугольника с заданными координатами его вершин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  <w:lang w:val="en-US"/>
              </w:rPr>
              <w:t xml:space="preserve">(№ 139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46); решени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авнений (№ 1414, с. 24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троят точк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заданным координатам, определяют координаты 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, имеющими другой взгля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.2.1 Декартовы координаты на плоскости. Координаты точ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1417,1418,1421,1424(б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ординатная плоскость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плексное применени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наний, умений, навыков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ломаных линий по координатам точек и нахождение координат точек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ересечения (№ 1417, . 248); нахождение значения выражения (№ 1424, с. 249).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треугольника по координатам его вершин и нахождение координат точек пересечения сторон треугольника с осями координат (№ 1420, с. 24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троят точк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 заданным координатам, определяют координаты 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- 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.2.1 Декартовы координаты на плоскости. Координаты точ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</w:rPr>
              <w:t>1420,1423,1415(1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толбчатые диаграммы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Группов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суждение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ведение правила, как построить столбчатые диаграммы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Фронтальная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строение столбчатой и круговой диаграмм (№ 1425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250); раскрытие скобок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№ 1431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250).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столбчатой диаграммы (№ 1426, с. 250); нахождение значения выражения (№ 1436, с. 25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437(а),1438,1440(бг), п.46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толбчатые диаграмм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столбчатой диаграммы (№ 1427, с. 250); решение задач при помощи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авнения (№ 1438,</w:t>
            </w:r>
            <w:r>
              <w:rPr>
                <w:rFonts w:cs="Times New Roman CYR" w:ascii="Times New Roman CYR" w:hAnsi="Times New Roman CYR"/>
                <w:spacing w:val="-15"/>
                <w:sz w:val="20"/>
                <w:szCs w:val="20"/>
              </w:rPr>
              <w:t xml:space="preserve"> с. 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52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столбчатой диаграммы по данным в таблице</w:t>
              <w:br/>
            </w:r>
            <w:r>
              <w:rPr>
                <w:sz w:val="20"/>
                <w:szCs w:val="20"/>
              </w:rPr>
              <w:t xml:space="preserve">(№ 1437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5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ят столбчатые диаграммы; объясняют ход решения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№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1437(б),1439,1440(бг)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рафики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ткрытие новых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Группов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бсужден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ведение правила: какую линию называют графико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 вопросы по графику, изображенному на рисунке (№ 1441, с. 254); решение уравнений с модулем</w:t>
              <w:br/>
            </w:r>
            <w:r>
              <w:rPr>
                <w:sz w:val="20"/>
                <w:szCs w:val="20"/>
              </w:rPr>
              <w:t xml:space="preserve">(№ 145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59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графика зависимости высоты сосны от ее воз- раста и ответы на вопросы с опорой на график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144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5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тают графики; объясняют ход решения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ставляют план выполнения заданий совместно с учителем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нимать точку зрения другог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1.3 Примеры графических  зависимостей отражающих реальные процесс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График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стные вычисления (№ 1447, с. 259); нахождение дроби от числа (№ 1448, с. 259); ответы на вопросы по графику, изображенному на рисунке (№ 1444, с. 256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дробного выражения (№ 1461, с. 260); ответы на вопросы по графику, изображенному на рисунке (№ 1446,с. 25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тают графики; объясняют ход решения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1.3 Примеры графических  зависимостей отражающих реальные процесс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пражнений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рафик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-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тематиза-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и на нахождение дроби от числа (№ 1457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60); ответы на вопросы по графику, изображенному на рисунке (№ 1462, с. 260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(№ 1468, с. 262); ответы на вопросы по графику, изображенному на рисунке (№ 1466, с. 26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бнаружи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устраняют ошибки логического и арифметического харак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ценку учителя и сверст- ников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.1.3 Примеры графических  зависимостей отражающих реальные процесс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нтрольная работа по теме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Координаты на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оскости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14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5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45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тоговое повторение курса (15 ч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лимость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исе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№ 1473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64); нахождение значения выражения (№ 1472, с. 26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аскладывают числа на простые множители; находят наибольший общий делитель и наименьшее общее крат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ере- дают содержание в сжатом, выборочн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, подтверждают аргументы факт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1.2 Арифметические действия с натур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и вычитание дробей с разными знаменателями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равнение чисел с помощью вычитания (№ 1491, с. 267); нахождение значения выражения (№ 1489, с. 267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равнение дробей с разными знаменателями (№ 1492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6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авнивают, складывают и вычитают дроби с разными знаменател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организовывать учебное взаимодействи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ложение и вычитание дробей с разными знаменателями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действий (№ 1488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267); решение задачи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493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68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ение уравнений (№ 1501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6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- 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 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ение и деление обыкновенных дробе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действий (№ 1509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70); нахождение значения буквенного выражения (№ 1510, с. 270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№ 1511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образовывают модел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целью выявления об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щих законов, определяющих предметную об-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ласть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 Арифметические действия с обыкновенными дробя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ношения и пропор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№ 1495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68); определение, прямо пропорциональной или обратно пропорциональной является зависимость (№ 1499, 1500, с. 269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(№ 1502, 1503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6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а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ет от числа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b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, неизвестный член пропор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рганизовывать учебное взаимодействие  в групп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5.5. Отношение1.5.6 Пропорция. Прямая и обратная пропорциональная зависимост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оложительные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отрицательные числ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коэффициента выражения (№ 1506, с. 269); сравнение чисел (№ 1498,с. 269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(№ 1513, 1514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1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умеют взглянуть на ситуацию с иной позиции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хождение значения выражения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478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. 264);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№ 1481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65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ение программы для нахождения значения выражения (№ 1490, с. 26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лады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 вычитают положительные и отрицательные числа; пошагово контролируют правильность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и при помощи уравнения (№ 1520, с. 271); ответы на вопросы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524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71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й (№ 1517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7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кладывают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вычитают положительные и отрицательные числа; вычисляют числовое значение буквенного выражения при заданных значениях бук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и, полученную из разных источников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ение и деление положительных и отрицательных чисел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действий (№ 1560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75); нахождение значения буквенного выражения (№ 1564, с. 276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найти неизвестный член пропорции (№ 1577, с. 27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множают и делят числа с разными знаками и отрицательные числа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сказывать свою точку зрения, ее обоснова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.3.4  Арифметические действия с рациональными числ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ответы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вопросы (№ 1507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69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уравнений (№ 1567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7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ают уравнения, объясняют ход решения задач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Normal"/>
              <w:autoSpaceDE w:val="false"/>
              <w:spacing w:lineRule="atLeast" w:line="225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Normal"/>
              <w:autoSpaceDE w:val="false"/>
              <w:spacing w:lineRule="atLeast" w:line="22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1.2 Линейное урав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ешение уравнени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</w:t>
            </w:r>
          </w:p>
          <w:p>
            <w:pPr>
              <w:pStyle w:val="Normal"/>
              <w:autoSpaceDE w:val="false"/>
              <w:spacing w:lineRule="atLeast" w:line="264"/>
              <w:ind w:right="-135" w:hanging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уравнений (№ 1582,</w:t>
            </w:r>
            <w:r>
              <w:rPr>
                <w:rFonts w:cs="Times New Roman CYR" w:ascii="Times New Roman CYR" w:hAnsi="Times New Roman CYR"/>
                <w:spacing w:val="-15"/>
                <w:sz w:val="20"/>
                <w:szCs w:val="20"/>
              </w:rPr>
              <w:t xml:space="preserve"> с. 2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77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при помощи уравнений (№ 1568, 1569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7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Решают уравнения, пошагово контролируют правильность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олноту выполнения зад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записывают выводы в виде правил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если … , то …</w:t>
            </w:r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1.2 Линейное урав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ординаты на плоскости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крепление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точек в координатной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лоскости по заданным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оординатам (№ 1532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72)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строение треугольника в координатной плоскости по заданным координатам его вершин, измерение углов получившегося треугольника (№ 1534, с. 27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ят точки по заданным координатам, определяют координаты точ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.2.1 Декартовы координаты на плоск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вая контрольная работа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нтроль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– решение контрольной работы 15 (Чесноков А. С., Нешков К. И. Дидактический материал по математике для 5 класса. М.: Классикс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иль, 2010. С. 15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наиболее заметные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Анализ контрольной работы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рефлексия и оценка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на проценты 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sz w:val="20"/>
                <w:szCs w:val="20"/>
              </w:rPr>
              <w:t xml:space="preserve">(№ 1578, 1579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77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и с масштабом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№ 1581,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с. 27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ют задания за курс 6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Познаватель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Коммуникатив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умеют критично относиться к своему мнению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ind w:right="-135" w:hanging="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тоговый урок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обобщение и систематизация знаний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Фронт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выполнение действий (№ 1585,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78)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Индивидуальная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решение задач при помощи уравнения (№ 1591, 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. 278, № 1592, с. 279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ыполняют задания за курс 6 клас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являют познавательный интерес к изучению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Регуля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Normal"/>
              <w:autoSpaceDE w:val="false"/>
              <w:spacing w:lineRule="atLeast" w:line="264"/>
              <w:rPr/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 xml:space="preserve">Познавательные –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дают содержание в сжатом или развернутом виде.</w:t>
            </w:r>
          </w:p>
          <w:p>
            <w:pPr>
              <w:pStyle w:val="Normal"/>
              <w:autoSpaceDE w:val="false"/>
              <w:spacing w:lineRule="atLeast" w:line="2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Коммуникативные –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64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spacing w:lineRule="atLeast" w:line="264" w:before="240" w:after="12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зультаты освоения учебного предмета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учение математики в основной школе дает возможность учащимся достичь следующих результатов развития:</w:t>
      </w:r>
    </w:p>
    <w:p>
      <w:pPr>
        <w:pStyle w:val="Normal"/>
        <w:autoSpaceDE w:val="false"/>
        <w:spacing w:lineRule="atLeast" w:line="264" w:before="60" w:after="0"/>
        <w:ind w:firstLine="360"/>
        <w:jc w:val="both"/>
        <w:rPr/>
      </w:pPr>
      <w:r>
        <w:rPr>
          <w:b/>
          <w:bCs/>
          <w:i/>
          <w:iCs/>
          <w:lang w:val="en-US"/>
        </w:rPr>
        <w:t xml:space="preserve">1) </w:t>
      </w:r>
      <w:r>
        <w:rPr>
          <w:rFonts w:cs="Times New Roman CYR" w:ascii="Times New Roman CYR" w:hAnsi="Times New Roman CYR"/>
          <w:b/>
          <w:bCs/>
          <w:i/>
          <w:iCs/>
        </w:rPr>
        <w:t>в личностном направлении: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распознавать логически некорректные высказывания, критически мыслить, отличать гипотезу от факта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ставлять математическую науку как сферу человеческой деятельности, представлять этапы ее развития и ее значимость для развития цивилизации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рабатывать креативность мышления, инициативу, находчивость, активность при решении математических задач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работать способность к эмоциональному восприятию математических объектов, задач, решений, рассуждений;</w:t>
      </w:r>
    </w:p>
    <w:p>
      <w:pPr>
        <w:pStyle w:val="Normal"/>
        <w:autoSpaceDE w:val="false"/>
        <w:spacing w:lineRule="atLeast" w:line="264" w:before="120" w:after="0"/>
        <w:ind w:firstLine="360"/>
        <w:jc w:val="both"/>
        <w:rPr/>
      </w:pPr>
      <w:r>
        <w:rPr>
          <w:b/>
          <w:bCs/>
          <w:i/>
          <w:iCs/>
          <w:lang w:val="en-US"/>
        </w:rPr>
        <w:t xml:space="preserve">2) </w:t>
      </w:r>
      <w:r>
        <w:rPr>
          <w:rFonts w:cs="Times New Roman CYR" w:ascii="Times New Roman CYR" w:hAnsi="Times New Roman CYR"/>
          <w:b/>
          <w:bCs/>
          <w:i/>
          <w:iCs/>
        </w:rPr>
        <w:t>в метапредметном направлении: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меть первоначальные представления об идеях и методах математики как об универсальном языке науки и техники, о средствах моделирования явлений и процессов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нимать сущность алгоритмических предписаний и умений действовать в соответствии с предложенным алгоритмом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самостоятельно ставить цели, выбирать и создавать алгоритм для решения учебных математических проблем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ть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autoSpaceDE w:val="false"/>
        <w:spacing w:lineRule="atLeast" w:line="264" w:before="120" w:after="0"/>
        <w:ind w:firstLine="360"/>
        <w:jc w:val="both"/>
        <w:rPr/>
      </w:pPr>
      <w:r>
        <w:rPr>
          <w:b/>
          <w:bCs/>
          <w:i/>
          <w:iCs/>
          <w:lang w:val="en-US"/>
        </w:rPr>
        <w:t xml:space="preserve">3) </w:t>
      </w:r>
      <w:r>
        <w:rPr>
          <w:rFonts w:cs="Times New Roman CYR" w:ascii="Times New Roman CYR" w:hAnsi="Times New Roman CYR"/>
          <w:b/>
          <w:bCs/>
          <w:i/>
          <w:iCs/>
        </w:rPr>
        <w:t>в предметном направлении: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владение базовыми понятиями по основным разделам содержания; представление об основных изучаемых понятиях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работать с математическим текстом, точно и грамотно выражать свои мысли в устной и письменной речи с применением математической терминологии и символики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представлений о числе, овладение навыками устных, письменных, инструментальных вычислений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выполнять арифметические операции с обыкновенными дробями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переходить от одной формы записи чисел к другой, представлять проценты – в виде дроби и дробь – в виде процентов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выполнять арифметические действия с рациональными числами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мение решать текстовые задачи, включая задачи, связанные с отношением и пропорциональностью величин, дробями и процентами;</w:t>
      </w:r>
    </w:p>
    <w:p>
      <w:pPr>
        <w:pStyle w:val="Normal"/>
        <w:numPr>
          <w:ilvl w:val="0"/>
          <w:numId w:val="2"/>
        </w:numPr>
        <w:autoSpaceDE w:val="false"/>
        <w:spacing w:lineRule="atLeast" w:line="264"/>
        <w:ind w:left="108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знавать и изображать перпендикулярные прямые с помощью линейки и треугольника; определять координаты точки на координатной плоскости, отмечать точки по заданным координатам.</w:t>
      </w:r>
    </w:p>
    <w:p>
      <w:pPr>
        <w:pStyle w:val="Normal"/>
        <w:keepNext w:val="true"/>
        <w:keepLines/>
        <w:tabs>
          <w:tab w:val="clear" w:pos="708"/>
          <w:tab w:val="left" w:pos="10290" w:leader="underscore"/>
        </w:tabs>
        <w:autoSpaceDE w:val="false"/>
        <w:spacing w:lineRule="atLeast" w:line="261" w:before="240" w:after="120"/>
        <w:jc w:val="center"/>
        <w:rPr>
          <w:rFonts w:ascii="Times New Roman CYR" w:hAnsi="Times New Roman CYR" w:cs="Times New Roman CYR"/>
          <w:b/>
          <w:b/>
          <w:bCs/>
          <w:highlight w:val="white"/>
        </w:rPr>
      </w:pPr>
      <w:r>
        <w:rPr>
          <w:rFonts w:cs="Times New Roman CYR" w:ascii="Times New Roman CYR" w:hAnsi="Times New Roman CYR"/>
          <w:b/>
          <w:bCs/>
          <w:highlight w:val="white"/>
        </w:rPr>
        <w:t xml:space="preserve">Целевая ориентация настоящей рабочей программы </w:t>
        <w:br/>
        <w:t>в практике конкретного образовательного учреждения</w:t>
      </w:r>
    </w:p>
    <w:p>
      <w:pPr>
        <w:pStyle w:val="Normal"/>
        <w:tabs>
          <w:tab w:val="clear" w:pos="708"/>
          <w:tab w:val="left" w:pos="10290" w:leader="underscore"/>
        </w:tabs>
        <w:autoSpaceDE w:val="false"/>
        <w:spacing w:lineRule="atLeast" w:line="261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  <w:highlight w:val="white"/>
        </w:rPr>
        <w:t>Настоящая рабочая программа учитывает особенности класса. В 6</w:t>
      </w:r>
      <w:r>
        <w:rPr>
          <w:rFonts w:cs="Times New Roman CYR" w:ascii="Times New Roman CYR" w:hAnsi="Times New Roman CYR"/>
          <w:i/>
          <w:iCs/>
          <w:color w:val="000000"/>
          <w:highlight w:val="white"/>
        </w:rPr>
        <w:t xml:space="preserve"> </w:t>
      </w:r>
      <w:r>
        <w:rPr>
          <w:rFonts w:cs="Times New Roman CYR" w:ascii="Times New Roman CYR" w:hAnsi="Times New Roman CYR"/>
          <w:color w:val="000000"/>
          <w:highlight w:val="white"/>
        </w:rPr>
        <w:t>классе учащиеся в процессе обучения математике знакомятся с понятиями: делители и кратные, простые и составные числа, пропорция, основное свойство пропорции, положительные и отрицательные числа, противоположные числа, модуль числа, перпендикулярные и параллельные прямые, прямоугольная система координат на плоскости, абсцисса и ордината точки, графики, диаграммы; учатся преобразовывать обыкновенные дроби, выполнять действия с обыкновенными дробями, с положительными и отрицательными числами. Расширение аппарата действий с дробями позволяет решать текстовые задачи, в которых требуется найти дробь от числа или число по заданному значению его дроби; понятие о прямой и обратной пропорциональностях величин формируется как обобщение нескольких конкретных примеров, подчеркивается значимость этих понятий. Формируются следующие важные умения: чертить координатную плоскость и отмечать в ней точки с заданными координатами, называть абсциссу и ординату точки, а также вычислительные и графические умения, в частности, строить столбчатые диаграммы. Осваиваются умения обнаруживать и устранять ошибки логического (в ходе решения) и арифметического (в вычислении) характера, применять буквы для обозначения чисел и записи общих утверждений, составлять буквенные выражения по условиям, заданным словесно, рисунком или таблицей. В старших классах математика может преподаваться на профильном уровне</w:t>
      </w:r>
      <w:r>
        <w:rPr>
          <w:rFonts w:cs="Times New Roman CYR" w:ascii="Times New Roman CYR" w:hAnsi="Times New Roman CYR"/>
          <w:highlight w:val="white"/>
        </w:rPr>
        <w:t xml:space="preserve">. </w:t>
      </w:r>
      <w:r>
        <w:rPr>
          <w:rFonts w:cs="Times New Roman CYR" w:ascii="Times New Roman CYR" w:hAnsi="Times New Roman CYR"/>
          <w:color w:val="000000"/>
          <w:highlight w:val="white"/>
        </w:rPr>
        <w:t>Кроме того, в классе учащиеся продвинутого уровня будут вовлекаться в процесс дополнительной подготовки к урокам, к олимпиадам различного уровня, осваивая при этом материал каждый на своем уровне и в своем темпе.</w:t>
      </w:r>
    </w:p>
    <w:p>
      <w:pPr>
        <w:pStyle w:val="Normal"/>
        <w:tabs>
          <w:tab w:val="clear" w:pos="708"/>
          <w:tab w:val="left" w:pos="10290" w:leader="underscore"/>
        </w:tabs>
        <w:autoSpaceDE w:val="false"/>
        <w:spacing w:lineRule="atLeast" w:line="261"/>
        <w:ind w:firstLine="360"/>
        <w:jc w:val="both"/>
        <w:rPr>
          <w:rFonts w:ascii="Times New Roman CYR" w:hAnsi="Times New Roman CYR" w:cs="Times New Roman CYR"/>
          <w:color w:val="000000"/>
          <w:highlight w:val="white"/>
        </w:rPr>
      </w:pPr>
      <w:r>
        <w:rPr>
          <w:rFonts w:cs="Times New Roman CYR" w:ascii="Times New Roman CYR" w:hAnsi="Times New Roman CYR"/>
          <w:b/>
          <w:bCs/>
        </w:rPr>
        <w:t xml:space="preserve">Описание материально-технического обеспечения </w:t>
        <w:br/>
        <w:t>образовательного процесса</w:t>
      </w:r>
    </w:p>
    <w:p>
      <w:pPr>
        <w:pStyle w:val="Normal"/>
        <w:autoSpaceDE w:val="false"/>
        <w:spacing w:lineRule="atLeast" w:line="264"/>
        <w:ind w:firstLine="36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Учебно-методический комплект: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/>
        <w:t>1.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i/>
          <w:iCs/>
        </w:rPr>
        <w:t>Виленкин, Н. Я.</w:t>
      </w:r>
      <w:r>
        <w:rPr>
          <w:rFonts w:cs="Times New Roman CYR" w:ascii="Times New Roman CYR" w:hAnsi="Times New Roman CYR"/>
        </w:rPr>
        <w:t xml:space="preserve"> Математика. 6 класс : учеб. для общеобразоват. учреждений / Н. Я. Виленкин, В. И. Жохов, А. С. Чесноков, С. И. Шварцбурд. – М. : Мнемозина, 2015.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  <w:i/>
          <w:iCs/>
        </w:rPr>
        <w:t xml:space="preserve">Жохов, В. И. </w:t>
      </w:r>
      <w:r>
        <w:rPr>
          <w:rFonts w:cs="Times New Roman CYR" w:ascii="Times New Roman CYR" w:hAnsi="Times New Roman CYR"/>
        </w:rPr>
        <w:t>Математика. 5–6 классы. Сборник рабочих программ / авт.-сост. Т. А. Бурмистрова. – М. : Мнемозина, 2012.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  <w:i/>
          <w:iCs/>
        </w:rPr>
        <w:t>Жохов, В. И.</w:t>
      </w:r>
      <w:r>
        <w:rPr>
          <w:rFonts w:cs="Times New Roman CYR" w:ascii="Times New Roman CYR" w:hAnsi="Times New Roman CYR"/>
        </w:rPr>
        <w:t xml:space="preserve"> Преподавание математики в 5 и 6 классах : методические рекомендации для учителя к учебнику Виленкина Н. Я. [и др.] / В. И. Жохов. – М. : Мнемозина, 2008.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  <w:i/>
          <w:iCs/>
        </w:rPr>
        <w:t>Жохов, В. И.</w:t>
      </w:r>
      <w:r>
        <w:rPr>
          <w:rFonts w:cs="Times New Roman CYR" w:ascii="Times New Roman CYR" w:hAnsi="Times New Roman CYR"/>
        </w:rPr>
        <w:t xml:space="preserve"> Математика. 6 класс. Контрольные работы для учащихся / В. И. Жохов, Л. Б. Крайнева. – М. : Мнемозина, 2013.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  <w:i/>
          <w:iCs/>
        </w:rPr>
        <w:t>Жохов, В. И.</w:t>
      </w:r>
      <w:r>
        <w:rPr>
          <w:rFonts w:cs="Times New Roman CYR" w:ascii="Times New Roman CYR" w:hAnsi="Times New Roman CYR"/>
        </w:rPr>
        <w:t xml:space="preserve"> Математический тренажер. 6 класс : пособие для учителей и учащихся / В. И. Жохов, В. Н. Погодин. – М. : Мнемозина, 2013.</w:t>
      </w:r>
    </w:p>
    <w:p>
      <w:pPr>
        <w:pStyle w:val="Normal"/>
        <w:autoSpaceDE w:val="false"/>
        <w:spacing w:lineRule="atLeast" w:line="264"/>
        <w:ind w:firstLine="360"/>
        <w:jc w:val="both"/>
        <w:rPr/>
      </w:pPr>
      <w:r>
        <w:rPr/>
        <w:t xml:space="preserve">8. </w:t>
      </w:r>
      <w:r>
        <w:rPr>
          <w:rFonts w:cs="Times New Roman CYR" w:ascii="Times New Roman CYR" w:hAnsi="Times New Roman CYR"/>
          <w:i/>
          <w:iCs/>
        </w:rPr>
        <w:t>Учебное</w:t>
      </w:r>
      <w:r>
        <w:rPr>
          <w:rFonts w:cs="Times New Roman CYR" w:ascii="Times New Roman CYR" w:hAnsi="Times New Roman CYR"/>
        </w:rPr>
        <w:t xml:space="preserve"> интерактивное пособие к учебнику Н. Я. Виленкина, В. И. Жохова, А. С. Чеснокова, С. И. Шварцбурда </w:t>
      </w:r>
      <w:r>
        <w:rPr/>
        <w:t>«</w:t>
      </w:r>
      <w:r>
        <w:rPr>
          <w:rFonts w:cs="Times New Roman CYR" w:ascii="Times New Roman CYR" w:hAnsi="Times New Roman CYR"/>
        </w:rPr>
        <w:t>Математика. 6 класс</w:t>
      </w:r>
      <w:r>
        <w:rPr/>
        <w:t xml:space="preserve">» : </w:t>
      </w:r>
      <w:r>
        <w:rPr>
          <w:rFonts w:cs="Times New Roman CYR" w:ascii="Times New Roman CYR" w:hAnsi="Times New Roman CYR"/>
        </w:rPr>
        <w:t>тренажер по математике. – М. : Мнемозина, 2012.</w:t>
      </w:r>
    </w:p>
    <w:p>
      <w:pPr>
        <w:pStyle w:val="Normal"/>
        <w:autoSpaceDE w:val="false"/>
        <w:spacing w:lineRule="atLeast" w:line="261"/>
        <w:ind w:firstLine="360"/>
        <w:jc w:val="both"/>
        <w:rPr/>
      </w:pPr>
      <w:r>
        <w:rPr>
          <w:b/>
          <w:bCs/>
        </w:rPr>
        <w:t xml:space="preserve">1. </w:t>
      </w:r>
      <w:r>
        <w:rPr>
          <w:rFonts w:cs="Times New Roman CYR" w:ascii="Times New Roman CYR" w:hAnsi="Times New Roman CYR"/>
          <w:b/>
          <w:bCs/>
        </w:rPr>
        <w:t>Дополнительная литература:</w:t>
      </w:r>
    </w:p>
    <w:p>
      <w:pPr>
        <w:pStyle w:val="Normal"/>
        <w:autoSpaceDE w:val="false"/>
        <w:spacing w:lineRule="atLeast" w:line="261"/>
        <w:ind w:firstLine="360"/>
        <w:jc w:val="both"/>
        <w:rPr/>
      </w:pPr>
      <w:r>
        <w:rPr>
          <w:color w:val="000000"/>
        </w:rPr>
        <w:t>1)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i/>
          <w:iCs/>
          <w:color w:val="000000"/>
        </w:rPr>
        <w:t>Агаханов, Н. Х.</w:t>
      </w:r>
      <w:r>
        <w:rPr>
          <w:rFonts w:cs="Times New Roman CYR" w:ascii="Times New Roman CYR" w:hAnsi="Times New Roman CYR"/>
          <w:color w:val="000000"/>
        </w:rPr>
        <w:t xml:space="preserve"> Математика. Всероссийские олимпиады. 5–11 классы / Н. Х. Агаханов. – </w:t>
      </w:r>
      <w:r>
        <w:rPr>
          <w:rFonts w:cs="Times New Roman CYR" w:ascii="Times New Roman CYR" w:hAnsi="Times New Roman CYR"/>
        </w:rPr>
        <w:t>М. : Просвещение, 2010.</w:t>
      </w:r>
    </w:p>
    <w:p>
      <w:pPr>
        <w:pStyle w:val="Normal"/>
        <w:autoSpaceDE w:val="false"/>
        <w:spacing w:lineRule="atLeast" w:line="261"/>
        <w:ind w:firstLine="360"/>
        <w:jc w:val="both"/>
        <w:rPr/>
      </w:pPr>
      <w:r>
        <w:rPr>
          <w:color w:val="000000"/>
        </w:rPr>
        <w:t>2)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i/>
          <w:iCs/>
          <w:color w:val="000000"/>
        </w:rPr>
        <w:t xml:space="preserve">Альхова, З. Н. </w:t>
      </w:r>
      <w:r>
        <w:rPr>
          <w:rFonts w:cs="Times New Roman CYR" w:ascii="Times New Roman CYR" w:hAnsi="Times New Roman CYR"/>
          <w:color w:val="000000"/>
        </w:rPr>
        <w:t xml:space="preserve">Тесты по математике. 6 класс / З. Н. Альхова. – </w:t>
      </w:r>
      <w:r>
        <w:rPr>
          <w:rFonts w:cs="Times New Roman CYR" w:ascii="Times New Roman CYR" w:hAnsi="Times New Roman CYR"/>
        </w:rPr>
        <w:t>Саратов : Лицей, 2010.</w:t>
      </w:r>
    </w:p>
    <w:p>
      <w:pPr>
        <w:pStyle w:val="Normal"/>
        <w:keepLines/>
        <w:autoSpaceDE w:val="false"/>
        <w:spacing w:lineRule="atLeast" w:line="264"/>
        <w:ind w:firstLine="360"/>
        <w:jc w:val="both"/>
        <w:rPr/>
      </w:pPr>
      <w:r>
        <w:rPr/>
        <w:t>3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i/>
          <w:iCs/>
        </w:rPr>
        <w:t>Арутюнян, Е. Б.</w:t>
      </w:r>
      <w:r>
        <w:rPr>
          <w:rFonts w:cs="Times New Roman CYR" w:ascii="Times New Roman CYR" w:hAnsi="Times New Roman CYR"/>
        </w:rPr>
        <w:t xml:space="preserve"> Математические диктанты для 5–9 классов : книга для учителя / Е. Б. Арутюнян. – М. : Просвещение, 2010.</w:t>
      </w:r>
    </w:p>
    <w:p>
      <w:pPr>
        <w:pStyle w:val="Normal"/>
        <w:keepLines/>
        <w:autoSpaceDE w:val="false"/>
        <w:spacing w:lineRule="atLeast" w:line="252"/>
        <w:ind w:firstLine="360"/>
        <w:jc w:val="both"/>
        <w:rPr/>
      </w:pPr>
      <w:r>
        <w:rPr/>
        <w:t>4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i/>
          <w:iCs/>
        </w:rPr>
        <w:t>Волович, М. Б.</w:t>
      </w:r>
      <w:r>
        <w:rPr>
          <w:rFonts w:cs="Times New Roman CYR" w:ascii="Times New Roman CYR" w:hAnsi="Times New Roman CYR"/>
        </w:rPr>
        <w:t xml:space="preserve">  Ключ  к  пониманию  математики.  5–6  классы  /   М. Б. Волович. – М. : Аквариум, 2010.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/>
        <w:t>5)</w:t>
      </w:r>
      <w:r>
        <w:rPr>
          <w:lang w:val="en-US"/>
        </w:rPr>
        <w:t> </w:t>
      </w:r>
      <w:r>
        <w:rPr>
          <w:rFonts w:cs="Times New Roman CYR" w:ascii="Times New Roman CYR" w:hAnsi="Times New Roman CYR"/>
          <w:i/>
          <w:iCs/>
        </w:rPr>
        <w:t>Коваленко, В. Г.</w:t>
      </w:r>
      <w:r>
        <w:rPr>
          <w:rFonts w:cs="Times New Roman CYR" w:ascii="Times New Roman CYR" w:hAnsi="Times New Roman CYR"/>
        </w:rPr>
        <w:t xml:space="preserve"> Дидактические игры на уроках математики : книга для учителя / В. Г. Коваленко. – М. : Просвещение, 2010.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>
          <w:color w:val="000000"/>
        </w:rPr>
        <w:t>6)</w:t>
      </w:r>
      <w:r>
        <w:rPr>
          <w:color w:val="000000"/>
          <w:lang w:val="en-US"/>
        </w:rPr>
        <w:t> </w:t>
      </w:r>
      <w:r>
        <w:rPr>
          <w:rFonts w:cs="Times New Roman CYR" w:ascii="Times New Roman CYR" w:hAnsi="Times New Roman CYR"/>
          <w:i/>
          <w:iCs/>
          <w:color w:val="000000"/>
        </w:rPr>
        <w:t>Фарков, А. В.</w:t>
      </w:r>
      <w:r>
        <w:rPr>
          <w:rFonts w:cs="Times New Roman CYR" w:ascii="Times New Roman CYR" w:hAnsi="Times New Roman CYR"/>
          <w:color w:val="000000"/>
        </w:rPr>
        <w:t xml:space="preserve"> Математические олимпиады в школе. 5 – 11 классы / А. В. Фарков. – </w:t>
      </w:r>
      <w:r>
        <w:rPr>
          <w:rFonts w:cs="Times New Roman CYR" w:ascii="Times New Roman CYR" w:hAnsi="Times New Roman CYR"/>
        </w:rPr>
        <w:t>М. : Айрис-Пресс, 2010.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>
          <w:color w:val="000000"/>
          <w:highlight w:val="white"/>
        </w:rPr>
        <w:t xml:space="preserve">7) </w:t>
      </w:r>
      <w:r>
        <w:rPr>
          <w:rFonts w:cs="Times New Roman CYR" w:ascii="Times New Roman CYR" w:hAnsi="Times New Roman CYR"/>
          <w:i/>
          <w:iCs/>
          <w:color w:val="000000"/>
          <w:highlight w:val="white"/>
        </w:rPr>
        <w:t>Чесноков, А. С.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 Дидактические материалы по математике для 5 класса / А. С. Чесноков, К. И. Нешков. – М. : Классикс Стиль, 2010.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>
          <w:color w:val="000000"/>
        </w:rPr>
        <w:t xml:space="preserve">8) </w:t>
      </w:r>
      <w:r>
        <w:rPr>
          <w:rFonts w:cs="Times New Roman CYR" w:ascii="Times New Roman CYR" w:hAnsi="Times New Roman CYR"/>
          <w:i/>
          <w:iCs/>
          <w:color w:val="000000"/>
        </w:rPr>
        <w:t>Шарыгин, И. Ф.</w:t>
      </w:r>
      <w:r>
        <w:rPr>
          <w:rFonts w:cs="Times New Roman CYR" w:ascii="Times New Roman CYR" w:hAnsi="Times New Roman CYR"/>
          <w:color w:val="000000"/>
        </w:rPr>
        <w:t xml:space="preserve"> Задачи на смекалку. 5–6 классы : пособие для учащихся общеобразоват. учреждений / И. Ф. Шарыгин, А. В. Шевкин.  –  </w:t>
      </w:r>
      <w:r>
        <w:rPr>
          <w:rFonts w:cs="Times New Roman CYR" w:ascii="Times New Roman CYR" w:hAnsi="Times New Roman CYR"/>
        </w:rPr>
        <w:t>М. : Просвещение, 2010.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/>
        <w:t xml:space="preserve">9) </w:t>
      </w:r>
      <w:r>
        <w:rPr>
          <w:rFonts w:cs="Times New Roman CYR" w:ascii="Times New Roman CYR" w:hAnsi="Times New Roman CYR"/>
          <w:i/>
          <w:iCs/>
        </w:rPr>
        <w:t>Я</w:t>
      </w:r>
      <w:r>
        <w:rPr>
          <w:rFonts w:cs="Times New Roman CYR" w:ascii="Times New Roman CYR" w:hAnsi="Times New Roman CYR"/>
        </w:rPr>
        <w:t xml:space="preserve"> иду на урок математики : 5 класс : книга  для  учителя  /  сост.    И. Л. Соловейчик. – М. : Первое сентября, 2010. – (Библиотека </w:t>
      </w:r>
      <w:r>
        <w:rPr/>
        <w:t>«</w:t>
      </w:r>
      <w:r>
        <w:rPr>
          <w:rFonts w:cs="Times New Roman CYR" w:ascii="Times New Roman CYR" w:hAnsi="Times New Roman CYR"/>
        </w:rPr>
        <w:t>Первого сентября).</w:t>
      </w:r>
    </w:p>
    <w:p>
      <w:pPr>
        <w:pStyle w:val="Normal"/>
        <w:autoSpaceDE w:val="false"/>
        <w:spacing w:lineRule="atLeast" w:line="252" w:before="60" w:after="0"/>
        <w:ind w:firstLine="360"/>
        <w:jc w:val="both"/>
        <w:rPr/>
      </w:pPr>
      <w:r>
        <w:rPr>
          <w:b/>
          <w:bCs/>
          <w:highlight w:val="white"/>
        </w:rPr>
        <w:t xml:space="preserve">2. </w:t>
      </w:r>
      <w:r>
        <w:rPr>
          <w:rFonts w:cs="Times New Roman CYR" w:ascii="Times New Roman CYR" w:hAnsi="Times New Roman CYR"/>
          <w:b/>
          <w:bCs/>
          <w:highlight w:val="white"/>
        </w:rPr>
        <w:t>Интернет-ресурсы: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>
          <w:highlight w:val="white"/>
        </w:rPr>
        <w:t xml:space="preserve">1) </w:t>
      </w:r>
      <w:r>
        <w:rPr>
          <w:rFonts w:cs="Times New Roman CYR" w:ascii="Times New Roman CYR" w:hAnsi="Times New Roman CYR"/>
          <w:highlight w:val="white"/>
        </w:rPr>
        <w:t>Я иду на урок математики (методические разработки). – Режим до-ступа : www.festival. 1september.ru</w:t>
      </w:r>
    </w:p>
    <w:p>
      <w:pPr>
        <w:pStyle w:val="Normal"/>
        <w:autoSpaceDE w:val="false"/>
        <w:spacing w:lineRule="atLeast" w:line="252"/>
        <w:ind w:firstLine="360"/>
        <w:jc w:val="both"/>
        <w:rPr>
          <w:rFonts w:ascii="Times New Roman CYR" w:hAnsi="Times New Roman CYR" w:cs="Times New Roman CYR"/>
          <w:highlight w:val="white"/>
        </w:rPr>
      </w:pPr>
      <w:r>
        <w:rPr>
          <w:highlight w:val="white"/>
        </w:rPr>
        <w:t xml:space="preserve">2) </w:t>
      </w:r>
      <w:r>
        <w:rPr>
          <w:rFonts w:cs="Times New Roman CYR" w:ascii="Times New Roman CYR" w:hAnsi="Times New Roman CYR"/>
          <w:highlight w:val="white"/>
        </w:rPr>
        <w:t xml:space="preserve">Уроки, конспекты. – Режим доступа : </w:t>
      </w:r>
      <w:hyperlink r:id="rId2">
        <w:r>
          <w:rPr>
            <w:rStyle w:val="InternetLink"/>
            <w:rFonts w:cs="Times New Roman CYR" w:ascii="Times New Roman CYR" w:hAnsi="Times New Roman CYR"/>
            <w:color w:val="0000FF"/>
            <w:highlight w:val="white"/>
            <w:u w:val="single"/>
          </w:rPr>
          <w:t>www.pedsovet.ru</w:t>
        </w:r>
      </w:hyperlink>
    </w:p>
    <w:p>
      <w:pPr>
        <w:pStyle w:val="Normal"/>
        <w:autoSpaceDE w:val="false"/>
        <w:spacing w:lineRule="atLeast" w:line="252" w:before="60" w:after="0"/>
        <w:ind w:firstLine="360"/>
        <w:jc w:val="both"/>
        <w:rPr/>
      </w:pPr>
      <w:r>
        <w:rPr>
          <w:b/>
          <w:bCs/>
          <w:color w:val="000000"/>
          <w:highlight w:val="white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Наглядные пособия: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>
          <w:color w:val="000000"/>
          <w:highlight w:val="white"/>
        </w:rPr>
        <w:t>1)</w:t>
      </w:r>
      <w:r>
        <w:rPr>
          <w:color w:val="00000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highlight w:val="white"/>
        </w:rPr>
        <w:t>Портреты великих ученых.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>
          <w:color w:val="000000"/>
          <w:highlight w:val="white"/>
        </w:rPr>
        <w:t>2)</w:t>
      </w:r>
      <w:r>
        <w:rPr>
          <w:color w:val="00000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color w:val="000000"/>
          <w:highlight w:val="white"/>
        </w:rPr>
        <w:t xml:space="preserve">Демонстрационные таблицы по темам: </w:t>
      </w:r>
      <w:r>
        <w:rPr>
          <w:color w:val="000000"/>
          <w:highlight w:val="white"/>
        </w:rPr>
        <w:t>«</w:t>
      </w:r>
      <w:r>
        <w:rPr>
          <w:rFonts w:cs="Times New Roman CYR" w:ascii="Times New Roman CYR" w:hAnsi="Times New Roman CYR"/>
          <w:color w:val="000000"/>
          <w:highlight w:val="white"/>
        </w:rPr>
        <w:t>Сравнение, сложение и вычитание дробей с разными знаменателями</w:t>
      </w:r>
      <w:r>
        <w:rPr>
          <w:color w:val="000000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highlight w:val="white"/>
        </w:rPr>
        <w:t>Умножение и деление обыкновенных дробей</w:t>
      </w:r>
      <w:r>
        <w:rPr>
          <w:color w:val="000000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highlight w:val="white"/>
        </w:rPr>
        <w:t>Отношения и пропорции</w:t>
      </w:r>
      <w:r>
        <w:rPr>
          <w:color w:val="000000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highlight w:val="white"/>
        </w:rPr>
        <w:t>Положительные и отрицательные числа</w:t>
      </w:r>
      <w:r>
        <w:rPr>
          <w:color w:val="000000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highlight w:val="white"/>
        </w:rPr>
        <w:t>Диаграммы</w:t>
      </w:r>
      <w:r>
        <w:rPr>
          <w:color w:val="000000"/>
          <w:highlight w:val="white"/>
        </w:rPr>
        <w:t>», «</w:t>
      </w:r>
      <w:r>
        <w:rPr>
          <w:rFonts w:cs="Times New Roman CYR" w:ascii="Times New Roman CYR" w:hAnsi="Times New Roman CYR"/>
          <w:color w:val="000000"/>
          <w:highlight w:val="white"/>
        </w:rPr>
        <w:t>Координаты на плоскости</w:t>
      </w:r>
      <w:r>
        <w:rPr>
          <w:color w:val="000000"/>
          <w:highlight w:val="white"/>
        </w:rPr>
        <w:t>».</w:t>
      </w:r>
    </w:p>
    <w:p>
      <w:pPr>
        <w:pStyle w:val="Normal"/>
        <w:autoSpaceDE w:val="false"/>
        <w:spacing w:lineRule="atLeast" w:line="252" w:before="60" w:after="0"/>
        <w:ind w:firstLine="360"/>
        <w:jc w:val="both"/>
        <w:rPr/>
      </w:pPr>
      <w:r>
        <w:rPr>
          <w:b/>
          <w:bCs/>
          <w:color w:val="000000"/>
          <w:highlight w:val="white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 xml:space="preserve">Технические </w:t>
      </w:r>
      <w:r>
        <w:rPr>
          <w:rFonts w:cs="Times New Roman CYR" w:ascii="Times New Roman CYR" w:hAnsi="Times New Roman CYR"/>
          <w:b/>
          <w:bCs/>
          <w:highlight w:val="white"/>
        </w:rPr>
        <w:t>средства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 xml:space="preserve"> обучения: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>
          <w:color w:val="000000"/>
        </w:rPr>
        <w:t xml:space="preserve">1) </w:t>
      </w:r>
      <w:r>
        <w:rPr>
          <w:rFonts w:cs="Times New Roman CYR" w:ascii="Times New Roman CYR" w:hAnsi="Times New Roman CYR"/>
          <w:color w:val="000000"/>
        </w:rPr>
        <w:t>Телевизор.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>
          <w:color w:val="000000"/>
        </w:rPr>
        <w:t xml:space="preserve">2) </w:t>
      </w:r>
      <w:r>
        <w:rPr>
          <w:rFonts w:cs="Times New Roman CYR" w:ascii="Times New Roman CYR" w:hAnsi="Times New Roman CYR"/>
          <w:color w:val="000000"/>
        </w:rPr>
        <w:t>Компьютер.</w:t>
      </w:r>
    </w:p>
    <w:p>
      <w:pPr>
        <w:pStyle w:val="Normal"/>
        <w:autoSpaceDE w:val="false"/>
        <w:spacing w:lineRule="atLeast" w:line="252" w:before="60" w:after="0"/>
        <w:ind w:firstLine="360"/>
        <w:jc w:val="both"/>
        <w:rPr/>
      </w:pPr>
      <w:r>
        <w:rPr>
          <w:b/>
          <w:bCs/>
          <w:color w:val="000000"/>
          <w:highlight w:val="white"/>
        </w:rPr>
        <w:t xml:space="preserve">6.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Учебно-</w:t>
      </w:r>
      <w:r>
        <w:rPr>
          <w:rFonts w:cs="Times New Roman CYR" w:ascii="Times New Roman CYR" w:hAnsi="Times New Roman CYR"/>
          <w:b/>
          <w:bCs/>
          <w:highlight w:val="white"/>
        </w:rPr>
        <w:t>практическое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 xml:space="preserve"> оборудование: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>
          <w:color w:val="000000"/>
        </w:rPr>
        <w:t xml:space="preserve">1) </w:t>
      </w:r>
      <w:r>
        <w:rPr>
          <w:rFonts w:cs="Times New Roman CYR" w:ascii="Times New Roman CYR" w:hAnsi="Times New Roman CYR"/>
          <w:color w:val="000000"/>
        </w:rPr>
        <w:t>Аудиторная доска с магнитной поверхностью и набором приспособлений для крепления таблиц, схем.</w:t>
      </w:r>
    </w:p>
    <w:p>
      <w:pPr>
        <w:pStyle w:val="Normal"/>
        <w:autoSpaceDE w:val="false"/>
        <w:spacing w:lineRule="atLeast" w:line="252"/>
        <w:ind w:firstLine="360"/>
        <w:jc w:val="both"/>
        <w:rPr/>
      </w:pPr>
      <w:r>
        <w:rPr>
          <w:color w:val="000000"/>
        </w:rPr>
        <w:t xml:space="preserve">2) </w:t>
      </w:r>
      <w:r>
        <w:rPr>
          <w:rFonts w:cs="Times New Roman CYR" w:ascii="Times New Roman CYR" w:hAnsi="Times New Roman CYR"/>
          <w:color w:val="000000"/>
        </w:rPr>
        <w:t>Ящики для хранения таблиц.</w:t>
      </w:r>
    </w:p>
    <w:p>
      <w:pPr>
        <w:pStyle w:val="Normal"/>
        <w:autoSpaceDE w:val="false"/>
        <w:spacing w:lineRule="atLeast" w:line="252" w:before="60" w:after="0"/>
        <w:ind w:firstLine="360"/>
        <w:jc w:val="both"/>
        <w:rPr/>
      </w:pPr>
      <w:r>
        <w:rPr>
          <w:b/>
          <w:bCs/>
          <w:color w:val="000000"/>
          <w:highlight w:val="white"/>
        </w:rPr>
        <w:t xml:space="preserve">7. 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 xml:space="preserve">Специализированная </w:t>
      </w:r>
      <w:r>
        <w:rPr>
          <w:rFonts w:cs="Times New Roman CYR" w:ascii="Times New Roman CYR" w:hAnsi="Times New Roman CYR"/>
          <w:b/>
          <w:bCs/>
          <w:highlight w:val="white"/>
        </w:rPr>
        <w:t>мебель</w:t>
      </w:r>
      <w:r>
        <w:rPr>
          <w:rFonts w:cs="Times New Roman CYR" w:ascii="Times New Roman CYR" w:hAnsi="Times New Roman CYR"/>
          <w:b/>
          <w:bCs/>
          <w:color w:val="000000"/>
          <w:highlight w:val="white"/>
        </w:rPr>
        <w:t>:</w:t>
      </w:r>
    </w:p>
    <w:p>
      <w:pPr>
        <w:pStyle w:val="Normal"/>
        <w:autoSpaceDE w:val="false"/>
        <w:spacing w:lineRule="atLeast" w:line="252"/>
        <w:ind w:firstLine="36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Компьютерный стол</w:t>
      </w:r>
    </w:p>
    <w:p>
      <w:pPr>
        <w:pStyle w:val="Normal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sectPr>
      <w:footerReference w:type="default" r:id="rId3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097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edsove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0:07:00Z</dcterms:created>
  <dc:creator>Пользователь</dc:creator>
  <dc:description/>
  <cp:keywords/>
  <dc:language>en-US</dc:language>
  <cp:lastModifiedBy>User</cp:lastModifiedBy>
  <cp:lastPrinted>2016-09-23T13:50:00Z</cp:lastPrinted>
  <dcterms:modified xsi:type="dcterms:W3CDTF">2017-04-26T10:27:00Z</dcterms:modified>
  <cp:revision>35</cp:revision>
  <dc:subject/>
  <dc:title/>
</cp:coreProperties>
</file>