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5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Default"/>
        <w:ind w:left="360" w:firstLine="348"/>
        <w:jc w:val="both"/>
        <w:rPr/>
      </w:pPr>
      <w:r>
        <w:rPr>
          <w:color w:val="000000"/>
        </w:rPr>
        <w:t xml:space="preserve">Программа разработана на основе Федерального государственного стандарта основного общего образования, утвержднного приказом Министерства образования и науки РФ от 17.12.2010г. № 1897; </w:t>
      </w:r>
    </w:p>
    <w:p>
      <w:pPr>
        <w:pStyle w:val="Defaul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- Примерных программ по учебным предметам. Физическая культура. 5-9 классы. Основная школа. М, Просвещение 2011; </w:t>
      </w:r>
    </w:p>
    <w:p>
      <w:pPr>
        <w:pStyle w:val="Default"/>
        <w:ind w:left="360" w:firstLine="348"/>
        <w:jc w:val="both"/>
        <w:rPr>
          <w:color w:val="000000"/>
        </w:rPr>
      </w:pPr>
      <w:r>
        <w:rPr>
          <w:color w:val="000000"/>
        </w:rPr>
        <w:t xml:space="preserve">- Программы «Физическая культура, 5-9 кл., Лях В.И., Зданевич А.А., Просвещение , 2011г. </w:t>
      </w:r>
    </w:p>
    <w:p>
      <w:pPr>
        <w:pStyle w:val="Normal"/>
        <w:tabs>
          <w:tab w:val="clear" w:pos="708"/>
          <w:tab w:val="left" w:pos="0" w:leader="none"/>
          <w:tab w:val="left" w:pos="4621" w:leader="none"/>
        </w:tabs>
        <w:ind w:left="426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621" w:leader="none"/>
        </w:tabs>
        <w:ind w:left="426" w:firstLine="708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0" w:leader="none"/>
          <w:tab w:val="left" w:pos="4621" w:leader="none"/>
        </w:tabs>
        <w:ind w:left="42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 xml:space="preserve">Образовательная область «Физическая культура» призвана сформировать у обучающихся устойчивые мотивы и потребности в бережном отношении к своему здоровью и физической подготовленности, целостном развитии своих физических и психических качаств, творческом использовании средств физической культуры в организации ЗОЖ. 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 xml:space="preserve">В процессе её усвоения обеспечивается формирование у школьников целостного представления о единстве биологического, психического и социального в человеке законах и закономерностях развития и совершенствования его психической природы. 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firstLine="4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firstLine="425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 предмета в учебном плане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>Федеральный базисный учебный образовательный план для образовательных учреждений Российской Федерации предусматривает обязательное изучение физической культуры на этапе основного общего образования в объёме :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  <w:t>5 класс-102 часа; 6класс- 68 часов; 7 класс-102 часа ;8 класс-102 часа;9 класс-102 часа.</w:t>
      </w:r>
    </w:p>
    <w:p>
      <w:pPr>
        <w:pStyle w:val="Normal"/>
        <w:ind w:left="142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>
          <w:b/>
          <w:b/>
        </w:rPr>
      </w:pPr>
      <w:r>
        <w:rPr>
          <w:b/>
        </w:rPr>
        <w:t>Изучение физической культуры направлено на достижение следующих целей: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/>
      </w:pPr>
      <w:r>
        <w:rPr/>
        <w:t>- развитие основных физических качеств  и способностей; расширение основных функциональных способностей организма;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/>
      </w:pPr>
      <w:r>
        <w:rPr/>
        <w:t>- формирование культуры движений, обогащение двигательного опыта физическими упражнениями  с общеразвивающей и корригирующей направленностью; приобретение навыков в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/>
      </w:pPr>
      <w:r>
        <w:rPr/>
        <w:t>-  воспитание устойчивых интересов и положительного эмоционально-ценностного отношения к физкультурно-оздоровительной и спортивно-оздоровительной деятельности;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/>
      </w:pPr>
      <w:r>
        <w:rPr/>
        <w:t xml:space="preserve">- освоение знаний о физической культуре и спорте, их истории и современном развитии, роли в формировании ЗОЖ. 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  <w:t>Учебно-методический комплект: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/>
      </w:pPr>
      <w:r>
        <w:rPr/>
        <w:t>Государственная программа доктора педагогических наук В.И.Лях «Комплексная программа физического воспитания учащихся 1-11 классов», 2011 год.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tabs>
          <w:tab w:val="clear" w:pos="708"/>
          <w:tab w:val="left" w:pos="0" w:leader="none"/>
          <w:tab w:val="left" w:pos="6681" w:leader="none"/>
        </w:tabs>
        <w:ind w:left="426" w:firstLine="708"/>
        <w:rPr>
          <w:b/>
          <w:b/>
        </w:rPr>
      </w:pPr>
      <w:r>
        <w:rPr>
          <w:b/>
        </w:rPr>
      </w:r>
    </w:p>
    <w:tbl>
      <w:tblPr>
        <w:tblW w:w="1049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325"/>
        <w:gridCol w:w="289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ая часть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rStyle w:val="StrongEmphasis"/>
                <w:rFonts w:ascii="Cambria" w:hAnsi="Cambria" w:cs="Cambria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</w:rPr>
              <w:t>В процессе урока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ртивные игры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имнастика с элементами  акробатики  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4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ыжная подготов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5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оссовая подготовка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6.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ёгкая атлетика 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</w:rPr>
      </w:pPr>
      <w:r>
        <w:rPr>
          <w:b/>
        </w:rPr>
        <w:t>Тематическое планирование с определением основных видов учебной деятельности учащихся.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7"/>
        <w:gridCol w:w="1642"/>
        <w:gridCol w:w="883"/>
        <w:gridCol w:w="11287"/>
      </w:tblGrid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4245" w:leader="none"/>
              </w:tabs>
              <w:ind w:firstLine="183"/>
              <w:jc w:val="both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/>
              <w:t>Спортивно-оздоровительная деятельность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 xml:space="preserve">№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п.п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Кол-во часов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center"/>
              <w:rPr/>
            </w:pPr>
            <w:r>
              <w:rPr>
                <w:b/>
                <w:sz w:val="20"/>
                <w:szCs w:val="20"/>
              </w:rPr>
              <w:t>Характеристика  основных видов деятельности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center"/>
              <w:rPr/>
            </w:pPr>
            <w:r>
              <w:rPr>
                <w:b/>
                <w:sz w:val="20"/>
                <w:szCs w:val="20"/>
              </w:rPr>
              <w:t>Легкая атлетика  (8 часов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при занятиях легкой атлети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егкоатлетических упражнений на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. Контрольный тест - бег 3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эстафе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ный тест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на результат (60 м). Подвижная игра «Разведчики и часовы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прыжку в длину с разбега  способом «согнув ноги» с 7-9 шагов разбега. ПИ «Попади в мяч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прыжковых упражнений, соблюдать правила безопасност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Метание малого мяча в вертикальную цель (1x1) с 5-6 м. ПИ «Кто дальше брос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 xml:space="preserve">метания малого мяча разными способами, осваивать ее самостоятельно с предупреждением, выявлением и устранением типичных ошибок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упражнения в мета</w:t>
              <w:softHyphen/>
              <w:t>нии малого мяча для развития фи</w:t>
              <w:softHyphen/>
              <w:t xml:space="preserve">зических качеств, контролировать физическую нагрузку по частоте сердечных сокращений.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 xml:space="preserve">стниками в процессе совместного освоения упражнений в метании малого мяча, соблюдать правила безопасности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в длину с разбега. ПИ «Метко в цель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выполне</w:t>
              <w:softHyphen/>
              <w:t>ния прыжковых упражнений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</w:t>
              <w:softHyphen/>
              <w:t>ивать ее самостоятельно с преду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преждением, выявлением и и</w:t>
            </w:r>
            <w:r>
              <w:rPr>
                <w:color w:val="8E8F94"/>
                <w:sz w:val="20"/>
                <w:szCs w:val="20"/>
                <w:lang w:bidi="he-IL"/>
              </w:rPr>
              <w:t>с</w:t>
              <w:softHyphen/>
            </w:r>
            <w:r>
              <w:rPr>
                <w:sz w:val="20"/>
                <w:szCs w:val="20"/>
                <w:lang w:bidi="he-IL"/>
              </w:rPr>
              <w:t>правлением типичных ошибок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Демонстрировать </w:t>
            </w:r>
            <w:r>
              <w:rPr>
                <w:sz w:val="20"/>
                <w:szCs w:val="20"/>
                <w:lang w:bidi="he-IL"/>
              </w:rPr>
              <w:t xml:space="preserve">вариативное выполнение прыжковых упражн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ыжковые упраж</w:t>
              <w:softHyphen/>
              <w:t>нения для развития физичес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>качеств, контролировать физичес</w:t>
            </w:r>
            <w:r>
              <w:rPr>
                <w:color w:val="8E8F94"/>
                <w:sz w:val="20"/>
                <w:szCs w:val="20"/>
                <w:lang w:bidi="he-IL"/>
              </w:rPr>
              <w:softHyphen/>
            </w:r>
            <w:r>
              <w:rPr>
                <w:sz w:val="20"/>
                <w:szCs w:val="20"/>
                <w:lang w:bidi="he-IL"/>
              </w:rPr>
              <w:t>кую нагрузку по частоте сердечны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х </w:t>
            </w:r>
            <w:r>
              <w:rPr>
                <w:sz w:val="20"/>
                <w:szCs w:val="20"/>
                <w:lang w:bidi="he-IL"/>
              </w:rPr>
              <w:t xml:space="preserve">сокращений.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прыжковых упражнений, соблюдать правила безопасност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ind w:left="360" w:hanging="0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snapToGrid w:val="false"/>
              <w:ind w:left="0" w:hanging="0"/>
              <w:jc w:val="center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 ( 4 часа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0 мин). ПИ «Невод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вномерный бег (12 мин). ПИ «Паровозики»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5 мин). ПИ «Бег с флажк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вномерный бег (15 мин). ПИ «Вызов номеров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 xml:space="preserve">                         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4 часа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йка игрока , перемещения, ловля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вижения, прыжки, ловля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близкого расстояния(3-10м). Подача мяч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о среднего расстояния (10-30м). Подачи и удары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Гимнастика с элементами акробатики (12 часов)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при занятиях гимнастически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-прыжок в длину с мес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Светофор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Фигуры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Верёвочка под ног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Прыжок за прыжко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Удочк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Знать и различат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троевые команды, четко выполнять строевые приемы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акробатичес-ких упражнений и составлять акро-батические комбинации из числа разученных упражнений.</w:t>
            </w:r>
          </w:p>
          <w:p>
            <w:pPr>
              <w:pStyle w:val="Normal"/>
              <w:ind w:firstLine="258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Осваивать технику акробатических упражнений, предупреждая появление ошибок и соблюдая правила техники безопасности; в случае появления ошибок уметь их исправлять.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при освоении ими новых акроба-тических упражнений, уметь анали-зировать их технику выполнения упражнений, выявлять ошибки и активно помогать их исправлению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Прыжки по полоска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Прыгуны и пятнаш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Удочк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писы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и осваивать ее, избегая появления ошибок, соблюдая правила безопасности, и демонстрировать вариативное выполнение упражнений.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Анализировать технику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опорных прыжков своих сверстников, выявлять типовые ошибки и активно помогать их исправлению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Оказывать помощь</w:t>
            </w: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 xml:space="preserve"> сверстникам в освоении новых гимнастических упражнений, уметь анализировать их технику, выявляя ошибки и активно помогать в их исправлении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4 часа)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Лыжная подготовка (20 часов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ТБ на уроках Л/подготовки.   . Презентация:«Название разучиваемых упр.  и основы правильной техники.» Переноска и надевание лыж. ОРУ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 до 1,5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 Одновременный бесшажный хо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дыхания при передвижении по дистанции Подъем «полуелочкой». Дистанция 2 км с применением изученных лыжных ходов. Эстафеты с передачей пал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начение занятий лыжным спортом для поддержания работоспособности. Торможение «плугом».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лыжного спорта. Лыжные гонки – 1 км. Эстафеты-игр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хника попеременных 2х ш и одновременных бесшажных ходов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Подъемы, спуски, повороты в катание  с горок. Игра «Смелее с горк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  <w:lang w:bidi="he-IL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ыжные гонки – 2 км. Повторение поворотов, торможений. Игра на дистанции 200-250м;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Описывать технику </w:t>
            </w:r>
            <w:r>
              <w:rPr>
                <w:sz w:val="20"/>
                <w:szCs w:val="20"/>
                <w:lang w:bidi="he-IL"/>
              </w:rPr>
              <w:t>передви</w:t>
              <w:softHyphen/>
              <w:t>жения на лыжах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, </w:t>
            </w:r>
            <w:r>
              <w:rPr>
                <w:sz w:val="20"/>
                <w:szCs w:val="20"/>
                <w:lang w:bidi="he-IL"/>
              </w:rPr>
              <w:t>осваивать ее са</w:t>
              <w:softHyphen/>
              <w:t>мостоятельно, выявляя и устраняя типичные ошибки</w:t>
            </w:r>
            <w:r>
              <w:rPr>
                <w:color w:val="8E8F94"/>
                <w:sz w:val="20"/>
                <w:szCs w:val="20"/>
                <w:lang w:bidi="he-IL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Моделировать </w:t>
            </w:r>
            <w:r>
              <w:rPr>
                <w:sz w:val="20"/>
                <w:szCs w:val="20"/>
                <w:lang w:bidi="he-IL"/>
              </w:rPr>
              <w:t>способы пере</w:t>
              <w:softHyphen/>
              <w:t>движения на лыжах в зависимости от особенностей лыжной трассы, при менять передвижение на лы</w:t>
              <w:softHyphen/>
              <w:t>жах для развития физических ка</w:t>
              <w:softHyphen/>
              <w:t>честв, контролировать физическую нагрузку по частоте сердечных со</w:t>
              <w:softHyphen/>
              <w:t xml:space="preserve">кращений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Взаимодействовать </w:t>
            </w:r>
            <w:r>
              <w:rPr>
                <w:sz w:val="20"/>
                <w:szCs w:val="20"/>
                <w:lang w:bidi="he-IL"/>
              </w:rPr>
              <w:t>со свер</w:t>
              <w:softHyphen/>
              <w:t>стниками в процессе совместного освоения техники передвижения на лыжах; соблюдать правила бе</w:t>
              <w:softHyphen/>
              <w:t xml:space="preserve">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  <w:lang w:bidi="he-IL"/>
              </w:rPr>
              <w:t xml:space="preserve">Применять </w:t>
            </w:r>
            <w:r>
              <w:rPr>
                <w:sz w:val="20"/>
                <w:szCs w:val="20"/>
                <w:lang w:bidi="he-IL"/>
              </w:rPr>
              <w:t>правила подбора одежды для занятий лыжной под</w:t>
              <w:softHyphen/>
              <w:t>готовкой, использовать передви</w:t>
              <w:softHyphen/>
              <w:t>жение на лыжах в организации ак</w:t>
              <w:softHyphen/>
              <w:t xml:space="preserve">тивного отдыха </w:t>
            </w:r>
          </w:p>
          <w:p>
            <w:pPr>
              <w:pStyle w:val="Normal"/>
              <w:ind w:firstLine="399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портивные игры. Волейбол (10ч)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ТБ при занятиях волейболом. Передача мяча двумя руками сверху вперёд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вперёд. ПИ «Пасовка волейболиста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д собой и вперёд .ПИ. «Мяч в воздухе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ПИ «Летучий мяч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Встречные и линейные эстафет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ывать</w:t>
            </w:r>
            <w:r>
              <w:rPr>
                <w:sz w:val="20"/>
                <w:szCs w:val="20"/>
              </w:rPr>
              <w:t xml:space="preserve"> </w:t>
              <w:tab/>
              <w:t>совместные занятия волейболом со сверстника</w:t>
              <w:softHyphen/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Описывать технику</w:t>
            </w:r>
            <w:r>
              <w:rPr>
                <w:sz w:val="20"/>
                <w:szCs w:val="20"/>
              </w:rPr>
              <w:t xml:space="preserve"> игровых действий и приемов, осваивать их самостоятельно, выявляя и устра</w:t>
              <w:softHyphen/>
              <w:t xml:space="preserve">няя типичные ошибки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sz w:val="20"/>
                <w:szCs w:val="20"/>
              </w:rPr>
              <w:t>Взаимодействовать</w:t>
            </w:r>
            <w:r>
              <w:rPr>
                <w:sz w:val="20"/>
                <w:szCs w:val="20"/>
              </w:rPr>
              <w:t xml:space="preserve"> со свер</w:t>
              <w:softHyphen/>
              <w:t>стниками в процессе совместного освоения техники игровых действий и приемов, соблюдать прави</w:t>
              <w:softHyphen/>
              <w:t xml:space="preserve">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технику игровых действий и приемов, варьировать ее в зависимости от ситуаций и ус</w:t>
              <w:softHyphen/>
              <w:t xml:space="preserve">ловий, возникающих в процессе игровой деятель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правила игры, ува</w:t>
              <w:softHyphen/>
              <w:t>жительно относиться к сопернику и управлять своими эмоциям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455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ять</w:t>
            </w:r>
            <w:r>
              <w:rPr>
                <w:sz w:val="20"/>
                <w:szCs w:val="20"/>
              </w:rPr>
              <w:t xml:space="preserve"> правила подбора одежды для занятий на открытом воздухе, использовать игру в волей</w:t>
              <w:softHyphen/>
              <w:t xml:space="preserve">бол в организации активного отдыха 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Спортивные и подвижные игры  (3 часа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структаж по технике безопасности на занятиях лаптой Удар сверху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ая игра в «Русскую лапту»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рганизовывать </w:t>
            </w:r>
            <w:r>
              <w:rPr>
                <w:sz w:val="20"/>
                <w:szCs w:val="20"/>
              </w:rPr>
              <w:t>совместные игры со сверстник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ми, осуществлять судейство игры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исывать технику </w:t>
            </w:r>
            <w:r>
              <w:rPr>
                <w:sz w:val="20"/>
                <w:szCs w:val="20"/>
              </w:rPr>
              <w:t>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осваивать их самостоятельно, выявляя и устра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няя типичные ошибк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96929C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 освоения техники игровых дей</w:t>
              <w:softHyphen/>
              <w:t>ствий и приемов, соблюдать пра</w:t>
              <w:softHyphen/>
              <w:t xml:space="preserve">вила безопасност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те</w:t>
            </w:r>
            <w:r>
              <w:rPr>
                <w:color w:val="96929C"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>нику игровы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йствий и приемов, варьировать ее в зависимости от ситуаций и ус</w:t>
              <w:softHyphen/>
              <w:t>ловий, возникающих</w:t>
            </w:r>
            <w:r>
              <w:rPr>
                <w:color w:val="96929C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игровой деятельности</w:t>
            </w:r>
            <w:r>
              <w:rPr>
                <w:color w:val="96929C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sz w:val="20"/>
                <w:szCs w:val="20"/>
              </w:rPr>
              <w:t>правила игры, ува</w:t>
              <w:softHyphen/>
              <w:t xml:space="preserve">жительно относиться к сопернику и управлять своими эмоциями. </w:t>
            </w:r>
          </w:p>
          <w:p>
            <w:pPr>
              <w:pStyle w:val="Normal"/>
              <w:ind w:firstLine="399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тепень утомления организма во время игровой дея</w:t>
              <w:softHyphen/>
              <w:t>тельности, использовать игровые действия баскетбола для развития физических качеств.</w:t>
            </w:r>
          </w:p>
          <w:p>
            <w:pPr>
              <w:pStyle w:val="Normal"/>
              <w:ind w:firstLine="183"/>
              <w:jc w:val="both"/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правила подбора одежды для занятий на открытом воздухе, использовать игру в лапту  в организации активного отдыха</w:t>
            </w:r>
          </w:p>
        </w:tc>
      </w:tr>
      <w:tr>
        <w:trPr/>
        <w:tc>
          <w:tcPr>
            <w:tcW w:w="1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"/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sz w:val="20"/>
                <w:szCs w:val="20"/>
              </w:rPr>
              <w:t>Легкая атлетика  (3 часа)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. Бег в равномерном темпе (1000м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г в равномерном темпе (1500м) - контрольное упражн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numPr>
                <w:ilvl w:val="0"/>
                <w:numId w:val="2"/>
              </w:numPr>
              <w:snapToGrid w:val="false"/>
              <w:jc w:val="center"/>
              <w:rPr>
                <w:rStyle w:val="Dash0410005f0431005f0437005f0430005f0446005f0020005f0441005f043f005f0438005f0441005f043a005f0430005f005fchar1char1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окий старт (до 10-15м). Спортивно- игровое задание. «Встречные старты»,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0005f0431005f0437005f0430005f0446005f0020005f0441005f043f005f0438005f0441005f043a005f0430"/>
              <w:ind w:left="0" w:hanging="0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sz w:val="20"/>
                <w:szCs w:val="20"/>
              </w:rPr>
              <w:t>1</w:t>
            </w:r>
          </w:p>
        </w:tc>
        <w:tc>
          <w:tcPr>
            <w:tcW w:w="1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8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писывать технику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беговых упражнений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сваивать ее самостоятельно</w:t>
            </w:r>
            <w:r>
              <w:rPr>
                <w:color w:val="88868D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выявлять и устранять характерные ошиб</w:t>
            </w:r>
            <w:r>
              <w:rPr>
                <w:color w:val="88868D"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и в процессе освоения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емонстрировать </w:t>
            </w:r>
            <w:r>
              <w:rPr>
                <w:sz w:val="20"/>
                <w:szCs w:val="20"/>
              </w:rPr>
              <w:t>вариативное выполнение беговых упражн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менять </w:t>
            </w:r>
            <w:r>
              <w:rPr>
                <w:sz w:val="20"/>
                <w:szCs w:val="20"/>
              </w:rPr>
              <w:t>беговые упражне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ния для развития физических ка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честв, выбирать индивидуальны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жим физической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и, контролировать ее по ча</w:t>
            </w:r>
            <w:r>
              <w:rPr>
                <w:color w:val="88868D"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>то</w:t>
            </w:r>
            <w:r>
              <w:rPr>
                <w:color w:val="88868D"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е с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дечных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ращений</w:t>
            </w:r>
            <w:r>
              <w:rPr>
                <w:color w:val="88868D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firstLine="298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Взаимодействовать </w:t>
            </w:r>
            <w:r>
              <w:rPr>
                <w:sz w:val="20"/>
                <w:szCs w:val="20"/>
              </w:rPr>
              <w:t>со свер</w:t>
            </w:r>
            <w:r>
              <w:rPr>
                <w:color w:val="88868D"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>стниками в процессе совместного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еговых упражнении,</w:t>
            </w:r>
            <w:r>
              <w:rPr>
                <w:color w:val="88868D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блюдать правила безопасности.  </w:t>
            </w:r>
          </w:p>
          <w:p>
            <w:pPr>
              <w:pStyle w:val="Normal"/>
              <w:ind w:firstLine="29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ть беговые упражнения в различные формы занятий физической культур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426" w:firstLine="708"/>
        <w:rPr>
          <w:rStyle w:val="Dash0410005f0431005f0437005f0430005f0446005f0020005f0441005f043f005f0438005f0441005f043a005f0430005f005fchar1char1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237" w:leader="none"/>
        </w:tabs>
        <w:ind w:left="426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0" w:leader="none"/>
        </w:tabs>
        <w:ind w:left="426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73"/>
        <w:gridCol w:w="2387"/>
        <w:gridCol w:w="9"/>
        <w:gridCol w:w="3514"/>
        <w:gridCol w:w="2138"/>
        <w:gridCol w:w="2934"/>
        <w:gridCol w:w="1699"/>
        <w:gridCol w:w="838"/>
        <w:gridCol w:w="702"/>
      </w:tblGrid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алендарно-тематическое планирование 6 класс</w:t>
            </w:r>
          </w:p>
        </w:tc>
      </w:tr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Характеристика деятельности учащихся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результаты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6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ёгкая атлетика 8ч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ринтерский бег, эстафетный бег (5 ч)</w:t>
            </w:r>
          </w:p>
        </w:tc>
      </w:tr>
      <w:tr>
        <w:trPr>
          <w:trHeight w:val="12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при занятиях легкой атлетикой, кроссовой подготовкой и русской лапт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легкоатлетических упражнений на здоров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с ускорением (30-40 м). Встречная эстафета. Развитие скоростных качеств. Подвижная игра «Бег с флажкам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ТБ. Оказание посильной помощи и моральной поддержки сверстникам при выполнении учебных за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е обращение с инвентарё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спортивной одежды в зависимости от времени года и погод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>: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онная основа на занятиях лёгкой атлет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познавательный интерес к занятиям лёгкой атле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мится побеждать, давать адекватную позитивную самооценку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вои поступк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 Контрольный тест - бег 3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с ускорением (40-50 м). Круговая эстафета. Влияние легкоатлетических упражнений на здоровье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ая эстафета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5мин. ОРУ СБУ Высокий старт (до 10-15 м), бег по дистанции. развитие скоростных возможностей. Встречная эстафета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ый тест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в равномерном темпе 5мин. ОРУ СБУ  Высокий старт (до 10-15 м), бег с ускорением (50-60 м), финиширование. Челночный б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1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ие скоростных возмож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60 м). Подвижная игра «Разведчики и часовые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(60 м). СБУ, развитие скоростных возможностей. Эстафетный бег. Передача эстафетной палочки. Подвижная игра «Разведчики и часов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с низкого старта(60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ыжок в длину. Метание малого мя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горизонтальную цель (4 ч)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ыжку в длину с разбега  способом «согнув ноги» с 7-9 шагов разбега. ПИ «Попади в мяч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отталкивания в прыжке в длину способом «согнув ноги», прыжок с 7-9 шагов разбега. Метание малого мяча в горизонтальную цель (1x1) с 5-6 м. ОРУ в движении. ПИ «Попади в мяч». СБУ. Развитие скоростно-силовых качест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Метание малого мяча в вертикальную цель (1x1) с 5-6 м. ПИ «Кто дальше брос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одбора разбега. Прыжок с 7-9 шагов разбега. Метание малого мяча в вертикальную цель (1x1) с 5-6 м. ОРУ в движении. СБУ. ПИ «Кто дальше бросит?». Развитие скоростно-силовых каче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прыгать в длину с разбега; метать мяч в вертикальную цел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г на средние дистанции (3 ч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ПИ «Салки»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. Бег 1000 м. ОРУ. Развитие выносливости. ПИ «Салки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овая подготовка (8 ч)</w:t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0 мин). ПИ «Невод».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0 мин). ОРУ. ПИ «Невод». Развитие вынослив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уля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:  - 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легкоатлетических упраж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изучению лёгкой атлетики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(12 мин). ПИ «Паровозики»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2 мин) Чередование бега ходьбой. ОРУ в движении. ПИ «Паровозики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Бег с флажкам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Бег с флажками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Вызов номеров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Вызов номеров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. ПИ «Команда быстроногих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5 мин) Бег в гору. Преодоление препятствий. ОРУ. ПИ «Команда быстроногих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. ПИ «Через кочки и пенечки».</w:t>
            </w:r>
          </w:p>
        </w:tc>
        <w:tc>
          <w:tcPr>
            <w:tcW w:w="3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вномерный бег (17 мин) Бег в гору. Преодоление препятствий. ОРУ. ПИ «Через кочки и пенечки»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. ПИ «Разведчики и часовые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(17 мин) Бег в гору. Преодоление препятствий. ОРУ. ПИ «Разведчики и часовые»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ённой местности (2 км). ПИ «Пятнашки марше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по пересечённой местности (2 км). ОРУ. ПИ «Пятнашки маршем». Развитие вынослив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в равномерном темпе (до 20 ми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 четверть  Гимнастика(12ч)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при занятиях гимнастическими упражнени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тест-прыжок в длину с мест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структаж по ТБ при занятиях гимнастическими упражнениями  Значение гимнастических упражнений для сохранения правильной осанки. Прыжок в длину с места – тест. ПИ «Запрещенное движени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существлять анализ выполнен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- уметь слушать и вступать в диалог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аствовать в коллективном обсуждении акробатических комбина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Светофор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 Развитие силовых способностей. ПИ «Светофор» Беседа: «Мифы и легенды о зарождении Олимпийских игр древности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Фигуры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е в висе. Развитие силовых способностей. ПИ «Фигуры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Верёвочка под ногам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в движении. Вис согнувшись, вис прогнувшись (м.), смешанные висы (д.). Подтягивание в висе. ПИ. Эстафета «Веревочка под ногами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 «Прыжок за прыжко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 ПИ «Прыжок за прыжком». Развитие силов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 согнувшись, вис прогнувшись (м.), смешанные висы (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лов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ны по одному в колонну по четыре дроблением и сведением. ОРУ на месте. Вис согнувшись, вис прогнувшись (м.), смешанные висы (д.). Подтягивание в висе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комбинацию из разученных элементов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Удочк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Вскок в упор присев. Соскок прогнувшись. ПИ «Удочка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ОРУ с гимнастической палкой, комбинацию из разученных элементов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ими палками.  Вскок в упор присев. Соскок прогнувшись. ПИ «Прыжки по полоскам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Вскок в упор присев. Соскок прогнувшись. ПИ «Прыжки по полоскам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ОРУ с гимнастической палкой, комбинацию из разученных элементов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в колону по одному с разведением и слиянием по восемь человек в движении. ОРУ с гимнастическими палками. Прыжок ноги врозь. ПИ «Кто обгонит?». Развитие силовых способност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Прыгуны и пятнашк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четыре в колону по одному с разведением и слиянием по восемь человек в движении. ОРУ с мячами. Прыжок ноги врозь. ПИ «Прыгуны и пятнашки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Удочка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четыре в колону по одному с разведением и слиянием по восемь человек в движении. ОРУ с мячами. Прыжок ноги врозь. ПИ «Удочка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ыжок ноги врозь. ПИ «Кто обгонит?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колоны по два и по четыре в колону по одному с разведением и слиянием по восемь человек в движении. ОРУ с мячами. Прыжок ноги врозь. ПИ «Кто обгонит?». Развитие силовых способностей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опорный прыжок, строевые упражн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портивные игры.  (4ч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дальнего расстояния (30-40м). Осаливание и самоосал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игре в «Лапту»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правил и техники игры в «Лап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изучению «Русской лапты»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0м ОРУ. 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с дальнего расстояния (30-40м). Осаливание и самоосалива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 ОРУ. Передача мяча с дальнего расстояния (30-40м). Осаливание и самоосали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г 500м ОРУ. Ловля мяча с лета. Подача мяча, удар сверху, перебеж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3 четверть Лыжная подготовка (20 ч.) 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  . Презентация:«Название разучиваемых упр.  и основы правильной техники.» Переноска и надевание лыж. ОРУ. Попеременный двухшажный ход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1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на уроках Л/подготовки. Температурный режим, одежда и обувь лыжника, подгонка лыжных креплений.  Презентация:«Название разучиваемых упр.  и основы правильной техники.» Переноска и надевание лыж. ОРУ. Попеременный двухшажный ход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1 км.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ТБ. Оказание посильной помощи и моральной поддержки сверстникам при выполнении учебных зада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е и уважительное отношение при объяснении ошибок и способов их устра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жное обращение с инвентарё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состав спортивной одежды в зависимости от времени года и погод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и, требующие применения правил предупреждения травматиз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по лыжной подготов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 техники лыжных 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позитивную самооценку; проявлять устойчивый познавательный интерес к занятиям лыжной подготовкой; знать основные морально-этические норм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 до 1,5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амостоятельного вып упр и д/з. Одновременный бесшажный ход. Попеременный двухшажный ход. Прохождение дистанции с правильным применением лыжных ходов до 1,5 км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. Одновременный бесшажный ход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е сведения. Оказание помощи при обморожениях и трав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 Одновременный бесшажный ход. Дистанция 1,5-2 км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дыхания при передвижении по дистанции Подъем «полуелочкой». Дистанция 2 км с применением изученных лыжных ходов. Эстафеты с передачей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дыхания при передвижении по дистанции. Подъем «полуелочкой». Дистанция 2 км с применением изученных лыжных ходов. Эстафеты с передачей палок.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для поддержания работоспособности. Торможение «плугом».  Дистанция 2 км. Встречная эстафета без палок (до100м)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для поддержания работоспособности. Торможение «плугом».  Дистанция 2 км. Встречная эстафета без палок (до100м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занятий лыжным спортом , работоспособность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Повороты переступанием. Подъем «полуелочкой». Дистанция 2 км. Игра с горки на горк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выполнять торможение «плугом».. 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: выполнять повороты переступанием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лыжных мазей. Повороты переступанием (У). Прохождение дистанции 2,5 км. </w:t>
            </w:r>
            <w:r>
              <w:rPr>
                <w:i/>
                <w:sz w:val="20"/>
                <w:szCs w:val="20"/>
              </w:rPr>
              <w:t>«Круговая эстафета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выполнять торможение и повороты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эстафеты с этапом до 150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е передвижение по дистанции –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Медленное передвигаться по дистанции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 - осуществлять анализ выполненных двигательны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в по лыжной подготовк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коллективном обсуждении  техники лыжных 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лыжного спорта. Лыжные гонки – 1 км. Эстафеты-игры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ды лыжного спорта.</w:t>
            </w:r>
            <w:r>
              <w:rPr>
                <w:b/>
                <w:sz w:val="20"/>
                <w:szCs w:val="20"/>
              </w:rPr>
              <w:t xml:space="preserve"> Лыжные гонки – 1 км.</w:t>
            </w:r>
            <w:r>
              <w:rPr>
                <w:sz w:val="20"/>
                <w:szCs w:val="20"/>
              </w:rPr>
              <w:t xml:space="preserve"> Эстафеты-игры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и одновременного лыжного хода. Прохождение дистанции 3км. Игра «Пройди в воро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Встречные эстафеты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е коленей и постановка лыж на внутренние рёбра в торможении плугом. Встречные эстафеты.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Подъемы, спуски, повороты в катание  с горок. Игра «Смелее с горки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палок на снег в попеременном 2хш ходе и одновременном ходе. Совершенствование подъемов, спусков, поворотов. Игра «Смелее с горки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подъемы, спуски, повороты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опеременных 2х ш и одновременных бесшажных ходов. Прохождение дистанции 3км. Игра «Пройди в ворота» без палок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опеременного и одновременного лыжного хода. Прохождение дистанции 3км. Игра «Пройди в воро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т: выполнять торможен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менный двухшажный ход, одновременный бесшажный ход на дистанции до 3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: выполнять торможение «плугом»..  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ы переступанием. Торможение «плугом»..  Дистанция 2 км. Игра с горки на горку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можение «плугом». Повороты переступанием. Подъем «полуелочкой». Дистанция 2 км. Игра с горки на горку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. Торможение (У). Повороты переступанием. Дистанция 2 км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Применение лыжных мазей. Повороты переступанием (У). Прохождение дистанции 2,5 км. 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менение лыжных мазей. Повороты переступанием (У). Прохождение дистанции 2,5 км. </w:t>
            </w:r>
            <w:r>
              <w:rPr>
                <w:i/>
                <w:sz w:val="20"/>
                <w:szCs w:val="20"/>
              </w:rPr>
              <w:t>«Круговая эстафета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: выполнять торможение «плугом», поворот «переступанием»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ые гонки – 2 км. Повторение поворотов, торможений. Игра на дистанции 200-250м;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ыжные гонки – 2 км.</w:t>
            </w:r>
            <w:r>
              <w:rPr>
                <w:sz w:val="20"/>
                <w:szCs w:val="20"/>
              </w:rPr>
              <w:t xml:space="preserve"> Повторение поворотов, торможений. Игра на дистанции 200-250м;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ередвигаться на лыжах изученными ходами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ивные игры. Волейбол (10ч)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ТБ при занятиях волейболом. Передача мяча двумя руками сверху вперёд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перёд. Эстафета с элементами волейбола. ТБ при игре в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нимать и сохранять учебную задачу при выполнении упражнений; устанавливать целевые приоритеты; осуществлять итоговый и пошаговый контроль; адекватно воспринимать оценку учителя; уметь адекватно самостоятельно оценивать правильность выполнения действия и вносить необходимые коррективы в исполнение; планировать пути достижения ц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- обучение технико-тактическим действиям в игре в волейбол,игра по упрощенным правилам; участие в соревновательно - игровых заданиях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 - уметь задавать вопросы; использовать речь для регуляции своего действия; уметь осуществлять взаимный контроль и оказывать в сотрудничестве необходимую взаимопомощь; уметь 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: - давать адекватную позитивную самооценку; проявлять устойчивый познавательный интерес к изучению волейбола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волейбола; знать основные морально-этические н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вперёд. ПИ «Пасовка волейболиста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перёд. ПИ «Пасовка волейболиста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д собой и вперёд .ПИ. «Мяч в воздухе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д собой и вперёд. Встречные эстафеты ПИ с элементами волейбола «Мяч в воздухе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ПИ «Летучий мяч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И с элементами волейбола «Летучи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 на месте и после передачи вперёд. Встречные и линейные эстафеты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Встречные и линейные эстафеты с передачами мяча. ПИ с элементами волейбол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на месте и после передачи вперёд. Приём мяча снизу двумя руками над собой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 снизу двумя руками над собой и на сетку. Игра в мини- волейбол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игрока. Передвижения в стойке. Передача мяча двумя руками сверху в парах. Приём мяча снизу двумя руками над собой и на сетку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в стойке. Передача мяча двумя руками сверху в парах. Приём мяча снизу двумя руками над собой и на сетку. Нижняя прямая подача с 3-6м. Эстафеты. Игра в мини- 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 двумя руками сверху, приём мяча снизу двумя руками. Нижняя прямая подача с 3-6м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в стойке. Передача мяча двумя руками сверху в парах. Приём мяча снизу двумя руками над собой и на сетку. Нижняя прямая подача с 3-6м. Эстафеты. Игра в мини-волейбол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волейбол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лапта (3ч.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 теннисного мяча по движущейся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ы битой по мя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ля мяча с лет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иемов  в учебной игре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приемов  в учебной игр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 в «Русскую лапту»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 мин. 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игр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играть в «Русскую лапту»  по упрощённым правилам; выполнять правильно технические действия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ёгкая атлетика 3ч.</w:t>
            </w:r>
          </w:p>
        </w:tc>
      </w:tr>
      <w:tr>
        <w:trPr/>
        <w:tc>
          <w:tcPr>
            <w:tcW w:w="148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г на средние дистанции (2ч)</w:t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ехнике безопасности на занятиях легкоатлетическими упражнениями. Бег в равномерном темпе (1000м)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(1000м). ОРУ. СБУ. ОФП. Прыжковые упражнения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: бегать в равномерном темпе 1000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итывать правило в планировании и контроле способа реш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ценивать правильность выполнения двигательных действ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анализ выполненных легкоатлетических действ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ичностные:</w:t>
            </w:r>
            <w:r>
              <w:rPr>
                <w:sz w:val="20"/>
                <w:szCs w:val="20"/>
              </w:rPr>
              <w:t xml:space="preserve"> - давать адекватную позитивную самооценку; проявлять устойчивый познавательный интерес к изучению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в равномерном темпе (1500м) - контрольное упражнение.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Бег в равномерном темпе (1500м) на результат. Игры по выбору учащихся. Развитие выносливости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распределять силы по дистанции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старт (до 10-15м). Спортивно- игровое задание. «Встречные старты»,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500м. ОРУ. СБУ. Высокий старт (до 10-15м), бег с ускорением (30-40м). Старты из различных и.п.  Встречная эстафета. Развитие скоростных качеств. Инструктаж по ТБ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бегать с максимальной скоростью на дистанцию 60м с низкого старта.</w:t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5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материально-технического обеспечения образовательного  процесса.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ортивное оборудование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гимнастика с основами акробатики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зел гимнастический, перекладина пристеночная, маты, стенка гимнастическая, скамейки гимнастические,  гимнастические палки, скакалки, обручи, мячи , средства ТСО (магнитофон);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легкая атлетика: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екундомер, флажки разметочные, мячи для метания, набивные мячи массой до 1 кг,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вижные и спортивные игры: свисток,  кегли, ворота для мини футбола, мячи футбольные, мячи волейбольные, мячи баскетбольные. </w:t>
      </w:r>
    </w:p>
    <w:p>
      <w:pPr>
        <w:pStyle w:val="Normal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10" w:leader="none"/>
        </w:tabs>
        <w:ind w:left="54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ланируемые результаты изучения учебного предмета</w:t>
      </w:r>
    </w:p>
    <w:p>
      <w:pPr>
        <w:pStyle w:val="Normal"/>
        <w:ind w:left="540" w:hanging="0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технику безопасности во время занятий  физической культурой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- дыхание во время выполнения  физических упражнений;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итание и питьевой  режим, двигательный  режим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агубность вредных привычек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режим дня школьник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- значение правильной осанки в жизнедеятельности человека;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значение напряжения и расслабления мышц, личную  гигиену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равила выполнения  д/з, утренней гимнастики, физкультминуток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основные причины травматизм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онятия: короткая дистанция, бег на скорость, на выносливость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виды легкой атлетик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основные требования к одежде и обуви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значение здорового образа жизни для человека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мир Олимпийских  игр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требования  к температурному  режиму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- понятие об обморожении, профилактика плоскостопия;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843"/>
        <w:gridCol w:w="166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измерения двигательной активности н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30м,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-5.5-6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-6.0-6.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места,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170-1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60-14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ыжки в длину с разбега, 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-300-26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260-22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ягивание (отжимание – девоч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4-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0-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ние мяча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25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18-1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г 60м (старт с опорой на одну руку),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0.6-11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-10.8-11.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осс 1500м,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-9.30-1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9.40-10.3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ыжные гонки 1 км, м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-7.00-7.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-7.30-8.10</w:t>
            </w:r>
          </w:p>
        </w:tc>
      </w:tr>
    </w:tbl>
    <w:p>
      <w:pPr>
        <w:pStyle w:val="Normal"/>
        <w:tabs>
          <w:tab w:val="clear" w:pos="708"/>
          <w:tab w:val="left" w:pos="2227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99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character" w:styleId="Style18">
    <w:name w:val="Стиль Знак"/>
    <w:basedOn w:val="Style13"/>
    <w:qFormat/>
    <w:rPr>
      <w:rFonts w:ascii="Arial" w:hAnsi="Arial" w:cs="Arial"/>
      <w:sz w:val="24"/>
      <w:szCs w:val="24"/>
      <w:lang w:val="en-US" w:bidi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ZaG">
    <w:name w:val="ZaG"/>
    <w:basedOn w:val="Normal"/>
    <w:qFormat/>
    <w:pPr>
      <w:spacing w:lineRule="auto" w:line="360"/>
      <w:ind w:firstLine="709"/>
      <w:jc w:val="center"/>
    </w:pPr>
    <w:rPr>
      <w:rFonts w:ascii="Arial" w:hAnsi="Arial" w:cs="Arial"/>
      <w:b/>
      <w:bCs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/>
      <w:ind w:firstLine="514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bidi="ar-SA" w:val="en-US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en-US" w:eastAsia="zh-CN"/>
    </w:rPr>
  </w:style>
  <w:style w:type="paragraph" w:styleId="Style268435463">
    <w:name w:val="Style26843546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55" w:leader="dot"/>
      </w:tabs>
      <w:autoSpaceDE w:val="false"/>
    </w:pPr>
    <w:rPr>
      <w:rFonts w:eastAsia="Calibri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5:51:00Z</dcterms:created>
  <dc:creator>User</dc:creator>
  <dc:description/>
  <cp:keywords/>
  <dc:language>en-US</dc:language>
  <cp:lastModifiedBy>User</cp:lastModifiedBy>
  <cp:lastPrinted>2015-10-12T19:40:00Z</cp:lastPrinted>
  <dcterms:modified xsi:type="dcterms:W3CDTF">2016-10-31T09:36:00Z</dcterms:modified>
  <cp:revision>25</cp:revision>
  <dc:subject/>
  <dc:title/>
</cp:coreProperties>
</file>