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бочая программа  по алгебре составлена в соответствии с федеральным компонентом государственных  образовательных стандартов среднего (полного) общего образования по русскому языку 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программы  по математике (5 –11 классы: Сборник нормативных документов. Программы для общеобразовательных школ, гимназий, лицеев. Математика ./ сост. Г.М.Кузнецова, Н.Г.Миндюк – Министерство образования Российской Федерации. – М.: Дрофа, 2001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бщая характеристика 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/>
          <w:b/>
          <w:bCs/>
          <w:i/>
          <w:iCs/>
          <w:lang w:eastAsia="en-US"/>
        </w:rPr>
        <w:t>арифметик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алгебра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геометрия</w:t>
      </w:r>
      <w:r>
        <w:rPr>
          <w:rFonts w:eastAsia="Calibri"/>
          <w:b/>
          <w:bCs/>
          <w:lang w:eastAsia="en-US"/>
        </w:rPr>
        <w:t xml:space="preserve">; </w:t>
      </w:r>
      <w:r>
        <w:rPr>
          <w:rFonts w:eastAsia="Calibri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/>
          <w:b/>
          <w:bCs/>
          <w:lang w:eastAsia="en-US"/>
        </w:rPr>
        <w:t xml:space="preserve">.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ind w:right="-29" w:firstLine="709"/>
        <w:jc w:val="both"/>
        <w:rPr/>
      </w:pPr>
      <w:r>
        <w:rPr>
          <w:b/>
        </w:rPr>
        <w:t>Алгебра</w:t>
      </w:r>
      <w:r>
        <w:rPr/>
        <w:t xml:space="preserve"> как содержательный компонент математического образования в основной школе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у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</w:t>
      </w:r>
    </w:p>
    <w:p>
      <w:pPr>
        <w:pStyle w:val="Normal"/>
        <w:autoSpaceDE w:val="false"/>
        <w:ind w:right="-29" w:firstLine="709"/>
        <w:jc w:val="both"/>
        <w:rPr/>
      </w:pPr>
      <w:r>
        <w:rPr/>
      </w:r>
    </w:p>
    <w:p>
      <w:pPr>
        <w:pStyle w:val="Normal"/>
        <w:autoSpaceDE w:val="false"/>
        <w:ind w:right="-29" w:firstLine="709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/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Согласно базисному учебному плану Мезенской ООШ  на изучение алгебре в 8 классе рассчитана на 105 часов, из расчёта 3 часа в неделю. Для обучения алгебре в 7 – 9 классах выбрана содержательная линия А.Г. Мордковича, рассчитанная на 3 года обучения. В восьмом классе реализуется второй год обучения алгебре. Данное количество часов полностью соответствует авторской программе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autoSpaceDE w:val="false"/>
        <w:ind w:right="-29" w:hanging="0"/>
        <w:jc w:val="both"/>
        <w:rPr/>
      </w:pPr>
      <w:r>
        <w:rPr/>
      </w:r>
    </w:p>
    <w:p>
      <w:pPr>
        <w:pStyle w:val="Normal"/>
        <w:spacing w:before="80" w:after="80"/>
        <w:jc w:val="center"/>
        <w:rPr>
          <w:b/>
          <w:b/>
        </w:rPr>
      </w:pPr>
      <w:r>
        <w:rPr>
          <w:b/>
        </w:rPr>
        <w:t>Задачи II ступени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Основное общее образование является базой для получения среднего (полного) общего образования, начального и среднего профессионального образования.</w:t>
      </w:r>
    </w:p>
    <w:p>
      <w:pPr>
        <w:pStyle w:val="Normal"/>
        <w:spacing w:before="80" w:after="80"/>
        <w:rPr/>
      </w:pPr>
      <w:r>
        <w:rPr>
          <w:b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4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</w:t>
      </w:r>
      <w:r>
        <w:rPr>
          <w:b/>
          <w:bCs/>
        </w:rPr>
        <w:t>системой математических знаний и умений</w:t>
      </w:r>
      <w:r>
        <w:rPr>
          <w:bCs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bCs/>
        </w:rPr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spacing w:before="80" w:after="80"/>
        <w:rPr/>
      </w:pPr>
      <w:r>
        <w:rPr>
          <w:b/>
          <w:i/>
        </w:rPr>
        <w:t xml:space="preserve">Целью </w:t>
      </w:r>
      <w:r>
        <w:rPr/>
        <w:t>изучения курса алгебры в 8 классе являетс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азвитие вычислительных и формально-оперативных алгебраических умений до уровня, позволяющего уверенно использовать их при решении задач математики и смежных предметов (физика, химия, информатика),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усвоение аппарата уравнений и неравенств как основного средства математического моделирования прикладных задач,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существление функциональной подготовки школьников.</w:t>
      </w:r>
    </w:p>
    <w:p>
      <w:pPr>
        <w:pStyle w:val="Normal"/>
        <w:ind w:firstLine="709"/>
        <w:jc w:val="both"/>
        <w:rPr/>
      </w:pPr>
      <w:r>
        <w:rPr/>
        <w:t>Курс характеризуется повышением теоретического уровня обучения, постепенным усилением роли теоретических обобщений и дедуктивных заключений. Прикладная направленность курса обеспечивается систематическим обращением к примерам, раскрывающим возможности применения математики к изучению действительности и решению практических задач.</w:t>
      </w:r>
    </w:p>
    <w:p>
      <w:pPr>
        <w:pStyle w:val="Normal"/>
        <w:spacing w:before="80" w:after="80"/>
        <w:rPr/>
      </w:pPr>
      <w:r>
        <w:rPr>
          <w:b/>
          <w:i/>
        </w:rPr>
        <w:t xml:space="preserve">Задачей </w:t>
      </w:r>
      <w:r>
        <w:rPr/>
        <w:t>курса являетс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решать линейные и квадратные неравенства с одной переменной и их системы,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на большом количестве примеров и упражнений познакомить учащихся с начальными понятиями, идеями и методами комбинаторики, теории вероятности и статистики.</w:t>
      </w:r>
    </w:p>
    <w:p>
      <w:pPr>
        <w:pStyle w:val="Normal"/>
        <w:spacing w:before="80" w:after="80"/>
        <w:ind w:left="72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ind w:left="72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Учебно-методическое обеспечение</w:t>
      </w:r>
    </w:p>
    <w:tbl>
      <w:tblPr>
        <w:tblW w:w="11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2181"/>
        <w:gridCol w:w="5693"/>
        <w:gridCol w:w="255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едмет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литература</w:t>
            </w:r>
          </w:p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чебники)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ые и справочные пособ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-51" w:right="-4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бно-методическая  литература: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Cs/>
                <w:iCs/>
                <w:sz w:val="20"/>
                <w:szCs w:val="20"/>
              </w:rPr>
              <w:t>Алгебра 8 класс. Учебник / А.Г. Мордкович, Т.Н. Мишустина,  Москва: Мнемозина, 2010</w:t>
            </w:r>
          </w:p>
          <w:p>
            <w:pPr>
              <w:pStyle w:val="Style18"/>
              <w:ind w:left="-51" w:right="-36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</w:rPr>
              <w:t>. Алгебра 8 класс. Задачник / А.Г. Мордкович, Т.Н. Мишустина, Москва: Мнемозина, 2010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1" w:right="-36" w:hanging="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обытия. Вероятности. Статистическая обработка данных. 7-9 / А.Г. Мордкович, П.В.Семёнов, М. Мнемозина. 2007</w:t>
            </w:r>
          </w:p>
          <w:p>
            <w:pPr>
              <w:pStyle w:val="Style18"/>
              <w:ind w:left="-51" w:right="-36" w:hanging="0"/>
              <w:rPr/>
            </w:pPr>
            <w:r>
              <w:rPr>
                <w:b/>
                <w:bCs/>
                <w:iCs/>
                <w:sz w:val="20"/>
                <w:szCs w:val="20"/>
              </w:rPr>
              <w:t>2</w:t>
            </w:r>
            <w:r>
              <w:rPr>
                <w:bCs/>
                <w:iCs/>
                <w:sz w:val="20"/>
                <w:szCs w:val="20"/>
              </w:rPr>
              <w:t>. Алгебра</w:t>
            </w:r>
            <w:r>
              <w:rPr>
                <w:sz w:val="20"/>
                <w:szCs w:val="20"/>
              </w:rPr>
              <w:t xml:space="preserve"> 7-9. Тесты. / А.Г. Мордкович, Е.Е. Тульчинская, М. Мнемозина, 2007</w:t>
            </w:r>
          </w:p>
          <w:p>
            <w:pPr>
              <w:pStyle w:val="Normal"/>
              <w:ind w:left="-51" w:right="-36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</w:rPr>
              <w:t>Контрольные и самостоятельные работы по алгебре: 8 класс: к учебнику А.Г. Мордковича и др. "Алгебра. 8 класс" / М.А. Попов. – 2-е изд., стереотип. – М.: Издательство «Экзамен», 2008</w:t>
            </w:r>
          </w:p>
          <w:p>
            <w:pPr>
              <w:pStyle w:val="Normal"/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</w:rPr>
              <w:t>Контрольные работы. Алгебра 8 класс / Ю.П. Дудницын. Под ред. А.Г.  Мордковича, М</w:t>
            </w:r>
            <w:r>
              <w:rPr>
                <w:sz w:val="20"/>
                <w:szCs w:val="20"/>
              </w:rPr>
              <w:t>: Мнемозина, 200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3" w:leader="none"/>
              </w:tabs>
              <w:ind w:left="-51" w:right="-36" w:hanging="0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Методическое пособие для учителя. Алгебра 7-9 класс А.Г.Мордкович, М. «Мнемозина», 2007</w:t>
            </w:r>
          </w:p>
        </w:tc>
      </w:tr>
    </w:tbl>
    <w:p>
      <w:pPr>
        <w:pStyle w:val="Normal"/>
        <w:spacing w:before="80" w:after="8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Учебно – тематический план</w:t>
      </w:r>
    </w:p>
    <w:p>
      <w:pPr>
        <w:pStyle w:val="Normal"/>
        <w:spacing w:before="80" w:after="8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tbl>
      <w:tblPr>
        <w:tblW w:w="127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6"/>
        <w:gridCol w:w="3166"/>
        <w:gridCol w:w="5717"/>
      </w:tblGrid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е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нтрольных работ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7 класс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часа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 час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sz w:val="22"/>
                <w:szCs w:val="22"/>
              </w:rPr>
              <w:object w:dxaOrig="760" w:dyaOrig="4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4pt;height:19.7pt" filled="f" o:ole="">
                  <v:imagedata r:id="rId3" o:title=""/>
                </v:shape>
                <o:OLEObject Type="Embed" ProgID="" ShapeID="ole_rId2" DrawAspect="Content" ObjectID="_698577753" r:id="rId2"/>
              </w:object>
            </w:r>
            <w:r>
              <w:rPr>
                <w:sz w:val="22"/>
                <w:szCs w:val="22"/>
              </w:rPr>
              <w:t>. Свойства квадратного корн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ичная функц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характеристик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часо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5 час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Алгебра 8 класс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Рациональные дроби  (22/21 ч) 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Рациональная дробь. Основное свойство дроби, сокращение дробей. Сложение, вычитание, умножение и деление дробей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color w:val="000000"/>
        </w:rPr>
        <w:t xml:space="preserve">Преобразование рациональных выражений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</w:rPr>
        <w:t xml:space="preserve"> и её график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е выполнять тождественные преобразования рациональных выраж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/>
        <w:t xml:space="preserve"> основное свойство дроби, рациональные, целые, дробные выражения; правильно употреблять термины «выражение», «тождественное преобразование», понимать формулировку заданий: упростить выражение, разложить на множители, привести к общему знаменателю, сократить дробь. </w:t>
      </w:r>
      <w:r>
        <w:rPr>
          <w:i/>
        </w:rPr>
        <w:t>Знать</w:t>
      </w:r>
      <w:r>
        <w:rPr/>
        <w:t xml:space="preserve">  </w:t>
      </w:r>
      <w:r>
        <w:rPr>
          <w:i/>
        </w:rPr>
        <w:t>и  понимать</w:t>
      </w:r>
      <w:r>
        <w:rPr/>
        <w:t xml:space="preserve"> формулировку заданий: упростить выражение, разложить на множители, привести к общему знаменателю, сократить дробь, свойства обратной пропорциональност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/>
        <w:t xml:space="preserve"> осуществлять в рациональных выражениях числовые подстановки и выполнять соответствующие вычисления, выполнять действия сложения и вычитания с алгебраическими дробями, сокращать дробь, выполнять разложение многочлена на множители применением формул сокращенного умножения, выполнять преобразование рациональных выражений.</w:t>
      </w:r>
      <w:r>
        <w:rPr>
          <w:i/>
        </w:rPr>
        <w:t xml:space="preserve"> Уметь</w:t>
      </w:r>
      <w:r>
        <w:rPr/>
        <w:t xml:space="preserve"> осуществлять в рациональных выражениях числовые подстановки и выполнять соответствующие вычисления, выполнять действия умножения и деления с алгебраическими дробями, возводить дробь в степень, выполнять преобразование рациональных выражений; правильно употреблять функциональную терминологию (значение функции, аргумент, график функции), строить график обратной пропорциональности, находить значения функции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</w:t>
      </w:r>
      <w:r>
        <w:rPr/>
        <w:t>/</w:t>
      </w:r>
      <w:r>
        <w:rPr>
          <w:lang w:val="en-US"/>
        </w:rPr>
        <w:t>x</w:t>
      </w:r>
      <w:r>
        <w:rPr/>
        <w:t xml:space="preserve"> по графику, по формуле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Квадратные корни  (20/17 ч)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 xml:space="preserve">Понятие об иррациональном числе. Общие сведения о действительных числах. Квадратный корень, приближённое значение квадратного корня. Свойства квадратных корней. преобразования выражений, содержащих квадратные корни. Функция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и её график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истематизировать сведения о рациональных числах и дать представление об иррациональных числах, расширив тем самым понятие числа; выработать умение выполнять простейшие преобразования выражений, содержащих квадратные корни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определения квадратного корня, арифметического квадратного корня, какие числа называются рациональными, иррациональными, как обозначается множество рациональных чисел; свойства арифметического квадратного корня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b/>
          <w:i/>
        </w:rPr>
        <w:t>Уметь</w:t>
      </w:r>
      <w:r>
        <w:rPr/>
        <w:t xml:space="preserve"> выполнять преобразование числовых выражений, содержащих квадратные корни; решать уравнения вида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=а; находить приближенные значения квадратного корня; находить квадратный корень из произведения, дроби, степени, строить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 xml:space="preserve"> и находить значения этой функции по графику или  по формуле;  выносить множитель из-под знака корня, вносить множитель под знак корня; выполнять преобразование выражений, содержащих квадратные корни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Квадратные уравнения  (23/22 ч) 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и рациональным уравнениям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квадратные уравнения, простейшие рациональные уравнения и применять из к решению задач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, </w:t>
      </w:r>
      <w:r>
        <w:rPr/>
        <w:t>что такое квадратное уравнение, неполное квадратное уравнение, приведенное квадратное уравнение; формулы дискриминанта и корней квадратного уравнения, терему Виета и обратную 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/>
        <w:t xml:space="preserve"> решать квадратные уравнения выделением квадрата двучлена, решать квадратные уравнения по формуле, решать неполные квадратные уравнения, решать квадратные уравнения с помощью теоремы, обратной теореме Виета, использовать теорему Виета для нахождения коэффициентов и свободного члена квадратного уравнения; решать текстовые задачи с помощью квадратных уравнен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i/>
        </w:rPr>
        <w:t xml:space="preserve"> </w:t>
      </w:r>
      <w:r>
        <w:rPr/>
        <w:t>какие уравнения называются дробно-рациональными, какие бывают способы решения уравнений, понимать, что уравнение – это математический аппарат решения разнообразных задач математики, смежных областей знаний, практи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решать дробно-рациональные уравнения, решать уравнения графическим способом, решать текстовые задачи с помощью дробно-рациональных уравнений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Неравенства  (19/18 ч)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Числовые неравенства и их свойства. Почленное сложение и умножение числовых неравенств. Применение свойств неравенств к оценке значения выражения. Линейное неравенство с одной переменной. Система линейных неравенств с одной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выработать умения решать линейные неравенства с одной переменной и их систем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>
          <w:b/>
        </w:rPr>
        <w:t xml:space="preserve"> </w:t>
      </w:r>
      <w:r>
        <w:rPr/>
        <w:t>определение числового неравенства с одной переменной, что называется решением неравенства с одной переменной, что значит решить неравенство, свойства числовых неравенств, понимать формулировку задачи «решить неравенство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записывать и читать числовые промежутки, изображать их на числовой прямой, решать линейные неравенства с одной переменной, решать системы неравенств с одной переменн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применять свойства неравенства при решении неравенств и их систем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епень с целым показателем (10/7 ч)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</w:rPr>
      </w:pPr>
      <w:r>
        <w:rPr>
          <w:color w:val="000000"/>
        </w:rPr>
        <w:t>Степень с целым показателем и её свойства. Стандартный вид числа. Запись приближенных значений. Действия над приближенными значениями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 xml:space="preserve">Цель – </w:t>
      </w:r>
      <w:r>
        <w:rPr>
          <w:color w:val="000000"/>
        </w:rPr>
        <w:t>сформировать умение выполнять действия над степенями с целыми показателями, ввести понятие стандартного вида чис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Знать</w:t>
      </w:r>
      <w:r>
        <w:rPr/>
        <w:t xml:space="preserve"> определение степени с целым и целым отрицательным показателем; свойства степени с целым показа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</w:rPr>
        <w:t>Уметь</w:t>
      </w:r>
      <w:r>
        <w:rPr>
          <w:i/>
        </w:rPr>
        <w:t xml:space="preserve"> </w:t>
      </w:r>
      <w:r>
        <w:rPr/>
        <w:t>выполнять действия со степенями с натуральным и целым показателями; записывать числа в стандартном виде, записывать приближенные значения чисел, выполнять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ия над приближенными значениями.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6. Элементы статистики и теории вероятностей  (6 ч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бор и группировка статистических данных. Наглядное представление статистической информации</w:t>
      </w:r>
    </w:p>
    <w:p>
      <w:pPr>
        <w:pStyle w:val="21"/>
        <w:widowControl w:val="false"/>
        <w:numPr>
          <w:ilvl w:val="0"/>
          <w:numId w:val="4"/>
        </w:numPr>
        <w:spacing w:lineRule="auto" w:line="240" w:before="0" w:after="0"/>
        <w:jc w:val="both"/>
        <w:rPr>
          <w:color w:val="000000"/>
        </w:rPr>
      </w:pPr>
      <w:r>
        <w:rPr>
          <w:b/>
          <w:color w:val="000000"/>
        </w:rPr>
        <w:t>7. Повторение. Решение задач  (8/9 ч)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знаний, умений и навыков, полученных на уроках по данным темам (курс алгебры 8 класса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ind w:left="709" w:hanging="0"/>
        <w:jc w:val="center"/>
        <w:rPr>
          <w:b/>
          <w:b/>
        </w:rPr>
      </w:pPr>
      <w:r>
        <w:rPr>
          <w:b/>
        </w:rPr>
        <w:t>Требования к уровню подготовленности учащихся 8 класса по алгебре</w:t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В результате изучения курса алгебры 8 класса обучающиеся должны: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знать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как используются математические формулы, уравнения; примеры их применения для решения математических и практических задач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ять арифметические действия, сочетая устные и письменные приемы; находить значения корня натуральной степе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ять основные действия с многочленами и алгебраическими дробями; выполнять разложение многочленов на множители; выполнять тождественные выражения рациональных выражени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, квадратные уравнения и рациональные уравнения, сводящиеся к ним системы двух линейных уравнений и несложные нелинейные уравне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ать текстовые задачи алгебраическим методом, интерпретировать полученные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я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Общеучебные умения, навыки и способы деятельности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 ходе преподавания алгебры в 8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  <w:color w:val="000000"/>
        </w:rPr>
        <w:t>умениями общеучебного характе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разнообразными </w:t>
      </w:r>
      <w:r>
        <w:rPr>
          <w:b/>
          <w:iCs/>
          <w:color w:val="000000"/>
        </w:rPr>
        <w:t>способами деятельност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обретали опыт: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4"/>
        </w:numPr>
        <w:ind w:left="709" w:hanging="284"/>
        <w:jc w:val="both"/>
        <w:rPr/>
      </w:pPr>
      <w:r>
        <w:rPr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before="60" w:after="0"/>
        <w:jc w:val="both"/>
        <w:rPr/>
      </w:pPr>
      <w:r>
        <w:rPr>
          <w:color w:val="333333"/>
          <w:u w:val="single"/>
        </w:rPr>
        <w:t>Уровень обучения</w:t>
      </w:r>
      <w:r>
        <w:rPr>
          <w:color w:val="333333"/>
        </w:rPr>
        <w:t xml:space="preserve"> – базовый.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  <w:u w:val="single"/>
        </w:rPr>
        <w:t>Отличительных особенностей</w:t>
      </w:r>
      <w:r>
        <w:rPr>
          <w:color w:val="333333"/>
        </w:rPr>
        <w:t xml:space="preserve"> рабочей программы по сравнению с примерной программой нет.</w:t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2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  <w:caps/>
          <w:color w:val="333333"/>
        </w:rPr>
      </w:pPr>
      <w:r>
        <w:rPr>
          <w:b/>
          <w:bCs/>
          <w:caps/>
          <w:color w:val="333333"/>
        </w:rPr>
      </w:r>
    </w:p>
    <w:p>
      <w:pPr>
        <w:pStyle w:val="Normal"/>
        <w:keepNext w:val="true"/>
        <w:autoSpaceDE w:val="false"/>
        <w:spacing w:before="0" w:after="120"/>
        <w:jc w:val="center"/>
        <w:rPr>
          <w:b/>
          <w:b/>
          <w:bCs/>
        </w:rPr>
      </w:pPr>
      <w:r>
        <w:rPr>
          <w:b/>
          <w:bCs/>
          <w:caps/>
        </w:rPr>
        <w:t>Календарно-тематический план</w:t>
      </w:r>
      <w:r>
        <w:rPr>
          <w:b/>
          <w:bCs/>
        </w:rPr>
        <w:t xml:space="preserve"> </w:t>
        <w:br/>
        <w:t>8 класс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268"/>
        <w:gridCol w:w="863"/>
        <w:gridCol w:w="851"/>
        <w:gridCol w:w="2551"/>
        <w:gridCol w:w="3828"/>
        <w:gridCol w:w="3402"/>
        <w:gridCol w:w="1417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  <w:br/>
              <w:t xml:space="preserve">раздела, </w:t>
              <w:br/>
              <w:t>уро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фа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z w:val="20"/>
                <w:szCs w:val="20"/>
              </w:rPr>
              <w:t>Элементы содержания урок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</w:t>
              <w:br/>
              <w:t xml:space="preserve">к уровню </w:t>
              <w:br/>
              <w:t xml:space="preserve">подготовки </w:t>
              <w:br/>
              <w:t xml:space="preserve">обучающихс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ые знания, </w:t>
              <w:br/>
              <w:t>умения (требования повышенного уров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  <w:br/>
              <w:t>за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вторение </w:t>
              <w:br/>
              <w:t xml:space="preserve">курса </w:t>
              <w:br/>
              <w:t>7 класса (4часа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252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целостности и непрерывности курса алгебры 7 класса;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обобщения и систематизации знаний учащихся по основным темам курса алгебры 7 класс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</w:rPr>
              <w:t xml:space="preserve"> логического, математического мышления и интуиции, творческих способностей в области математи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Свойства степени </w:t>
              <w:br/>
              <w:t>с натуральн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Свойства степени с натуральным показателем, действия со степенями одинакового показате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</w:t>
              <w:br/>
              <w:t xml:space="preserve">свойства степени </w:t>
              <w:br/>
              <w:t xml:space="preserve">с натуральным показателем.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свойства при решении задач, отделить основную информацию от второстепенно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упрощение сложных числовых и алгебраических выражений, используя свойства степени;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улы степеней с одинаковыми основания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Формулы </w:t>
              <w:br/>
              <w:t>сокращенного умнож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Квадрат суммы, квадрат разности, разность квадратов, разность кубов, сумма кубов, разложение на множители по формулам сокращенного умно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еобразования многочленов, применяя формулы сокращенного умножения: квадрат суммы и разности, разность квадратов, куб суммы и разности, сумма и разность куб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именять формулы сокращённого умножения для упрощения выражений, решения уравнений и неравенств; привести примеры, подобрать аргументы, сформулировать выводы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формулы сокращенного умно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 и ее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Функция </w:t>
              <w:br/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, график функции </w:t>
            </w:r>
            <w:r>
              <w:rPr>
                <w:i/>
                <w:iCs/>
                <w:color w:val="000000"/>
                <w:sz w:val="22"/>
                <w:szCs w:val="22"/>
              </w:rPr>
              <w:t>y = x</w:t>
            </w:r>
            <w:r>
              <w:rPr>
                <w:color w:val="000000"/>
                <w:position w:val="5"/>
                <w:sz w:val="12"/>
                <w:szCs w:val="12"/>
              </w:rPr>
              <w:t>2</w:t>
            </w:r>
            <w:r>
              <w:rPr>
                <w:color w:val="000000"/>
                <w:sz w:val="22"/>
                <w:szCs w:val="22"/>
              </w:rPr>
              <w:t>, графическое решение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описывать геометрические свойства параболы, находить наибольшее и наименьшее значения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position w:val="5"/>
                <w:sz w:val="12"/>
                <w:szCs w:val="12"/>
              </w:rPr>
              <w:t>2</w:t>
            </w:r>
            <w:r>
              <w:rPr>
                <w:sz w:val="22"/>
                <w:szCs w:val="22"/>
              </w:rPr>
              <w:t xml:space="preserve"> на заданн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резке, точки пересечения параболы </w:t>
              <w:br/>
              <w:t>с графиком линейной фун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рименять алгоритм графического решения уравнений; выполнять, решать уравнения графическим способом; излагать информацию, интерпретируя факты, разъясняя значение </w:t>
              <w:br/>
              <w:t>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войства функ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за курс Алгебры 7 класс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бщать и систематизировать знания по основным темам курса математики 7 класс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вободно пользоваться умением обобщения и систематизации знаний по задачам повышенной сложности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лгебраические дроби (20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многочлене от одной переменной, алгебраической дроби, о рациональном выражении;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деления многочлена на многочлен с остатком, разложения многочлена на множители, сокращения дробей, приведения алгебраических дробей к общему знаменателю;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упрощения выражений, сложения и вычитания, умножения и деления алгебраических дробей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азными знаменателями;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преобразования рациональных выражений, доказательства тождеств, решения рациональных уравнений способом освобождения от знаменателей с составлением математической модели реальной ситуац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Алгебраическая дробь, числитель дроби, знаменатель дроби, область допустимых знач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числителе, знаменателе алгебраической дроби, значении алгебраической дроби и о значении переменной, при которой алгебраическая дробь не имеет смы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рациональным способом значение алгебраической дроби, обосновывать своё решение, устанавливать, при каких значениях переменной не имеет смысла алгебраическая дроб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.5(б,г), 1.10(а,б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Основное свойство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лгебраической дроби, сокращение дробей, приведение алгебраических дробей к общему знаменател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основном свойстве алгебраической дроби, о действиях: сокращение дробей, приведение дроби к общему знаменателю.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образовывать пары алгебраических дробей к дроби с одинаковыми знаменателями; раскладывать числитель и знаменатель дроби на простые множители нескольки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.3(б,г), 2.12, 2.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>Основное свойство алгебраической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</w:t>
              <w:br/>
              <w:t xml:space="preserve">основное свойство дроби при преобразовании алгебраических дробей </w:t>
              <w:br/>
              <w:t>и их сокращен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дроби при заданном значении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преобразовывать тройки алгебраических дробей к дроби с одинаковыми знаменателями; раскладывать числитель и знаменатель дроби на простые множители несколькими способ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.22(а,г), 2.31, 2.35(б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Алгебраическая дробь, алгоритм </w:t>
              <w:br/>
              <w:t xml:space="preserve">сложения </w:t>
              <w:br/>
              <w:t xml:space="preserve">(вычитания) алгебраических дробей </w:t>
              <w:br/>
              <w:t>с одинаковыми знаменателя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сложении </w:t>
              <w:br/>
              <w:t xml:space="preserve">и вычитании дробей с одинаковыми знаменател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для решения познавательных задач справочн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ывать, что дробное выражение при всех допустимых значениях переменной принимает только положительные или отрицательные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5, 3.7, 3.11(а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одинаков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одинаков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кладывать и вычитать дроби с одинаковыми знаменателя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бщий знаменатель нескольких дроб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находить все натуральные значения переменной, при которых заданная дробь является натуральным числом; излагать информацию, интерпретируя факты, разъясняя значение и смысл теории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.16, 3.19(б,г), 3.20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ощение выражений, сложение и вычитание алгебраических дробей с разными знаменателями, наименьший общий знамена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наименьшем общем знаменателе, о дополнительном множителе, </w:t>
              <w:br/>
              <w:t xml:space="preserve">о выполнении действия сложения и вычитания дробей с разны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а приведения алгебраических дробей к общему знаменателю. Умение упрощать выражения наиболее рациональным способом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4, 4.8, 4.13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правило приведения алгебраических дробей к общему знаменателю, дополнительный множитель, допустимые значения переменны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общий знаменатель нескольких дроб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ить набор карточек с зад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16, 4.19(а,б), 4.28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Сложение </w:t>
              <w:br/>
              <w:t xml:space="preserve">и вычитание алгебраических дробей </w:t>
              <w:br/>
              <w:t>с разными знаменателя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общий знаменатель нескольких дробе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излагать информацию, интерпретируя факты, разъясняя значение и смысл теории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.37(б), 4.39(а), 4.5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№1по теме «Сложение и вычитание алгебраических дробей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сложения и вычитания дробей с одинаковыми и разными знаменателями. </w:t>
            </w:r>
          </w:p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бщий знаменатель нескольких дроб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color w:val="000000"/>
                <w:sz w:val="22"/>
                <w:szCs w:val="22"/>
              </w:rPr>
              <w:t xml:space="preserve">Умножение </w:t>
              <w:br/>
              <w:t xml:space="preserve">и деление алгебраических дробей.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Умножение </w:t>
              <w:br/>
              <w:t>и деление алгебраических дробей, возведение алгебраических дробей в степень, преобразование выражений, содержащих алгебраические дро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умножении и делении алгебраических дробей, возведении их в степен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амостоятельно искать </w:t>
              <w:br/>
              <w:t>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правила выполнения действий умножения и сложения алгебраических дробей. Умение упрощать выражения наиболее рациональным способом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2, 5.6, 5.1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озведение алгебраической дроби в степен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льзоваться </w:t>
              <w:br/>
              <w:t>алгоритмами умножения и деления дробей, возведения дроби в степень, упрощая выражения; – 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упрощать выражения, применяя формулы сокращенного умножения, доказывать тождества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.14, 5.24, 5.3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реобразовании рациональных выражений, используя все действия с алгебраическими дроб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</w:t>
              <w:br/>
              <w:t>и устранить причины возникших труд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полнять преобразования рациональных выражений, используя все действия с алгебраическими дробями. Осуществление проверки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2(б,в), 6.8, 6.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еобразовывают рациональные выражения, используя все действия с алгебраическими дробя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еобразования рациональных выражений, используя все действия с алгебраическими дробями. Умение решать рациональные уравнения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11(б), 6.10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образование рациональных выраж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еобразовывать рациональные выражения, используя все действия с алгебраическими дробя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частвовать </w:t>
              <w:br/>
              <w:t>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ывать тождества, решать рациональные уравнения, задачи, выделяя три этапа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.15, 6.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е представления о рациональных уравнен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Рациональное уравнение, способ освобождения от знаменателей, составление математической модел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ациональных уравнениях, об освобождении от знаменателя при решении у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рациональные уравнения, применяя формулы сокращенного умножения при их упрощении;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.7, 7.13, 7.2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ые представления о рациональных уравнен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составлении математической модели реальной ситуаци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проблемные задачи и ситу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составлять и решать задачи, выделяя три этапа математического моделирования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.28(а,г), 7.3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Степень с натуральным показателем, степень с отрицательным показателем, умножение, деление и возведение в степень степени чис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степени с натуральным показателем, о степени с отрицательным показателем, умножении, делении и возведении в степень степени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более сложных преобразований выражений, содержащих степень с отрицательным показателем. Умение доказывать тождества; формулировать полученн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.13(а,б), 8.15, 8.17(б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прощать выражения, используя определение степени с отрицательным показателем и свойства степен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текст научного сти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2"/>
                <w:szCs w:val="22"/>
              </w:rPr>
              <w:t xml:space="preserve">Выполнение более сложных преобразований выражений, содержащих степень с отрицательным показател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тожд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8.19(а), 8.22, 8.24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епень </w:t>
              <w:br/>
              <w:t>с отрицательным целым показателе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знания по теме «Алгебраические дроби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свободно излагать теоретический материал по теме «Алгебраические дроби»; участвовать в диалоге, понимать точку зрения собеседника, признавать право </w:t>
              <w:br/>
              <w:t>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,</w:t>
            </w:r>
          </w:p>
          <w:p>
            <w:pPr>
              <w:pStyle w:val="Normal"/>
              <w:rPr/>
            </w:pPr>
            <w:r>
              <w:rPr/>
              <w:t>Домашняя контрольная работа №1 (стр.51-53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Контрольная работа №2 по теме «Алгебраические дроб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ширять и обобщать знания об упрощении выражений, сложении и вычитании, умножении и делении алгебраических дробей с разными знаменателями; – владеть навыками контроля и оценки свое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Умение самостоятельно выбрать рациональный способ преобразования рациональных выражений, доказывать тождества, решать рациональные уравнения способом освобождения от знаменателей, составляя математическую модель реальной ситу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я </w:t>
              <w:br/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1" name="Рисунок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. Свойства </w:t>
              <w:br/>
              <w:t>квадратного корня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17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квадратном корне из неотрицательного числа, о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2" name="Рисунок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рациональных, иррациональных и действительных числ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построения график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3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и описания ее свойств, использования алгоритма извлечения квадратного корн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реобразовывать выражения, содержащие операцию извлечения квадратного корня, применяя свойства квадратных корн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уравнений, содержащих радика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ножество рациональных чисел, знак принадлежности, знак включения, символы математического языка, бесконечные десятичные периодические дроби, период, чисто периодическая дробь, смешанно периодическая дроб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</w:t>
              <w:br/>
              <w:t>рациональные числа, бесконечная десятичная периодическая дроб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нятия, приводить дока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любое рациональное число записать в виде конечной десятичной дроби и наоборот; передавать информацию сжато, полно, выбо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.16, 9.18, 9.2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  <w:br/>
              <w:t>квадратного корня из неотрица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дратный корень, квадратный корень из неотрицательного числа, подкоренное выражение, извлечение квадратного корня, иррациональные числа, кубический коре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действительные и иррациональные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ешать квадратные уравнения, корнями которого являются иррациональные числа и простейшие иррациональные уравнения; формулировать полученные результаты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.5, 10.17, 10.2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</w:t>
              <w:br/>
              <w:t>квадратного корня из неотрица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з неотрицательного числа, корень </w:t>
            </w:r>
            <w:r>
              <w:rPr>
                <w:i/>
                <w:iCs/>
                <w:sz w:val="22"/>
                <w:szCs w:val="22"/>
              </w:rPr>
              <w:t>n-</w:t>
            </w:r>
            <w:r>
              <w:rPr>
                <w:sz w:val="22"/>
                <w:szCs w:val="22"/>
              </w:rPr>
              <w:t>й степени из неотрицательного числ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извлекать квадратные корни из неотрицательного числ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ступать 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.19, 10.28, 10.3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Иррациональные числа, бесконечная десятичная непериодическая дробь, иррациональные выраж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75" w:hanging="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онятии «иррациональное число»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доказать иррациональность числа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.5, 11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Множество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Множество действительных чисел, сегмент первого ранга, сегмент второго ранга, взаимно однозначное соответствие, сравнение действительных чисел, действия над действительными числ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делимости целых чисел; о делении с остатком. </w:t>
            </w:r>
          </w:p>
          <w:p>
            <w:pPr>
              <w:pStyle w:val="Normal"/>
              <w:autoSpaceDE w:val="false"/>
              <w:spacing w:lineRule="auto" w:line="25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с целочисленными неизвестны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>
                <w:sz w:val="22"/>
                <w:szCs w:val="22"/>
              </w:rPr>
              <w:t xml:space="preserve">Знание о делимости целых чисел; о делении </w:t>
              <w:br/>
              <w:t xml:space="preserve">с остатком. Умение решать задачи с целочисленными неизвестными; </w:t>
              <w:br/>
              <w:t xml:space="preserve">объяснить изученные положения на самостоятельно подобран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.16, 12.2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4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5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рафик функции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6" name="Рисунок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свойств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7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8" name="Рисунок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знать её свойств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читать графики функций, решать графически уравнения и системы уравнений;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.6, 13.11(а,г), 13.24(б).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9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ункция, выпуклая вверх, функция, выпуклая вни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.17, 13.20, 13.29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</w:t>
              <w:br/>
              <w:t>квадратных корн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Квадратный корень из произведения, квадратный корень из дроби, </w:t>
              <w:br/>
              <w:t>вычисление кор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квадратных корней. 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данные свойства корней при нахождении значения выраже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более сложных упрощений выражений наиболее рациональным способом. Умение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.4, 14.8, 14.11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</w:t>
              <w:br/>
              <w:t>квадратных корн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квадратных корней для упрощения выражений и вычисления корн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формировать </w:t>
              <w:br/>
              <w:t xml:space="preserve">вопросы, задачи, </w:t>
              <w:br/>
              <w:t>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вычислять значения квадратных корней, не используя таблицу квадратов чисел; решать функциональные уравнения; передавать, информацию сжато, полно, выбороч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.18, 14.22, 14.29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, освобождение от иррациональности в знаменател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реобразовании выражений, об операциях извлечения квадратного корня и освобождении от иррациональности в знаменате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оценивать не извлекающиеся корни, находить их приближённые значения; самостоятельно искать и отбирать необходимую для решения учебных задач информацию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, 15.7, 15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 преобразовании выражений, об операциях извлечения квадратного корня и освобождение от иррациональности в знаменател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складывать выражения на множители способом группировки, используя определение и свойства квадратного корня; осуществлять проверку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2, 15.24, 15.2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преобразования, содержащие операцию извлечения корня, освобождаться от иррациональности в знаменате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ие раскладывать выражения на множители, используя формулу квадрата суммы и разности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26(б), 15.30(а,б), 15.3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образование выражений, содержащих операцию извлечения квадратного кор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олнять преобразования, содержащие операцию извлечения корня, освобождаться от иррациональности в знаменател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Умение сокращать дроби, раскладывая выражения на множители, освобождаться от иррациональности в знаменател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.41, 15.49(б,г), 15.69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3 по теме «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7040" cy="228600"/>
                  <wp:effectExtent l="0" t="0" r="0" b="0"/>
                  <wp:docPr id="10" name="Рисунок 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1" t="-157" r="-8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. Квадратные корни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ширять и обобщать знания о преобразовании выражений, содержащих операцию извлечения квадратного корня, применяя свойства квадратных корн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преобразования выражений, содержащих операцию извлечения квадратного корня, применяя свойства квадратных кор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действительного числа, свойства модулей, геометрический смысл модуля действительного числа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б определении модуля действительного числа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модуля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текст научного стил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доказывать свойства модуля и решать модульные неравенства; составить набор карточек с заданиям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6, 16.9, 16.1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окупность уравнений, тождество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33375" cy="257175"/>
                  <wp:effectExtent l="0" t="0" r="0" b="0"/>
                  <wp:docPr id="11" name="Рисунок 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9" t="-142" r="-10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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18, 16.21(а,в), 16.2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уль действительного числ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модуля действительного числа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модуля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вернуто обосновывать сужд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одить самооценку собственных действ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свойства модуля и решать модульные неравенства; определять понятия, приводить доказательства; формировать вопросы, задачи, создавать проблемную ситу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.29(а), 16.31(в), 16.32(а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дратичная функция. Функция </w:t>
            </w: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2" name="Рисунок 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 (18часов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Кусочно-заданные функции, контрольные точки графика, парабола, вершина параболы, ось симметрии параболы, фокус параболы, 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я о функции вида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о ее графике и свойства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4, 17.6, 17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упрощать функциональные выражения, строить графики кусочно заданных функц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12, 17.19, 17.27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обывать информацию по заданной теме в источниках различного ти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оверку выводов, положений, закономерностей, теорем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7.23, 17.29(а,в), 17.3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3" name="Рисунок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08940" cy="390525"/>
                  <wp:effectExtent l="0" t="0" r="0" b="0"/>
                  <wp:docPr id="14" name="Рисунок 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гипербола, ветви гиперболы, асимптоты, ось симметрии гиперболы,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5" name="Рисунок 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я о функции вида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6" name="Рисунок 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о ее графике и свойствах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.5, 18.11, 18.1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ункция </w:t>
              <w:br/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7" name="Рисунок 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, </w:t>
              <w:br/>
              <w:t xml:space="preserve">ее свойства </w:t>
              <w:br/>
              <w:t>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2"/>
                <w:szCs w:val="22"/>
              </w:rPr>
              <w:t xml:space="preserve">обратная пропорциональность, коэффициент обратной пропорциональности, свойства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8" name="Рисунок 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область значений функции, окрестность точки, точка максимума, точка миниму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</w:p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19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прощать функциональные выражения, строить графики кусочно-заданных функций; осуществлять проверку выводов, положений, закономерностей, теорем; вступать в речевое общение, участвовать в диало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.22</w:t>
            </w:r>
          </w:p>
          <w:p>
            <w:pPr>
              <w:pStyle w:val="Normal"/>
              <w:rPr/>
            </w:pPr>
            <w:r>
              <w:rPr/>
              <w:t>Домашняя контрольная работа №2 (стр.94-96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по теме «</w:t>
            </w: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k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0" name="Рисунок 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функции и их описание по графику построенной функции. </w:t>
            </w: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роить графики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графически уравнения и системы уравнений, определять число решений системы уравнений с помощью графического мет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, </w:t>
              <w:br/>
              <w:t xml:space="preserve">если известен график </w:t>
              <w:br/>
              <w:t xml:space="preserve">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перенос вправо (влево)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, как с помощью параллельного переноса вправо или влево построить график функции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, прочитать его и описать свойства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.5, 19.11(б,г), 19.1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, </w:t>
              <w:br/>
              <w:t xml:space="preserve">если известен график </w:t>
              <w:br/>
              <w:t xml:space="preserve">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/>
            </w:pPr>
            <w:r>
              <w:rPr>
                <w:sz w:val="22"/>
                <w:szCs w:val="22"/>
              </w:rPr>
              <w:t xml:space="preserve">вспомогательная система координат, алгоритм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вои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роверку выводов, положений, закономерностей, тео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.19, 19.22, 19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</w:t>
              <w:br/>
              <w:t xml:space="preserve">перенос верх (вниз), вспомогательная система координат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, как с помощью параллельного переноса вверх или вниз по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прочитать его </w:t>
              <w:br/>
              <w:t xml:space="preserve">и описать свойства; самостоятельно искать и отбирать необходимую для решения учебных задач информацию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.2, 20.7(б,г), 20.1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лгоритм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.15, 20.23, 20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/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ый перенос, параллельный перенос вправо (влево), параллельный перенос вверх (вниз)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, как с помощью параллельного переноса вверх или вниз по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по алгоритму построить график функции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, прочитать его и описать свойства; строить кусочно-заданные функции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.2(б,в), 21.5, 21.1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Как построить график функции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/>
            </w:pP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 + 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если известен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ind w:right="-45" w:hanging="0"/>
              <w:rPr/>
            </w:pPr>
            <w:r>
              <w:rPr>
                <w:sz w:val="22"/>
                <w:szCs w:val="22"/>
              </w:rPr>
              <w:t xml:space="preserve">вспомогательная система координат, алгоритм постро-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вида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, </w:t>
              <w:br/>
              <w:t xml:space="preserve">описывать свойства функции по ее графи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для решения познавательных задач справочную литератур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решать графически систему уравнений, строить график функции вида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m;</w:t>
            </w:r>
            <w:r>
              <w:rPr>
                <w:sz w:val="22"/>
                <w:szCs w:val="22"/>
              </w:rPr>
              <w:t xml:space="preserve">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.15, 21.20, 21.26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  <w:br/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квадратичная функция, график квадратичной функции, ось параболы, формула абсциссы параболы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о ее графике и свойст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ереходить с языка формул на язык графиков и наоборот; определять число корней уравнения и системы уравнений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7, 22.13, 22.1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направление веток параболы, алгоритм построения параболы </w:t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>+ +</w:t>
            </w:r>
            <w:r>
              <w:rPr>
                <w:i/>
                <w:iCs/>
                <w:sz w:val="22"/>
                <w:szCs w:val="22"/>
              </w:rPr>
              <w:t>c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и, заданные таблично и формул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18, 22.24, 22.2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</w:t>
            </w:r>
          </w:p>
          <w:p>
            <w:pPr>
              <w:pStyle w:val="Normal"/>
              <w:autoSpaceDE w:val="false"/>
              <w:spacing w:lineRule="auto" w:line="242"/>
              <w:ind w:right="-135" w:hanging="0"/>
              <w:rPr/>
            </w:pP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>ее свойства и графи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роить график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  <w:br/>
              <w:t xml:space="preserve">описывать свойства по графи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улировать полученные результ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ие упрощать функциональные выражения, находить значения коэффициентов в формуле функции </w:t>
              <w:br/>
            </w:r>
            <w:r>
              <w:rPr>
                <w:i/>
                <w:iCs/>
                <w:sz w:val="22"/>
                <w:szCs w:val="22"/>
              </w:rPr>
              <w:t>y 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iCs/>
                <w:sz w:val="22"/>
                <w:szCs w:val="22"/>
              </w:rPr>
              <w:t>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b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, без построения графика фун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.30, 22.41, 22.45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ческое решение квадратных уравн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ое уравнение, несколько способов графического решения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решения квадратных уравнений, применять на практике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применять несколько способов графического решения уравнений; собрать материал для сообщения по заданной теме; составить набор карточек с зада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.4, 23.9, 23.2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вадратичная функция.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1" name="Рисунок 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монстрировать теоретические знания по теме «Квадратичная функция и функция обратной пропорциональности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излагать теоретический материал по теме «Квадратичная функция и функция обратной пропорциональности»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яя контрольная работа №3 (стр.147-148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трольная работа №5 по теме «Квадратичная функция. Функция 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71475" cy="371475"/>
                  <wp:effectExtent l="0" t="0" r="0" b="0"/>
                  <wp:docPr id="22" name="Рисунок 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8" t="-98" r="-9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сширять и обобщать знания об использовании алгоритма построения графика функции </w:t>
              <w:br/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i/>
                <w:iCs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+ </w:t>
            </w:r>
            <w:r>
              <w:rPr>
                <w:i/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) + </w:t>
            </w:r>
            <w:r>
              <w:rPr>
                <w:i/>
                <w:iCs/>
                <w:sz w:val="22"/>
                <w:szCs w:val="22"/>
              </w:rPr>
              <w:t>m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авыками контроля и оценки свое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решения квадратных уравнений графическим способом, построения дробно-линейной функции; проводить самооценку собствен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вадратные </w:t>
              <w:br/>
              <w:t>уравнения (21час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полном, приведенном, неполном квадратном уравнении, дискриминанте квадратного уравнения, формулах корней квадратного уравнения, теореме Ви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решить приведенное квадратное уравнение, применяя обратную теорему Вие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разложения квадратного трехчлена на множители, решения квадратного уравнения по формулам корней квадратного уравнения;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рационального и иррационального уравнения как математической модели реальных ситуаций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уравнение, старший коэффициент, второй коэффициент, свободный член, приведенное квадратное уравнение, полное квадратное уравнение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полном и неполном квадратном уравнении, о решении неполного квадратного уравн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йти и устранить причины возникших труд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любые квадратные уравнения: приведенные полные, не приведенные полные, неполные; собрать материал для сообщения по заданной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2, 24.5, 24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</w:t>
              <w:br/>
              <w:t>понят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ое квадратное уравнение, корень квадратного уравнения, решение квадратного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ешать </w:t>
              <w:br/>
              <w:t>неполные квадратные уравнения и полные квадратные уравнения, разложив его левую часть на множи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рациональные уравнения и задачи на составление рациональных уравнений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16, 24.25, 24.34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риминант квадратного уравнения, формулы корней квадратного уравнения, правило решения квадратного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дискриминанте квадратного уравнения, формулах корней квадратного уравнения, об алгоритме решения квадратного урав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вести формулы корней квадратного уравнения, если второй коэффициент не четный; самостоятельно искать и отбирать необходимую для решения учебных задач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5(а,б), 25.9(в), 25.2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вычисления корней квадратного уравнения, используя дискриминант. </w:t>
            </w: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квадратные уравнения по алгоритму, 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квадратные уравнения с параметрами и проводить исследование всех корней квадратного уравнения с параметром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18(а), 25.23, 25.37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ы </w:t>
              <w:br/>
              <w:t>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</w:t>
              <w:br/>
              <w:t>на составление квадратных уравнений; д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5.20(г), 25.32, 25.46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ьные уравне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рациональных уравнениях и об их решен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3, 26.6(б,в), 26.8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решения рационального уравнения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ind w:right="-7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решения рациональных уравнений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тделить основную информацию от второстеп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10(в), 26.12(б), 26.14(в,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корней уравнения, посторонние корн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рациональные уравнения по заданному алгоритму и методом введения новой переменн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биквадратных уравнений, уравнений </w:t>
              <w:br/>
              <w:t xml:space="preserve">с применением нескольких способов упрощения выражений, входящих </w:t>
              <w:br/>
              <w:t>в уравнение. Умение излагать информацию, обосновывая свой собственный под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6.17(а), 26.19(в), 26.25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6 по теме «Квадратные уравнени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рациональные уравнения по заданному алгоритму и методом введения новой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на составление квадратных уравнений; 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, математическая модель реальной ситуации, решение задач на составление уравн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числа, выделяя </w:t>
              <w:br/>
              <w:t xml:space="preserve">основные этап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ого моделир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ое решение задач на числа, выделяя основные этапы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2, 27.6, 27.1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движение по дороге, выделяя основные этапы математического моделир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решение задач на движение по дороге, выделяя основные этапы математического модел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13, 27.15, 27.11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ind w:right="-105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движение по воде, выделяя основные этапы математического моделирования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бодное решение задач на движение по воде, выделяя основные этапы математического моделирования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20, 27.23, 27.27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искать 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ствовать в диалоге, понимать точку зрения собеседника, признавать право на иное мнение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.33, 27.38, 27.4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уравнение </w:t>
              <w:br/>
              <w:t>с четным вторым коэффициентом, формулы корней квадратного уравнения с четным вторым коэффициент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алгоритм вычисления корней квадратного уравнения с четным вторым коэффициентом, используя дискриминант. </w:t>
            </w:r>
          </w:p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с четным вторым коэффициентом по алгоритму; </w:t>
              <w:br/>
              <w:t>– 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простейшие квадратные уравнения с четным вторым коэффициентом с параметрами и проводить исследование всех корней квадратного уравнения с четным вторым коэффициентом с параметром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.2(в), 28.6(а,г), 28.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ще одна формула корней квадратного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квадратные уравнения с четным вторым коэффициентом по формулам корней квадратного уравнения с четным вторым коэффициентом через дискриминан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 с четным вторым коэффициентом; д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.15, 28.19(в,г), 28.21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, обратная теорема Виета, симметрическое выражение с двумя переменны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теореме Виета и об обратной теореме Виета, о симметрических выражениях с двумя переменными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ставлять квадратные уравнения по его корням, раскладывать на множители квадратный трехчлен; излагать информацию, интерпретируя факты, разъясняя значение и смысл те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9.6, 29.9(в,г), 29.1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Вие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теорему Виета и обратную теорему Виета, решая квадратные урав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шая квадратного уравнения, вычисление выражения, содержащее корни этого уравнения в виде неизвестных, применяя обратную теорему Ви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9.15(в), 29.21(а,в), 29.22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по теме «Квадратные и рациональные уравнения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, теорему Вие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рациональные уравнения по заданному алгоритму и методом введения новой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ешать задачи на составление квадратных уравнений; решение рациональных уравнений, используя метод введения новой переменно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, 30.6(в,г), 30.10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рациональные уравнения, метод возведения в квадрат, проверка корней, равносильные уравнения, равносильные преобразования уравнения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б иррациональных уравнениях, о равносильных уравнениях, о равносильных преобразованиях уравнений, о неравносильных преобразованиях урав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иррациональные уравнения, совершая равносильные переходы в преобразованиях; формировать вопросы, задачи, создавать проблемную ситуацию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2(б), 30.14(б,г), 30.16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носильные преобразования урав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иррациональные уравнения методом возведения в квадрат обеих частей уравнения, применяя свойства равносильных преобразовани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обосновывая свой собственный под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иррациональные уравнения, совершая равносильные переходы в преобразованиях; проверить корни, получившиеся при неравносильных преобразованиях; 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19(в), 30.8(б,г), 30.18(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рациональ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монстрировать теоретические знания по теме «Квадратные уравне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вободно излагать теоретический материал по теме «Квадратные уравнения»; 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.20(г), 30.22(в), 30.23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равенства (15 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4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редставлений</w:t>
            </w:r>
            <w:r>
              <w:rPr>
                <w:sz w:val="22"/>
                <w:szCs w:val="22"/>
              </w:rPr>
              <w:t xml:space="preserve"> о числовых неравенствах, неравенстве с одной переменной, модуле действительного числ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умений</w:t>
            </w:r>
            <w:r>
              <w:rPr>
                <w:sz w:val="22"/>
                <w:szCs w:val="22"/>
              </w:rPr>
              <w:t xml:space="preserve"> исследования функции на монотонность, применения приближенных вычислений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умением</w:t>
            </w:r>
            <w:r>
              <w:rPr>
                <w:sz w:val="22"/>
                <w:szCs w:val="22"/>
              </w:rPr>
              <w:t xml:space="preserve"> построения графика функции модуль, описания ее свойств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владение навыками</w:t>
            </w:r>
            <w:r>
              <w:rPr>
                <w:sz w:val="22"/>
                <w:szCs w:val="22"/>
              </w:rPr>
              <w:t xml:space="preserve"> решения линейных, квадратных неравенств, решения неравенств, содержащих переменную величину под знаком модуль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ое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венство, свойства </w:t>
            </w:r>
          </w:p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вых неравенств, неравенства одинакового смысла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войства числовых неравенст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выполнять действия с числовыми неравенствами; доказывать справедливость числовых неравенств при любых значениях переменных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5, 31.10, 31.2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 противоположного смысла, среднее арифметическое, среднее геометрическое, неравенство Кош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>представление о неравенстве одинакового смысла, противоположного смысла, о среднем арифметическом и геометрическом, о неравенстве Кош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26, 31.29, 31.4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свойства числовых неравенств и неравенство Коши при доказательстве числовых неравенст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ировать вопросы, задачи, создавать проблемную ситу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ать справедливость числового неравенства методом выделения квадрата двучлена и используя неравенство Коши; собрать материал для сообщения по заданной т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1.48, 31.52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возрастающей, убывающей, монотонной функции на промежутке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ступать </w:t>
              <w:br/>
              <w:t>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следовать различные функции на монотонность; решать уравнения, используя свойство монотонности; найти и устранить причины возникших труд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6, 32.1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построить </w:t>
              <w:br/>
              <w:t xml:space="preserve">и исследовать на монотонность функции: линейную,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исследовать кусочно-заданные функции на монотонность; решать уравнения и неравенства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4, 32.1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функции на монотонност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ую, обратной пропорциональности, функцию кор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уя свойство монотонности; составлять </w:t>
              <w:br/>
              <w:t>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2.9(а), 32.14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иней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ind w:right="-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венство </w:t>
              <w:br/>
              <w:t>с переменной, решение неравенства с переменной, множество решений, система линейных неравенств, пересечение решений неравенств систе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неравенстве с переменной, о системе линейных неравенств, пересечении решений неравенств системы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зобразить на координатной плоскости точки, координаты которых удовлетворяют неравенству; самостоятельно искать и отбирать необходимую для решения учебных задач информацию; составлять текст научного ст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5, 33.10, 33.14(б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линей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неравенства с переменной и системы неравенств с переменной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информацию, интерпретируя факты, разъясняя значение и смысл теор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ить задачу, выделяя три этапа математического моделирования; объяснить изученные положения на самостоятельно подобранных конкретных примерах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17(а), 33.21, 33.31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атное неравенство, знак объединения множеств, алгоритм решения квадратного неравенства, метод интервалов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 xml:space="preserve">Иметь </w:t>
            </w:r>
            <w:r>
              <w:rPr>
                <w:sz w:val="22"/>
                <w:szCs w:val="22"/>
              </w:rPr>
              <w:t xml:space="preserve">представление о квадратном неравенстве, о знаке объединения множеств, об алгоритме решения квадратного неравенства, о методе интервал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ступать </w:t>
              <w:br/>
              <w:t>в речевое общение, участвовать в диалог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квадратные неравенства методом интервалов; излагать информацию, интерпретируя факты, разъясняя значение и смысл теории; объяснить изученные положения на самостоятельно подобранных конкретных прим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2, 34.6, 34.23(г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решать квадратное неравенство по алгоритму и методом интервалов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самостоятельно искать и отбирать необходимую для решения учебных задач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вободно решать </w:t>
              <w:br/>
              <w:t xml:space="preserve">квадратные неравенства методом интервалов. Представление о решении квадратичных неравенств с параметром. </w:t>
              <w:br/>
              <w:t>Формулировка полученных 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12, 34.15, 34.27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вадратных </w:t>
              <w:br/>
              <w:t>неравенств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неравенства </w:t>
              <w:br/>
              <w:t xml:space="preserve">по алгоритму и методом интервал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ть оценку информации, фактам, процессам, определять их актуа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квадратные неравенства, применяя равносильные преобразования выражений; решать квадратичные неравенства с параметром; формировать вопросы, задачи, создавать проблемную ситу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4.29, 34.34, 34.41(а,в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№8 по теме «Неравенства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 xml:space="preserve">расширять </w:t>
              <w:br/>
              <w:t xml:space="preserve">и обобщать знания </w:t>
              <w:br/>
              <w:t>о числовых неравенствах, о неравенстве с одной переменной, о модуле действительного чис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амостоятельно выбрать рациональный способ решения линейных, квадратных неравенств, решения неравенств, содержащих переменную величину под знаком моду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ое значение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лиженное значение по недостатку, приближенное значение по избытку,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приближенном значении по недостатку, по избытку, об округлении чисел, о погрешности приближения, абсолютной и относительной погрешност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использовать знания о приближенном значении по недостатку, по избытку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5.1, 35.4, 35.6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лиженное значение действительных чисе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ind w:right="-3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гление чисел, погрешность приближения, абсолютная погрешность, правило округления, относительная погреш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развернуто обосновывать су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круглении чисел, </w:t>
              <w:br/>
              <w:t>о погрешности приближения, абсолютной и относительной погрешностях при решении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5.8, 35.10(а,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ный вид положительного числа, порядок числа, запись числа в стандарт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стандартном виде положительного числа, о порядке числа, о записи числа в стандартной фор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спользовать знания о стандартном виде положительного числа, о порядке числа, о записи числа в стандарт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6.5, 36.9, 36.15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общающее повторение курса алгебры за 8 класс (10часов)</w:t>
            </w:r>
          </w:p>
        </w:tc>
        <w:tc>
          <w:tcPr>
            <w:tcW w:w="12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28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autoSpaceDE w:val="false"/>
              <w:spacing w:lineRule="auto" w:line="228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обобщение и систематизация</w:t>
            </w:r>
            <w:r>
              <w:rPr>
                <w:sz w:val="22"/>
                <w:szCs w:val="22"/>
              </w:rPr>
              <w:t xml:space="preserve"> знаний тем курса алгебры за 8 класс с решением заданий повышенной сложности;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  <w:r>
              <w:rPr>
                <w:b/>
                <w:bCs/>
                <w:sz w:val="22"/>
                <w:szCs w:val="22"/>
              </w:rPr>
              <w:t>формирование понимания</w:t>
            </w:r>
            <w:r>
              <w:rPr>
                <w:sz w:val="22"/>
                <w:szCs w:val="22"/>
              </w:rPr>
              <w:t xml:space="preserve"> возможности использования приобретенных знаний и умений в практической деятельности и повседневной жизн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образование рациональных </w:t>
              <w:br/>
              <w:t xml:space="preserve">выражений, </w:t>
              <w:br/>
              <w:t>решение рациональных уравн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основное свойство дроби при преобразовании алгебраических дробей и их сокращен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значение дроби при заданном значении переменн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образовывать тройки алгебраических дробей к дроби с одинаковыми знаменателями; раскладывать числитель и знаменатель дроби на простые множители несколькими способами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.46, 5.44(а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ические дро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еобразовывать рациональные выражения, используя все действия с алгебраическими дроб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, понимать точку зрения собеседника, признавать право на иное мн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оказывать тождества, решать рациональные уравнения, задачи, выделяя три этапа математического моделирования. Использование для решения познавательных задач справоч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-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.51, 5.45(б)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ы корней квадратного уравнения, теорема Виета, разложение квадратного трехчлена на множи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квадратные уравнения по формулам корней квадратного уравнения через дискриминант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информацию сжато, полно, выборо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; дав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-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36, 25.38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е урав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менять теорему Виета и обратную теорему Виета, решая квадратные уравн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и использовать 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шая квадратного уравнения, вычисление выражения, содержащее корни этого уравнения в виде неизвестных, применяя обратную теорему Ви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-25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.39, 25.40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и квадратных неравенств, исследование функции на моното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ind w:right="-105" w:hanging="0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решении линейных и квадратных неравенств с одной переменной.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как проводить исследование функции на монотонность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</w:t>
              <w:br/>
              <w:t xml:space="preserve">и использовать </w:t>
              <w:br/>
              <w:t>информац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линейных и квадратных неравенств, применяя различные методы. Умение привести примеры, подобрать аргументы, сформулировать выводы; развернуто обосновывать су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-34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3.33, 34.33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ые уравнения, математическая модель реальной ситуации, решение задач на составление уравн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ешать задачи </w:t>
              <w:br/>
              <w:t xml:space="preserve">на числа, выделяя </w:t>
              <w:br/>
              <w:t xml:space="preserve">основные этап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матического моделирования; </w:t>
            </w:r>
          </w:p>
          <w:p>
            <w:pPr>
              <w:pStyle w:val="Normal"/>
              <w:autoSpaceDE w:val="false"/>
              <w:spacing w:lineRule="auto" w:line="235"/>
              <w:ind w:right="-10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ести примеры, подобрать аргументы, сформулировать выв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ешать задачи на составление квадратных уравнений; давать оценку информации, фактам, процессам, определять их актуальность; находить и использовать информ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-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ая </w:t>
              <w:br/>
              <w:t>контро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общать и систематизировать знания по основным темам курса алгебры 8 класса;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ладеть навыками самоанализа и самоконтр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бобщать и систематизировать знания по задачам повышенной сложности; обосновывать су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709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80" w:after="80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Список литератур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color w:val="FF0000"/>
        </w:rPr>
      </w:pPr>
      <w:r>
        <w:rPr>
          <w:color w:val="000000"/>
        </w:rPr>
        <w:t xml:space="preserve">Федеральный компонент </w:t>
      </w:r>
      <w:r>
        <w:rPr/>
        <w:t>государственного с</w:t>
      </w:r>
      <w:r>
        <w:rPr>
          <w:color w:val="000000"/>
        </w:rPr>
        <w:t>тандарта основного общего образования по математике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>
          <w:color w:val="FF0000"/>
        </w:rPr>
      </w:pPr>
      <w:r>
        <w:rPr>
          <w:color w:val="000000"/>
        </w:rPr>
        <w:t>Примерная программа основного общего образования по математике, рекомендованная Министерством образования и науки РФ / Сборник нормативных документов. Математика / сост. Э.Д. Днепров, А.Г. Аркадьев. – 2-е изд. стереотип. – М.: Дрофа, 2008. – 128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bCs/>
          <w:iCs/>
        </w:rPr>
      </w:pPr>
      <w:r>
        <w:rPr>
          <w:bCs/>
          <w:iCs/>
        </w:rPr>
        <w:t>Методические рекомендации по разработке и утверждению рабочих программ учебных дисциплин базисного учебного плана образовательного учреждения – Издательство: Учебно-методический центр, г. Серпухов, 2008. – 10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bCs/>
          <w:iCs/>
        </w:rPr>
        <w:t>Государственный образовательный стандарт общего образования / Официальные документы в образовании. – 2004. №24-25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>
          <w:bCs/>
          <w:iCs/>
        </w:rPr>
      </w:pPr>
      <w:r>
        <w:rPr>
          <w:bCs/>
          <w:iCs/>
        </w:rPr>
        <w:t xml:space="preserve">Закон Российской Федерации «Об образовании» / Образование в документах и комментариях. – М.: АСТ «Астрель» Профиздат. </w:t>
      </w:r>
      <w:r>
        <w:rPr>
          <w:color w:val="333333"/>
        </w:rPr>
        <w:t xml:space="preserve">– </w:t>
      </w:r>
      <w:r>
        <w:rPr>
          <w:bCs/>
          <w:iCs/>
        </w:rPr>
        <w:t>2005. 64 с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709" w:hanging="360"/>
        <w:jc w:val="both"/>
        <w:rPr/>
      </w:pPr>
      <w:r>
        <w:rPr/>
        <w:t>Программы. Математика. 5 – 6 классы. Алгебра 7 – 9 классы. Алгебра и начала математического анализа. 10 – 11 классы / авт. - сост. И.И. Зубарева, А.Г. Мордкович. – 2-е изд., испр. и  доп. – М.: Мнемозина, 2009. – 63 с.</w:t>
      </w:r>
    </w:p>
    <w:sectPr>
      <w:footerReference w:type="default" r:id="rId26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  <w:u w:val="single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5:36:00Z</dcterms:created>
  <dc:creator>user</dc:creator>
  <dc:description/>
  <cp:keywords/>
  <dc:language>en-US</dc:language>
  <cp:lastModifiedBy>User</cp:lastModifiedBy>
  <cp:lastPrinted>2014-09-15T19:08:00Z</cp:lastPrinted>
  <dcterms:modified xsi:type="dcterms:W3CDTF">2014-09-23T08:45:00Z</dcterms:modified>
  <cp:revision>42</cp:revision>
  <dc:subject/>
  <dc:title/>
</cp:coreProperties>
</file>