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Личностные результа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формирование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Метапредметные результа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освоение способов решения проблем творческого и поискового характе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освоение начальных форм познавательной и личностной рефлекс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Предметные результаты:</w:t>
      </w:r>
    </w:p>
    <w:p>
      <w:pPr>
        <w:pStyle w:val="Style15"/>
        <w:ind w:left="770" w:hanging="2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) 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Style15"/>
        <w:ind w:left="770" w:hanging="2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) 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</w:t>
      </w:r>
    </w:p>
    <w:p>
      <w:pPr>
        <w:pStyle w:val="Style15"/>
        <w:ind w:left="550" w:firstLine="33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) 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, в том числе подготовка к выполнению нормативов Всероссийского физкультурно-спортивного комплекса "Готов к труду и обороне" (ГТО).</w:t>
      </w:r>
    </w:p>
    <w:p>
      <w:pPr>
        <w:pStyle w:val="Style16"/>
        <w:spacing w:before="230" w:after="0"/>
        <w:jc w:val="center"/>
        <w:textAlignment w:val="baseline"/>
        <w:rPr>
          <w:rFonts w:eastAsia="+mn-ea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P4"/>
        <w:spacing w:before="0" w:after="0"/>
        <w:rPr>
          <w:b/>
          <w:b/>
          <w:sz w:val="20"/>
          <w:szCs w:val="20"/>
        </w:rPr>
      </w:pPr>
      <w:r>
        <w:rPr>
          <w:rStyle w:val="S7"/>
          <w:b/>
          <w:sz w:val="20"/>
          <w:szCs w:val="20"/>
        </w:rPr>
        <w:t>Знания о физической культуре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 xml:space="preserve">Физическая культура. </w:t>
      </w:r>
      <w:r>
        <w:rPr>
          <w:rStyle w:val="S2"/>
          <w:sz w:val="20"/>
          <w:szCs w:val="20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 xml:space="preserve">Из истории физической культуры. </w:t>
      </w:r>
      <w:r>
        <w:rPr>
          <w:rStyle w:val="S2"/>
          <w:sz w:val="20"/>
          <w:szCs w:val="20"/>
        </w:rPr>
        <w:t>История развития физической культуры и первых соревнований. Особенности физической культуры разных народов. Ее связь с природными, географическими особенностями, традициями и обычаями народа. Связь физической культуры с трудовой и военной деятельностью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 xml:space="preserve">Физические упражнения. </w:t>
      </w:r>
      <w:r>
        <w:rPr>
          <w:rStyle w:val="S2"/>
          <w:sz w:val="20"/>
          <w:szCs w:val="20"/>
        </w:rPr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Физическая нагрузка и ее влияние на повышение частоты сердечных сокращений.</w:t>
      </w:r>
    </w:p>
    <w:p>
      <w:pPr>
        <w:pStyle w:val="P4"/>
        <w:spacing w:before="0" w:after="0"/>
        <w:rPr>
          <w:b/>
          <w:b/>
          <w:sz w:val="20"/>
          <w:szCs w:val="20"/>
        </w:rPr>
      </w:pPr>
      <w:r>
        <w:rPr>
          <w:rStyle w:val="S7"/>
          <w:b/>
          <w:sz w:val="20"/>
          <w:szCs w:val="20"/>
        </w:rPr>
        <w:t>Способы физкультурной деятельности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 xml:space="preserve">Самостоятельные занятия. </w:t>
      </w:r>
      <w:r>
        <w:rPr>
          <w:rStyle w:val="S2"/>
          <w:sz w:val="20"/>
          <w:szCs w:val="20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 xml:space="preserve">Самостоятельные наблюдения за физическим развитием и физической подготовленностью. </w:t>
      </w:r>
      <w:r>
        <w:rPr>
          <w:rStyle w:val="S2"/>
          <w:sz w:val="20"/>
          <w:szCs w:val="20"/>
        </w:rPr>
        <w:t>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 xml:space="preserve">Самостоятельные игры и развлечения. </w:t>
      </w:r>
      <w:r>
        <w:rPr>
          <w:rStyle w:val="S2"/>
          <w:sz w:val="20"/>
          <w:szCs w:val="20"/>
        </w:rPr>
        <w:t>Организация и проведение подвижных игр (на спортивных площадках и в спортивных залах).</w:t>
      </w:r>
    </w:p>
    <w:p>
      <w:pPr>
        <w:pStyle w:val="P4"/>
        <w:spacing w:before="0" w:after="0"/>
        <w:rPr>
          <w:b/>
          <w:b/>
          <w:sz w:val="20"/>
          <w:szCs w:val="20"/>
        </w:rPr>
      </w:pPr>
      <w:r>
        <w:rPr>
          <w:rStyle w:val="S7"/>
          <w:b/>
          <w:sz w:val="20"/>
          <w:szCs w:val="20"/>
        </w:rPr>
        <w:t>Физическое совершенствование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>Физкультурно-</w:t>
        <w:softHyphen/>
        <w:t xml:space="preserve">оздоровительная деятельность. </w:t>
      </w:r>
      <w:r>
        <w:rPr>
          <w:rStyle w:val="S2"/>
          <w:sz w:val="20"/>
          <w:szCs w:val="20"/>
        </w:rPr>
        <w:t>Комплексы физических упражнений для утренней зарядки, физкульт</w:t>
        <w:softHyphen/>
        <w:t>минуток, занятий по профилактике и коррекции нарушений осанки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Комплексы упражнений на развитие физических качеств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Комплексы дыхательных упражнений. Гимнастика для глаз.</w:t>
      </w:r>
    </w:p>
    <w:p>
      <w:pPr>
        <w:pStyle w:val="P4"/>
        <w:spacing w:before="0" w:after="0"/>
        <w:rPr/>
      </w:pPr>
      <w:r>
        <w:rPr>
          <w:rStyle w:val="S7"/>
          <w:b/>
          <w:sz w:val="20"/>
          <w:szCs w:val="20"/>
        </w:rPr>
        <w:t>Спортивно-</w:t>
        <w:softHyphen/>
        <w:t>оздоровительная деятельность</w:t>
      </w:r>
      <w:r>
        <w:rPr>
          <w:b/>
          <w:sz w:val="20"/>
          <w:szCs w:val="20"/>
        </w:rPr>
        <w:t>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 xml:space="preserve">Гимнастика с основами акробатики. </w:t>
      </w:r>
      <w:r>
        <w:rPr>
          <w:rStyle w:val="S2"/>
          <w:sz w:val="20"/>
          <w:szCs w:val="20"/>
        </w:rPr>
        <w:t>Организующие команды и приемы. Строевые действия в шеренге и колонне; выполнение строевых команд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Акробатические упражнения.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Акробатические комбинации. Пример: 1)мост из положения лежа на спине, опуститься в исходное положение, переворот в положение лежа на животе, прыжок с опорой на руки в упор присев; 2)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Упражнения на низкой гимнастической перекладине: висы, перемахи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Гимнастическая комбинация.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Опорный прыжок: с разбега через гимнастического козла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Гимнастические упражнения прикладного характера. Прыжки со скакалкой. Передвижение по гимнастической стенке. Преодоление полосы препятствий с элементами лазанья и  перелезания,  переползания, передвижение по наклонной гимнастической скамейке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b/>
          <w:sz w:val="20"/>
          <w:szCs w:val="20"/>
        </w:rPr>
        <w:t>Легкая атлетика</w:t>
      </w:r>
      <w:r>
        <w:rPr>
          <w:rStyle w:val="S7"/>
          <w:sz w:val="20"/>
          <w:szCs w:val="20"/>
        </w:rPr>
        <w:t xml:space="preserve">. </w:t>
      </w:r>
      <w:r>
        <w:rPr>
          <w:rStyle w:val="S2"/>
          <w:sz w:val="20"/>
          <w:szCs w:val="20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Прыжковые упражнения: на одной ноге и двух ногах на месте и с продвижением; в длину и высоту; спрыгивание и запрыгивание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Броски: большого мяча (1 кг) на дальность разными способами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Метание: малого мяча в вертикальную цель и на дальность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b/>
          <w:sz w:val="20"/>
          <w:szCs w:val="20"/>
        </w:rPr>
        <w:t>Лыжные гонки</w:t>
      </w:r>
      <w:r>
        <w:rPr>
          <w:rStyle w:val="S7"/>
          <w:sz w:val="20"/>
          <w:szCs w:val="20"/>
        </w:rPr>
        <w:t xml:space="preserve">. </w:t>
      </w:r>
      <w:r>
        <w:rPr>
          <w:rStyle w:val="S2"/>
          <w:sz w:val="20"/>
          <w:szCs w:val="20"/>
        </w:rPr>
        <w:t>Передвижение на лыжах; повороты; спуски; подъемы; торможение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b/>
          <w:sz w:val="20"/>
          <w:szCs w:val="20"/>
        </w:rPr>
        <w:t>Подвижные и спортивные игры</w:t>
      </w:r>
      <w:r>
        <w:rPr>
          <w:rStyle w:val="S7"/>
          <w:sz w:val="20"/>
          <w:szCs w:val="20"/>
        </w:rPr>
        <w:t xml:space="preserve">. </w:t>
      </w:r>
      <w:r>
        <w:rPr>
          <w:rStyle w:val="S2"/>
          <w:sz w:val="20"/>
          <w:szCs w:val="20"/>
        </w:rPr>
        <w:t>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На материале легкой атлетики: прыжки, бег, метания и броски; упражнения на координацию, выносливость и быстроту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На материале спортивных игр: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Волейбол: подбрасывание мяча; подача мяча; прием и передача мяча; подвижные игры на материале волейбола. Подвижные игры разных народов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>Общеразвивающие упражнения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>На материале гимнастики с основами акробатики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Развитие гибкости: 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 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</w:t>
        <w:noBreakHyphen/>
        <w:t>вперед толчком одной ногой и двумя ногами о гимнастический мостик; переноска партнера в парах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>На материале легкой атлетики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</w:t>
      </w:r>
      <w:r>
        <w:rPr>
          <w:sz w:val="20"/>
          <w:szCs w:val="20"/>
        </w:rPr>
        <w:br/>
      </w:r>
      <w:r>
        <w:rPr>
          <w:rStyle w:val="S2"/>
          <w:sz w:val="20"/>
          <w:szCs w:val="20"/>
        </w:rPr>
        <w:t>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 м (с сохраняющимся или изменяющимся интервалом отдыха); бег на дистанцию до 400 м; равномерный 6</w:t>
        <w:noBreakHyphen/>
        <w:t>минутный бег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Развитие силовых способностей: повторное выполнение многоскоков; повторное преодоление препятствий (15—20 см); передача набивного мяча (1 кг) в максимальном темпе, по кругу, из разных исходных положений; метание набивных мячей (1—2 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7"/>
          <w:sz w:val="20"/>
          <w:szCs w:val="20"/>
        </w:rPr>
        <w:t>На материале лыжных гонок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</w:t>
        <w:softHyphen/>
        <w:t>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P4"/>
        <w:spacing w:before="0" w:after="0"/>
        <w:rPr>
          <w:sz w:val="20"/>
          <w:szCs w:val="20"/>
        </w:rPr>
      </w:pPr>
      <w:r>
        <w:rPr>
          <w:rStyle w:val="S2"/>
          <w:sz w:val="20"/>
          <w:szCs w:val="20"/>
        </w:rPr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Style16"/>
        <w:spacing w:before="230" w:after="0"/>
        <w:ind w:left="547" w:hanging="54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7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i/>
          <w:i/>
          <w:iCs/>
          <w:color w:val="000000"/>
          <w:sz w:val="20"/>
          <w:szCs w:val="20"/>
          <w:u w:val="single"/>
          <w:lang w:val="en-US" w:eastAsia="ru-RU"/>
        </w:rPr>
      </w:pPr>
      <w:r>
        <w:rPr>
          <w:rFonts w:eastAsia="+mn-ea" w:cs="Times New Roman" w:ascii="Times New Roman" w:hAnsi="Times New Roman"/>
          <w:b/>
          <w:bCs/>
          <w:i/>
          <w:iCs/>
          <w:color w:val="000000"/>
          <w:sz w:val="20"/>
          <w:szCs w:val="20"/>
          <w:u w:val="single"/>
          <w:lang w:val="en-US" w:eastAsia="ru-RU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7" w:leader="none"/>
        </w:tabs>
        <w:spacing w:lineRule="auto" w:line="240" w:before="0" w:after="360"/>
        <w:ind w:left="1068" w:hanging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  <w:lang w:eastAsia="ru-RU"/>
        </w:rPr>
      </w:r>
    </w:p>
    <w:tbl>
      <w:tblPr>
        <w:tblW w:w="14603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8"/>
        <w:gridCol w:w="5865"/>
      </w:tblGrid>
      <w:tr>
        <w:trPr>
          <w:trHeight w:val="250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Основное содержани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1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-во часов</w:t>
            </w:r>
          </w:p>
        </w:tc>
      </w:tr>
      <w:tr>
        <w:trPr>
          <w:trHeight w:val="241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о физической культур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763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здорового образа жизни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блюдение за физическим развитием физической подготовленностью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изкультурно- – оздоровительная деятельность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портивно – оздоровительная деятельность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9</w:t>
            </w:r>
          </w:p>
        </w:tc>
      </w:tr>
      <w:tr>
        <w:trPr>
          <w:trHeight w:val="241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ёгкая атлети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</w:tr>
      <w:tr>
        <w:trPr>
          <w:trHeight w:val="241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имнастика с основами акробатики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</w:t>
            </w:r>
          </w:p>
        </w:tc>
      </w:tr>
      <w:tr>
        <w:trPr>
          <w:trHeight w:val="378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ная подготовка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 спортивные  игр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часа</w:t>
            </w:r>
          </w:p>
        </w:tc>
      </w:tr>
    </w:tbl>
    <w:p>
      <w:pPr>
        <w:pStyle w:val="Heading4"/>
        <w:tabs>
          <w:tab w:val="clear" w:pos="708"/>
          <w:tab w:val="left" w:pos="0" w:leader="none"/>
          <w:tab w:val="left" w:pos="5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2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2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"/>
        <w:gridCol w:w="993"/>
        <w:gridCol w:w="972"/>
        <w:gridCol w:w="20"/>
        <w:gridCol w:w="3389"/>
        <w:gridCol w:w="9"/>
        <w:gridCol w:w="2841"/>
        <w:gridCol w:w="228"/>
        <w:gridCol w:w="3883"/>
        <w:gridCol w:w="1275"/>
        <w:gridCol w:w="675"/>
      </w:tblGrid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(по плану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 (по факту)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ум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и форма контроля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Знания о физической культуре 5ч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таж по ТБ 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ы знаний по физической культуре. История физической культуры в древних общества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ывать тексты о развитии физической культуры в древнем ми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роль физической культуры в древних обществах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связь между военной деятельностью и спорто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общие приемы решения поставленных задач; определять и кратко характеризовать физическую культуру как занятия физическими упражнениями, подвижными и спортивными игр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меют адекватную мотивацию к учебной деятель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ят вопросы, обращаются за помощью, умеют избегать конфликтов и находят выходы из спорных ситуац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улируют и удерживают учебную задачу, выбирают </w:t>
            </w:r>
            <w:r>
              <w:rPr>
                <w:rFonts w:cs="Times New Roman" w:ascii="Times New Roman" w:hAnsi="Times New Roman"/>
              </w:rPr>
              <w:t>действия в соответствии с поставленной задачей и условиями ее реализаци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физической культуры в Европе в Средние века. Связь физической культуры с военной деятельностью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сказывать тексты о физической культуре Европы в Средние века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ть связь между военной деятельностью и спорто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уют различные способы поиска, сбора, обработки, анализа, передачи, интерпретации информации в соответствии с учебными задачами;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дисциплинированность, трудолюб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эффективно сотрудничают со сверстниками, оказывают поддержку друг другу, ведут дискуссию, правильно выражают свои мы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ют способностями принимать и сохранять цели и задачи учебной деятельности, осуществлять поиск средств их дост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народов  разных стран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исывать особенности физической культуры некоторых стран Восток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 представление об истории развития физической культур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ют значение физической культуры в жизнедеятельности человек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стремление к справедливости, чести, достоинству по отношению к себе и к другим люд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ют способностями принимать и сохранять цели и задачи учебной деятельности, осуществлять поиск средств их дост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вь и инвентарь для занятий физическими упражнения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состав спортивной одежды в зависимости от времени года и погодных условий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бирать необходимый инвентарь для занятий разными видами физических упражне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ют характеристику явления, их объективную оценку на основе освоенных знаний и имеющегося опы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дисциплинированность и трудолюби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ют со сверстниками, оказывают поддержку друг другу, ведут дискуссию, правильно выражают свои мысли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ладеют способностями принимать и сохранять цели и задачи учебной деятельности, осуществлять поиск средств их дост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двигательные качества человек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ть значение основных понятий учебной темы («двигательные качества», «выносливость», «сила», «быстрота», «гибкость», «ловкость»)описывать способы развития основных двигательных качеств человека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онтролируют режимы физической нагрузки на организ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социальную роль ученика ,проявляют положительное отношение к учению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потребность в общении с учителем, умеют слушать и вступать в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ируют учебные действия, аргументируют допущенные ошиб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. Организация здорового образа жизни 2час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е питани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овать правила здорового пит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ывать важность правильного режима питания для здоровья челове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продолжительность перерыва между приёмом пищи и активными занятиями физическими упражнениям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формулируют правила здорового питания, обосновывают важность правильного режима питания для здоровья ..человека;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ладеют способностями принимать и сохранять цели и задачи учебной деятельности, осуществлять поиск средств их достиж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ктивно включаются в общение и взаимодействие со сверстниками на принципах уважения и доброжелательности, взаимопомощи и сопереживания, участвуют в диалоге на уроке, умеют слушать и понимать других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имеют целостный, социально ориентированный взгляд на мир в его органичном единстве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личной гигиены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ть главные функции ко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ывать необходимость поддержания чистоты кожных покров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правила гигиены кожи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регулярные гигиенические процедур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авильно выполняют правила личной гигиены, анализируют ответы сверстников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ладеют способностями принимать и сохранять цели и задачи учебной деятельности, осуществлять поиск средств их достиж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ют оказать помощь и эмоциональную поддержку однокласснику.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роявляют бережное отношение к своему здоров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3. Наблюдение за физическим развитием и физической подготовленностью. 2 час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9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длины и массы тел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ладеть способами  измерения массы тела, длины те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ятие о среднем росте и весе школьник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сознают необходимость отслеживания состояния здоровь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нтролируют учебные действия, аргументируют допущенные ошибки., владеют способностями принимать и сохранять цели и задачи учебной деятельности, осуществлять поиск средств их достиж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умеют оказать помощь и эмоциональную поддержку однокласснику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роявляют бережное отношение к своему здоровью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основных двигательных качеств. Тест проверки мышечной сил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ведения дневника самоконтрол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тейшие двигательные тесты для проверки мышечной силы (отжимания, подтягивание на перекладине, приседания), быстроты движений (бег на короткие дистанции до 10 м), выносливости (бег на дистанции 1 км) и гибкости (наклон вперёд из положения стоя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нтролируют режимы физической нагрузки на организм,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осознают социальную роль ученика, проявляют положительное отношение к учению, понимают причины успеха\неуспеха учебной деятельности и способны конструктивно действовать даже в ситуациях неуспеха, проявляют положительные качества личности и управление своими эмоциями в различных ситуациях и условиях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 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являют потребность в общении с учителем, умеют слушать и вступать в диалог;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нтролируют учебные действия, аргументируют допущенные ошибки., владеют способностями принимать и сохранять цели и задачи учебной деятельности, осуществлять поиск средств их дости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 4. Физкультурно – оздоровительная деятельность. 4 час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нения для утренней гигиенической гимнастики. Игра на внимание «Волшебное слов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помещения к занятиям утренней гигиенической гимнастикой. Упражнения для утренней зарядки (потягивания, приседания, наклоны вперёд стоя на коленях, махи руками и ногами в левую и правую стороны и т. д.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ознают необходимость отслеживания состояния здоровья, 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, обнаруживают ошибки при выполнении учебных заданий, осуществляют отбор способов их исправления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роявляют бережное отношение к своему здоровью, имеют установку на безопасный, здоровый образ жизни, мотивацию на результат, проявляют бережное отношение к материальным ценност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умеют оказать помощь и эмоциональную поддержку однокласснику, проявляют готовность слушать собесед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упражнения для физкультминуток Игра на внимание «Четыре стихии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ять комплексы физических упражнений для профилактики и коррекции наруш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ан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сознают необходимость отслеживания состояния здоровья, 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, обнаруживают ошибки при выполнении учебных заданий, осуществляют отбор способов их исправл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роявляют бережное отношение к своему здоровью, имеют установку на безопасный, здоровый образ жизни, мотивацию на результат, проявляют бережное отношение к материальным ценностя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умеют оказать помощь и эмоциональную поддержку однокласснику, проявляют готовность слушать собесед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зические упражнения для профилактики нарушений осанки. Игра на внимание «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удь внимателен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 у стены при сохранении правильной осанки (многократные приседания с опорой спиной о стену, отведение прямой ноги в сторону). Упражнения с гимнастической палкой (наклоны в стороны палка на вытянутых руках, повороты туловища влево и вправо с палкой за спиной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ть стремление к соблюдению ЗОЖ,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нтролируют свои действия, 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, обнаруживают ошибки при выполнении учебных заданий, осуществляют отбор способов их исправлени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инимают здоровье решающим фактором в жизн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имеют установку на безопасный, здоровый образ жизни, мотивацию на результат, проявляют бережное отношение к материальным ценностям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готовность слушать собеседни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жнения для профилактики нарушений зрения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ревание глаз ладон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изонтальные, вертикальные движения глазами, моргание в быстром темп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контролируют режимы физической нагрузки на организм,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нтролируют учебные действия, аргументируют допущенные ошибки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. осознают социальную роль ученика, проявляют положительное отношение к учению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являют потребность в общении с учителем, умеют слушать и вступать в диалог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здел 5. Спортивно – оздоровительная деятельность 89 часов.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Легкая атлетика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часов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по технике безопасности на уроках лёгкой атлетики. Занимаемся бегом. Игра «Быстро по своим местам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доступной форме объяснять правила (технику) выполнения двигатель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ть посильную помощь и моральную поддержку сверстникам при выполнении учебных зада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ят ошибку и исправляют её по указанию учителя, сохраняют задан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 сотрудничают и способствуют продуктивной кооперации, работают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меют мотивы учебной деятельности, принимают и  осознают социальную роль обучающихся, проявляют этические чувства, доброжелательность, отзывчив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короткие дистанции (10 м)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навыки оказания посильной помощи и моральной поддержки сверстникам при  выполнении учебных заданий; выполнять бег с максимальной скоростью на дистанции 30 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г  с равномерной скоростью. П/игра на внимание «Запрещенное движение»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итуации, требующие применения правил предупреждения травматизм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Выяв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характерные ошибки в технике выполнения беговых упражнени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 технически правильно выполняют двигательные действия из базовых видов спорта, используют их в игровой и соревновательной деятельности.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контролируют свои действия, 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, обнаруживают ошибки при выполнении учебных заданий, осуществляют отбор способов их исправлен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  <w:t>понимают причины успеха\неуспеха учебной деятельности и способны конструктивно действовать даже в ситуациях неуспех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с изменением направления движения. Бег в чередовании с ходьбой. Игра «Кошки- мышки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упражнения по воздействию на развитие основных физических качеств (сила, быстрота, выносливость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короткие дистан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 м).(ГТО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навыки оказания посильной помощи и моральной поддержки сверстникам при  выполнении учебных заданий; выполнять бег с максимальной скоростью на дистанции 30 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чё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с высоким подниманием бедра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обственную деятельность, распределение нагрузки и организация отдыха в процессе её выполнения;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сокий, низкий старт. Игра «К своим флажкам»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ваивать технику высокого и низкого старта. Различать разные виды бега, уметь менять направление во время бега, оценивать свое состоя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ют причины успеха\неуспеха учебной деятельности и способны конструктивно действовать даже в ситуациях неуспех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на короткие дистанции (60 м)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ГТО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вижная игр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 Догонялки на марше»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тие основных физических  качеств и расширение функциональных возможностей организ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личать разные виды бега, уметь менять направление во время бега, оценивать свое состояние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ё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с ускорением. Игра «Быстро в круг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вать основные физические  качества и расширять функциональные возможности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владеют формами познавательной и личностной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ние малого мяча, способы держания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 xml:space="preserve">Осваивание техники метания малого мяча. Определя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итуации, требующие применения правил предупреждения травматизм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 владеют  формами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ние мяча  в цель.  Подвижная игра:  «Увертывайся от мяча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ть разные способы выполнения упражнений, выбирать удобный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ачества силы, быстроты и координации при выполнении бросков большого мяч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 владеют  формами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ние мяча  на дальность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игра «Лисы и куры»                              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упражнения в метании мяча для развития физических качеств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итуации, требующие применения правил предупреждения травматизм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, контролируют и оценивают учебные действия в соответствии с поставленной задачей и условиями её реализации, определяют наиболее эффективные способы достижения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чет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имнастика с основами акробатики 23 часа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7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структаж по технике безопасности при выполнении гимнастических упражнен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Строевые упражнения и приёмы (построение в одну шеренгу и в колонну, в две (три) шеренги и колонны)Игра  «Класс, вольно!»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Различа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ь  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ь  </w:t>
            </w:r>
            <w:r>
              <w:rPr>
                <w:rFonts w:eastAsia="Times New Roman" w:cs="Times New Roman" w:ascii="Times New Roman" w:hAnsi="Times New Roman"/>
                <w:bCs/>
                <w:spacing w:val="1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троев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8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ма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«Смирно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«В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>но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>«Ша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>марш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pacing w:val="4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>«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17"/>
                <w:sz w:val="20"/>
                <w:szCs w:val="20"/>
                <w:lang w:eastAsia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те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«Равняйсь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«Стой!»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ыполняют строевые команды, акробатические элементы раздельно и в комб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ют учебные действия-использование речи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коммуникацией-координирование и принятие различных позиций во взаимодейств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положительное отношение к  школе, к занятиям физической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действия в шеренге и колонне; выполне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х команд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вать,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различа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ь  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ь  </w:t>
            </w:r>
            <w:r>
              <w:rPr>
                <w:rFonts w:eastAsia="Times New Roman" w:cs="Times New Roman" w:ascii="Times New Roman" w:hAnsi="Times New Roman"/>
                <w:bCs/>
                <w:spacing w:val="1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троев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8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манды в шеренге и колонне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ыполняют строевые команды, акробатические элементы раздельно и в комбин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полняют действия в соответствии с поставленной задачей и условиями её реализ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авят вопросы. обращаются за помощью, слушают собеседн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положительное отношение к школе, к занятиям физической культуры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команд «Кругом!», «Направо!», «Налево!», «Направо (налево) разомкнись!»,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вать,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различа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ь  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ь  </w:t>
            </w:r>
            <w:r>
              <w:rPr>
                <w:rFonts w:eastAsia="Times New Roman" w:cs="Times New Roman" w:ascii="Times New Roman" w:hAnsi="Times New Roman"/>
                <w:bCs/>
                <w:spacing w:val="1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троев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8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манд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выполняют строевые команды, акробатические элементы раздельно и в комбин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полняют действия в соответствии с поставленной задачей и условиями её реализац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тавят вопросы. обращаются за помощью, слушают собеседника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положительное отношение к школе, к занятиям физической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ической стенке разными способами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по лазанию по гимнастической стенке разными способами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умеют лазать по гимнастической стенке, выполнять опорный прыж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рмулируют учебную задачу в сотрудничестве с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активность во взаимодействии для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положительное отношение к школе, к занятиям физической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гимнастической стенке разными способами (вправо и влево приставными шагами, по диагонали, вверх и вниз через 1–2 перекладины).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учить правильно, выполнять упражнения по лазанию и перелезанию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положительное отношение к школе, к занятиям физической культуры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формулируют учебную задачу в сотрудничестве с учителем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активность во взаимодействии для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положительное отношение к школе, к занятиям физической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вырок вперёд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учить правильно, выполнять кувырок вперёд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 назад. Стойка на лопатка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учить правильно, выполнять кувырок вперёд, стойку на лопатках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кробатические упражнен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лзание по-пластунски. Игры на вним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изменилось?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ситуации, требующие применения правил предупреждения травматиз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акробатические и гимнастические комбинации на необходимом техническом уровне, характеризовать признаки техничного исполнения;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дисциплинированность, трудолюбие и упорство в достижении поставлен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чёт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ческие комбин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учить правильно, выполнять акробатические упражнения.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активность во взаимодействии для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ст» со страховкой. Кувырок вперед, назад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учить правильно, выполнять «мост» со страховкой, кувырок вперед, назад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дисциплинированность, трудолюбие и упорство в достижении поставлен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кробатические комбинации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гры с использованием скакалки. Подвижная игра «Невод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технику разучиваемых акробатических упражн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акробатические и гимнастические комбинации на необходимом техническом уровне, характеризовать признаки техничного исполнения;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активность во взаимодействии для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кробатические упражнения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с гимнастической палко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учит правильно выполнять упражнения с гимнастической палкой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активность во взаимодействии для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вижение по гимнастической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енк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занье и перелез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 «Иголка и нитка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технику акробатических упражнений и акробатических комбинаций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правильно выполнять упражнения по лазанию и перелезанию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активность во взаимодействии для решения задач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равновеси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формировать навыки упражнений на равновесие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проявляют положительное отношение к уроку физической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висе, в упор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формировать навыки упражнений в висе, в упоре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умеют выполнять висы, подтягивания в вис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бирают действия в соответствии с поставленной задачей и условиями её реализа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лушают собеседника, формулируют свои затруднения, владеют навыками сотрудничества в разных ситуация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меют установку на безопасный, здоровый образ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канату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совершенствовать навыки лазания по канат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умеют выполнять висы, подтягивания в вис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лушают собеседника, формулируют свои затруднения, владеют навыками сотрудничества в разных ситуация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оказывают помощь сверстникам, находят с ними общий язык и общие интере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в висе на гимнастической сте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из виса лежа на  низкой перекладине(девочк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сокой перекладине( мальчики) (ГТО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совершенствовать навыки лазания на гимнастической стенк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умеют выполнять висы, подтягивания в вис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имеют установку на безопасный, здоровый образ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че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аты в группировке с последующей опорой руками за головой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комплексов упражнений, подвижные игры, соревнования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бирают действия в соответствии с поставленной задачей и условиями её реализ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лушают собеседника, формулируют свои затруднения, владеют навыками сотрудничества в разных ситуация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казывают помощь сверстникам, находят с ними общий язык и общие интере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наклонной скамейке в упоре стоя на коленя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гимнастикой; учить правильно выполнять лазанье по наклонной скамейке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слушают собеседника, формулируют свои затруднения, владеют навыками сотрудничества в разных ситуация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 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казывают помощь сверстникам, находят с ними общий язык и общие интере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наклонной скамейке в упоре лежа, подтягиваясь рук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пражнения на гимнастической скамейке на развитие координации движений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бирают действия в соответствии с поставленной задачей и условиями её реализ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имеют установку на безопасный, здоровый образ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вые упражнения и строевы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Различа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ь  </w:t>
            </w:r>
            <w:r>
              <w:rPr>
                <w:rFonts w:eastAsia="Times New Roman" w:cs="Times New Roman" w:ascii="Times New Roman" w:hAnsi="Times New Roman"/>
                <w:bCs/>
                <w:spacing w:val="2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ят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ь  </w:t>
            </w:r>
            <w:r>
              <w:rPr>
                <w:rFonts w:eastAsia="Times New Roman" w:cs="Times New Roman" w:ascii="Times New Roman" w:hAnsi="Times New Roman"/>
                <w:bCs/>
                <w:spacing w:val="1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троев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18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команд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«Смирно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«Воль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>но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>«Ша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 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>марш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pacing w:val="4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>«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spacing w:val="4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w w:val="117"/>
                <w:sz w:val="20"/>
                <w:szCs w:val="20"/>
                <w:lang w:eastAsia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сте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«Равняйсь!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 </w:t>
            </w:r>
            <w:r>
              <w:rPr>
                <w:rFonts w:eastAsia="Times New Roman" w:cs="Times New Roman" w:ascii="Times New Roman" w:hAnsi="Times New Roman"/>
                <w:spacing w:val="1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  <w:t>«Стой!»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 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казывают помощь сверстникам, находят с ними общий язык и общие интере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о скакалкой. Упражнения для укрепления мышц живота и плечевого пояс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комплекс упражнений, подвижные игры, соревнования. Продолжить обучение: висы на гимнастической стенке и на перекладине, подтягивание в висе; «Мост» лежа на спине; стойка на лопатках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бирают действия в соответствии с поставленной задачей и условиями её реализ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имеют установку на безопасный, здоровый образ жизн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ения для развития координации и гибкости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нностные ориентиры и смысл учебной деятельност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выбирают действия в соответствии с поставленной задачей и условиями её реализаци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оявляют готовность слушать собеседник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оказывают помощь сверстникам, находят с ними общий язык и общие интере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 и спортивные игры 1 час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структаж по технике безопасности при проведении подвижных и спортивных игр. Ловля и передача мяч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ывать и проводить со сверстниками подвижные игры и элементы соревнований, осуществлять их объективное судейств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выполнять различные варианты передачи мя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ют играть в подвижные игры с бегом, прыжками, ме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ют действия в соответствии с поставленной задачей и условиями её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 учебное сотрудничество(определяют общую цель, пути её достижения, договариваются о распределении функций и ролей в совместной деятельности), умеют избегать конфликтов и находить выходы из спорн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положительное отношение к уроку физической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ыжная подготовка 19 часов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ктаж по технике безопасности  на занятиях лыжной подготовки. Особенности дыхания при ходьбе на лыжах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особенности дыхания при передвижении на лыжа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техники безопасности при ходьбе на лыжа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 учебное сотрудничество(определяют общую цель, пути её достижения, договариваются о распределении функций и ролей в совместной деятельности), умеют избегать конфликтов и находить выходы из спорных ситуац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переменный  двухшажный ход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хнику передвижения на лыжах ступающим шагом с палками и без них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 проявляют активность во взаимодействии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скользящим шаго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хнику скользящего шага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и исправл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шибки в техник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ют действия в соответствии с поставленной задачей и условиями её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собеседника, формулируют свои затруднения, владеют навыками сотрудничества в раз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способом «Лесенка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 и волевые качества в передвижениях на лыж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ют действия в соответствии с поставленной задачей и условиями её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способом «ёлочка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на лыжах; формировать навыки передвижения на лыжах; формировать навыки подъёма способом «ёлочка»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уроку физиче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дисциплинированность, трудолюбие и упорство в достижении поставлен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уск со склона под уклон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Выполн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нее освоенную технику спусков со склон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качества координаци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собеседника, формулируют свои затруднения, владеют навыками сотрудничества в раз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 шаг без палок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скользящего шаг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активность во взаимодействии для решения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на спуске переступанием на внешнюю лыжу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ормировать пред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жах; учить выполнять повороты на спуске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активность во взаимодействии для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ём «лесенкой». Спуск со склона в высокой стойк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спуска в высокой и низкой стойках с небольших пологих склона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ют учебную задачу в сотрудничестве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 дисциплинированность, трудолюбие и упорство в достижении поставлен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ы переступание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выносливость и волевые качества в передвижениях на лыжа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ют учебную задачу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ют действия в соответствии с поставленной задачей и условиями её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собеседника, формулируют свои затруднения, владеют навыками сотрудничества в разных ситуаци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 без палок. Спуски со склона в низкой стойк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ику спуска в низкой и низкой стойках с небольших пологих склонах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активность во взаимодействии для решения задач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че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 с палками. Встречная эстафе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вижение  на лыжах в условиях игровой деятель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04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менный двухшажный ход без палок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технику попеременного двухшажного хода  с палками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ередвижение на лыжах в условиях соревновательной деятель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собеседника, формулируют свои затруднения, владеют навыками сотрудничества в разных ситуаци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техники подъёма «лесенкой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подъема на склон «лесенкой»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уски  в основной  стойке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технику спуска в высокой стойке  с небольших пологих склонов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ируют учебную задачу в сотрудничестве с учителе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ют действия в соответствии с поставленной задачей и условиями её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дистанции  с равномерной скоростью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 непрерывное передвижение на лыжах до 2000 м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 учебное сотрудничество(определяют общую цель, пути её достижения, договариваются о распределении функций и ролей в совместной деятельности), умеют избегать конфликтов и находить выходы из спорных ситуац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зящий шаг с палками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равила техники безопасности на лыжах;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формировать пред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ставления о значении занятий на лыжах для здоровья человека,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бъяснить правила правильного дыхания при ходьбе и беге на лы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жах; 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формировать навыки ходьбы на лыжах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ушают собеседника, формулируют свои затруднения, владеют навыками сотрудничества в разных ситуац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проявляют дисциплинированность, трудолюбие и упорство в достижении поставлен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ждение контрольной дистанции 1000 м с учетом времени.(ГТО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передвижение на лыжах в быстром темпе на дистанции 1000 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ют действия в соответствии с поставленной задачей и условиями её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проявляют дисциплинированность, трудолюбие и упорство в достижении поставлен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ё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и эстафеты на лыжах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ередвижения на лыжах в условиях игровой и соревновательной деятельност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 учебное сотрудничество(определяют общую цель, пути её достижения, договариваются о распределении функций и ролей в совместной деятельности), умеют избег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 спортивные игры 11 часов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таж по технике безопасности при проведении подвижных и спортивных игр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вля и передача мяча в движении . Игры «Пятнашки», «Гонка мячей по кругу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авилами техники безопасности при занятиях подвижными играми; принимать участие  в подвижных играх и организовывать по</w:t>
              <w:softHyphen/>
              <w:t>движные игры со сверстниками, оценивать результаты по</w:t>
              <w:softHyphen/>
              <w:t>движных иг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 планируют, контролируют и оценивают учебные действия в соответствии с поставленной задачей и условиями её реализации, определяют наиболее эффективные способы достижения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вижные игры с баскетбольным мячо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редал – садись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ывать и проводить со сверстниками подвижные игры и элементы соревнований, осуществлять их объективное судейств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выполнять различные варианты передачи мя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поиска средств ее осуществления, обнаруживают ошибки при выполнении учебных заданий, осуществляют отбор способов их ис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 учебное сотрудничество(определяют общую цель, пути её достижения, договариваются о распределении функций и ролей в совместной деятельности), умеют избег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положительное отношение к уроку физической культ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ение мяча с изменением направления. Игра «Догони  мяч»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ывать и проводить со сверстниками подвижные игры и элементы соревнований, осуществлять их объективное судейство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выполнять различные варианты передачи мяч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технически правильно выполняют двигательные действия из базовых видов спорта, используют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бирают действия в соответствии с поставленной задачей и условиями её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проявляют дисциплинированность, трудолюбие и упорство в достижении поставлен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овля и передача мяча шагом и бегом . П/игра «Играй, играй, мяч не потеряй»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людать дисциплину и правила техники безопасности во время подвижных игр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правила и условия проведения подвижных игр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ение мяча на месте, в движении. П/игра «Мяч водящему»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наружение ошибок при выполнении учебных заданий, отбор способов их исправления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ывать и проводить со сверстниками подвижные иг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осок мяча в цель (щит).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/игра «Мяч в корзину»                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наиболее эффективные способы достижения результа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т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кольцо. Эстафета «Передача мячей в колоннах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выполнения броска мяча в кольцо; совершенствовать навыки передачи мяча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 мяча двумя руками 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элементами баскетбола «Два капитана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выполнения броска мяча в кольцо; совершенствовать навыки передачи мяча; формировать навыки игры в баскетбол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вила игры в футбол. Игра «Мяч в воро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ть наиболее эффективные способы достижения результат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футбола (удары по неподвижному мячу; остановка мяча; ведение мяча). Игра «Перестрелка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подвижными играми; формировать навыки выполнения броска мяча в кольцо; совершенствовать навыки передачи мяча; формировать навыки игры в футбол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оординационных способ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движная игр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Третий лишний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хнически правильно выполнять двигательные действия из базовых видов спор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ние их в игровой и соревно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ывать и проводить со сверстниками подвижные игр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 спортивные игры 12 часов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таж по технике безопасности при проведении подвижных и спортивных игр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овля и передача мяча в движении в треугольниках, квадратах.. Игра «Не давай мяч водящему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подвижными играми; совершенствовать навыки передачи и ловли мяча; принимать участие  в подвижных играх и организовывать по</w:t>
              <w:softHyphen/>
              <w:t>движные игры со сверстниками, оценивать результаты по</w:t>
              <w:softHyphen/>
              <w:t>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осок мяча в щит. Игра «Мяч соседу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подвижными играми; совершенствовать навыки выполнения броска мяча в щит; принимать участие  в подвижных играх и организовывать по</w:t>
              <w:softHyphen/>
              <w:t>движные игры со сверстниками, оценивать результаты по</w:t>
              <w:softHyphen/>
              <w:t>движных иг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мяча  на месте правой и левой рукой в движении шагом и бегом.(зачет). Игра «Подвижная цель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подвижными играми; совершенствовать навыки ведения мяча с изменением направления; принимать участие  в подвижных играх и организовывать по</w:t>
              <w:softHyphen/>
              <w:t>движные игры со сверстниками, оценивать результаты по</w:t>
              <w:softHyphen/>
              <w:t>движных игр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Зачет 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с баскетбольным мячом. П/игры: « Попади в обруч», «Мяч в корзину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монстрировать свои физические способност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а «Передача мячей в колоннах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подвижными играми; закрепить игровые действия в футболе, баскетболе и во</w:t>
              <w:softHyphen/>
              <w:t>лейболе, играть по упрощённым правилам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вижные игры на материале волейб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«Бросай-поймай». «Выстрел в небо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и желание демонстрировать свои физические возможности и способности, технику выполнения освоенных двигательных действий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,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мяча в парах, в стену, в щит.(зачет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занятиях подвижными играми; совершенствовать броски мяча в цель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че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доление малых препятствий. Мини-футбол по упрощенным правила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подвижных играх. Проявлять находчивость в решении игров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4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вижные игры с включением бега, прыжков и метаний. ; подвижная  игра  «Увертывайся от мяча».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и желание демонстрировать свои физические возможности и способности, технику выполнения освоенных двигательных действий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ы футбола. Игра в футбол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подвижных играх. Проявлять находчивость в решении игров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вижные  игры  с мячом. Ведение мяча на месте.(зачет). Бросок набивного мяча от груди. П/игр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Брось – поймай»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интерес и желание демонстрировать свои физические возможности и способности, технику выполнения освоенных двигательных действий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чет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6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вижные игры с мячом Ловля и передача мяч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реугольниках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движная игра:  «Увертывайся от мяча».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подвижных играх. Проявлять находчивость в решении игровых зада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т эмоциями при общении со сверстниками и учителем, проявляют сдержанность, рассуди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ёгкая атлетика 11 часов.</w:t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структаж по технике безопасности на уроках лёгкой атлетики 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оение техники прыжка в длину с места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равила техники безопасности при прыжках в длину; совершенствовать навыки выполнения прыжков с перешагиванием; продолжать  учить оказывать доврачебную помощь при лёгких травмах опорно-двигательного    аппарата и кожных покровов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 владеют  формами познавательной и личностной рефлек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7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высоту способом «перешагивания»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итуации, требующие применения правил предупреждения травмат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менять прыжковые упражнения для развития физических качеств.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 владеют  формами познавательной и личностной рефлек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126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  на гибкость: наклон вперёд из положения стоя с прямыми ногами.</w:t>
            </w:r>
            <w:r>
              <w:rPr>
                <w:sz w:val="20"/>
                <w:szCs w:val="20"/>
              </w:rPr>
              <w:t xml:space="preserve">  (ГТО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ваивать технику выполнения прыжка в длину с разбега с приземлением на обе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, контролируют и оценивают учебные действия в соответствии с поставленной задачей и условиями её реализации, определяют наиболее эффективные способы достижения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чет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месте и с поворотом на 90˚ и 180˚, по разметкам, через препятствия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итуации, требующие применения правил предупреждения травмат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прыжковые упражнения для развития физических качеств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ют характеристику явлениям(действиям и поступкам), их объективную оценку на основе освоенных знаний и имеющегося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ягивание в висе лёжа, согнувшись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итуации, требующие применения правил предупреждения травмат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в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еют способностью принимать и сохранять цели и задачи учебной деятельности, осуществлять поиск средств их достижения, владеют  формами познавательной и личностной рефлек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в длину с места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гра «Зайцы в огороде»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итуации, требующие применения правил предупреждения травмат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вое состоя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ют характеристику явлениям(действиям и поступкам), их объективную оценку на основе освоенных знаний и и имеющегося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ё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г с максимальной  скоростью  с высокого старта 30м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движная игр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«Гонка мячей»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положительные качества личности в процессе учебной деятельности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, контролируют и оценивают учебные действия в соответствии с поставленной задачей и условиями её реализации, определяют наиболее эффективные способы достижения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на короткие дистанции (60 м)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бег с максимальной скоростью на дистанции 60 м.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ют характеристику явлениям(действиям и поступкам), их объективную оценку на основе освоенных знаний и и имеющегося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ночный бег 3х10м.(ГТО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обственную деятельность, распределять нагрузки и организация отдыха в процессе её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ланируют, контролируют и оценивают учебные действия в соответствии с поставленной задачей и условиями её реализации, определяют наиболее эффективные способы достижения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чё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со скакалкой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навыки выполнения прыжков; учить подсчитывать частоту сердечных сокращений и дыхатель</w:t>
              <w:softHyphen/>
              <w:t>ных движений для контроля состояния организма во время занятий физическими упражнениями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ают характеристику явлениям(действиям и поступкам), их объективную оценку на основе освоенных знаний и и имеющегося опы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готовность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  <w:tr>
        <w:trPr>
          <w:trHeight w:val="38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ревнования на короткие дистанции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ситуации, требующие применения правил предупреждения травматиз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менять прыжковые упражнения для развития физических качест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 правильно выполняют двигательные действия из базовых видов спорта, используют их в игровой и соревно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ют, контролируют и оценивают учебные действия в соответствии с поставленной задачей и условиями её реализации, определяют наиболее эффективные способы достижения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являют активность во взаимодействии при решении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оявляют дисциплинированность, трудолюбие и упорство в достижении поставленных целей,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понимают причины успеха\неуспеха учебной деятельности и способны конструктивно действовать даже в ситуациях неуспеха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кущий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Без интервала Знак"/>
    <w:qFormat/>
    <w:rPr>
      <w:rFonts w:ascii="Cambria" w:hAnsi="Cambria" w:cs="Cambria"/>
      <w:lang w:val="en-US"/>
    </w:rPr>
  </w:style>
  <w:style w:type="character" w:styleId="C1">
    <w:name w:val="c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Calibri"/>
      <w:sz w:val="22"/>
      <w:szCs w:val="22"/>
    </w:rPr>
  </w:style>
  <w:style w:type="character" w:styleId="Style14">
    <w:name w:val="Нижний колонтитул Знак"/>
    <w:qFormat/>
    <w:rPr>
      <w:rFonts w:cs="Calibri"/>
      <w:sz w:val="22"/>
      <w:szCs w:val="2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C19">
    <w:name w:val="c19"/>
    <w:qFormat/>
    <w:rPr/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2">
    <w:name w:val="s2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4">
    <w:name w:val="s1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Cambria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8c5c8c10">
    <w:name w:val="c58 c5 c8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Абзац списка2"/>
    <w:basedOn w:val="Normal"/>
    <w:qFormat/>
    <w:pPr>
      <w:spacing w:lineRule="exact" w:line="370" w:before="0" w:after="300"/>
      <w:ind w:left="720" w:right="20" w:hanging="0"/>
      <w:contextualSpacing/>
      <w:jc w:val="both"/>
    </w:pPr>
    <w:rPr>
      <w:rFonts w:ascii="Times New Roman" w:hAnsi="Times New Roman" w:cs="Times New Roman"/>
      <w:sz w:val="27"/>
      <w:szCs w:val="27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57:00Z</dcterms:created>
  <dc:creator>Стрехнинская СОШ</dc:creator>
  <dc:description/>
  <cp:keywords/>
  <dc:language>en-US</dc:language>
  <cp:lastModifiedBy>RePack by Diakov</cp:lastModifiedBy>
  <cp:lastPrinted>2016-11-02T10:56:00Z</cp:lastPrinted>
  <dcterms:modified xsi:type="dcterms:W3CDTF">2017-10-09T08:07:00Z</dcterms:modified>
  <cp:revision>75</cp:revision>
  <dc:subject/>
  <dc:title/>
</cp:coreProperties>
</file>