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0"/>
          <w:szCs w:val="20"/>
          <w:lang w:bidi="hi-IN"/>
        </w:rPr>
        <w:t xml:space="preserve">                                                                                                  </w:t>
      </w: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Планируемые результаты освоения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Личнос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7) формирование эстетических потребностей, ценностей и чувст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Метапредме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2) освоение способов решения проблем творческого и поискового характер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5) освоение начальных форм познавательной и личностной рефлекс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1) сформированность первоначальных представлений о роли музыки в жизни человека, ее роли в духовно-нравственном развити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2) 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3) умение воспринимать музыку и выражать свое отношение к музыкальному произведению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4) 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Style22"/>
        <w:spacing w:before="230" w:after="0"/>
        <w:jc w:val="center"/>
        <w:textAlignment w:val="baseline"/>
        <w:rPr/>
      </w:pPr>
      <w:r>
        <w:rPr>
          <w:rFonts w:eastAsia="+mn-ea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Разработка плана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организации музыкального проекта «Сочиняем сказку» с участием обучающихся, педагогов, родителей. Обсуждение его содержания: сюжет, распределение функций участников, действующие лица, подбор музыкального материала. Разучивание и пока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Создание информационного сопровождения проекта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(афиша, презентация, пригласительные билеты и т. 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Разучивание и исполнение песенного ансамблевого и хорового материала как части проекта.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Формирование умений и навыков ансамблевого и хорового пения в процессе работы над целостным музыкально-театральным проек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рактическое освоение и применение элементов музыкальной грамоты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. Разучивание оркестровых партий по ритмическим партитурам. Пение хоровых партий по нотам. Развитие музыкально-слуховых представлений в процессе работы над творческим проек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Широка страна моя родн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Творчество народов России. Формирование знаний о музыкальном и поэтическом фольклоре, национальных инструментах, национальной одежде. Развитие навыков ансамблевого, хорового пения. Элементы двухголо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лушание музыкальных и поэтических произведений фольклора; русских народных песен разных жанров, песен народов, проживающих в национальных республиках России; звучание национальных инструментов. Прослушивание песен народов России в исполнении фольклорных и этнографических ансам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сполнение песен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народов России различных жанров колыбельные, хороводные, плясовые и др.) в сопровождении народных инструментов. Пение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a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capella</w:t>
      </w:r>
      <w:r>
        <w:rPr>
          <w:rFonts w:cs="Times New Roman" w:ascii="Times New Roman" w:hAnsi="Times New Roman"/>
          <w:sz w:val="20"/>
          <w:szCs w:val="20"/>
          <w:lang w:eastAsia="en-US"/>
        </w:rPr>
        <w:t>, канонов, включение элементов двухголосия. Разучивание песен по нот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Хоровая плане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Хоровая музыка, хоровые коллективы и их виды (смешанные, женские, мужские, детские). Накопление хорового репертуара, совершенствование музыкально-исполнительской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Содержание обучения по видам деятельности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kern w:val="2"/>
          <w:sz w:val="20"/>
          <w:szCs w:val="20"/>
          <w:lang w:eastAsia="zh-CN" w:bidi="hi-IN"/>
        </w:rPr>
        <w:t>Слушание произведений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zh-CN" w:bidi="hi-IN"/>
        </w:rPr>
        <w:t xml:space="preserve"> в исполнении хоровых коллективов: Академического ансамбля песни и пляски Российской Армии имени А. Александрова, Государственного академического русского народного хора п/у А.В. Свешникова, Государственного академического р</w:t>
      </w:r>
      <w:r>
        <w:rPr>
          <w:rFonts w:eastAsia="Calibri" w:cs="Times New Roman" w:ascii="Times New Roman" w:hAnsi="Times New Roman"/>
          <w:kern w:val="2"/>
          <w:sz w:val="20"/>
          <w:szCs w:val="20"/>
          <w:lang w:bidi="hi-IN"/>
        </w:rPr>
        <w:t>усского народного хора им. М.Е. Пятницкого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zh-CN" w:bidi="hi-IN"/>
        </w:rPr>
        <w:t>; Большого детского хора имени В. С. Попова и др. Определение вида хора по составу голосов: детский, женский, мужской, смешанный. Определение типа хора по характеру исполнения: академический, народ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Совершенствование хорового исполнения</w:t>
      </w:r>
      <w:r>
        <w:rPr>
          <w:rFonts w:cs="Times New Roman" w:ascii="Times New Roman" w:hAnsi="Times New Roman"/>
          <w:sz w:val="20"/>
          <w:szCs w:val="20"/>
          <w:lang w:eastAsia="en-US"/>
        </w:rPr>
        <w:t>: развитие основных хоровых навыков, эмоционально-выразительное исполнение хоровых произведений. Накопление хорового репертуара. Исполнение хоровых произведений классической и современной музыки с элементами двухголо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Мир оркестр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имфонический оркестр. Формирование знаний об основных группах симфонического оркестра: виды инструментов, тембры. Жанр концерта: концерты для солирующего инструмента (скрипки, фортепиано, гитары и др.) и оркест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Слушание фрагментов произведений мировой музыкальной классики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с яркой оркестровкой в исполнении выдающихся музыкантов-исполнителей, исполнительских коллективов. Узнавание основных оркестровых групп и тембров инструментов симфонического оркестра. Примеры М.П. Мусоргский «Картинки с выставки» (в оркестровке М. Равеля); Б. Бриттен «Путеводитель по оркестру для молодежи» и другие. Прослушивание фрагментов концертов для солирующего инструмента (фортепиано, скрипка, виолончель, гитара и др.) и оркестра..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Музыкальная грамо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Основы музыкальной грамоты. Чтение нот. Пение по нотам с тактированием. Исполнение канонов. Интервалы и трезвуч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Освоение новых элементов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музыкальной грамоты: интервалы в пределах октавы, мажорные и минорные трезвучия. Пение мелодических интервалов и трезвучий с использованием ручных зна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одбор по слуху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с помощью учителя пройденных песен на металлофоне, ксилофоне, синтезатор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Музыкально-игровая деятельность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: двигательные, ритмические и мелодические каноны-эстафеты в коллективном музицирова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Сочинение ритмических рисунков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в форме рондо (с повторяющимся рефреном), в простой двухчастной и трехчастной формах. Сочинение простых аккомпанементов с использованием интервалов и трезву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Разучивание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хоровых и оркестровых партий по нотам; исполнение по нотам оркестровых партитур различных состав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лушание многоголосных (два-три голоса) хоровых произведений хорального склада, узнавание пройденных интервалов и трезву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Формы и жанры в му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ростые двухчастная и трехчастная формы, вариации на новом музыкальном материале. Форма ронд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лушание музыкальных произведений, написанных в разных формах и жанрах. Определение соединений формы рондо и различных жанров. Примеры: Д.Б. Кабалевский «Рондо-марш», «Рондо-танец», «Рондо-песня»; Л. Бетховен «Ярость по поводу потерянного гроша». Прослушивание оркестровых произведений, написанных в форме вариаций. Примеры: М. И. Глинка «Арагонская хота»; М. Равель «Болеро». Активное слушание с элементами пластического интонирования пьес-сценок, пьес-портретов в простой двухчастной и простой трехчастной формах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Музыкально-игровая деятельность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. Форма рондо и вариации в музыкально-ритмических играх с инструментами (чередование ритмического тутти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сполнение пройденных хоровых и инструментальных произведений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в школьных мероприятиях, посвященных праздникам, торжественным событ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Подготовка концертных программ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, включающих произведения для хорового и инструментального (либо совместного) музицирования, в том числе музыку народов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0"/>
          <w:szCs w:val="20"/>
          <w:lang w:eastAsia="en-US"/>
        </w:rPr>
      </w:pPr>
      <w:r>
        <w:rPr>
          <w:rFonts w:cs="Times New Roman" w:ascii="Times New Roman" w:hAnsi="Times New Roman"/>
          <w:i/>
          <w:sz w:val="20"/>
          <w:szCs w:val="20"/>
          <w:lang w:eastAsia="en-US"/>
        </w:rPr>
        <w:t>Участие в школьных, региональных и всероссийских музыкально-исполнительских фестивалях, конкурсах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Командные состязания</w:t>
      </w:r>
      <w:r>
        <w:rPr>
          <w:rFonts w:cs="Times New Roman" w:ascii="Times New Roman" w:hAnsi="Times New Roman"/>
          <w:sz w:val="20"/>
          <w:szCs w:val="20"/>
          <w:lang w:eastAsia="en-US"/>
        </w:rPr>
        <w:t>: викторины на основе изученного музыкального материала; ритмические эстафеты; ритмическое эхо, ритмические «диалоги» с применением усложненных ритмоформу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Игра на элементарных музыкальных инструментах в ансамбле. Совершенствование навыка импровизации.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Импровизация на элементарных музыкальных инструментах, инструментах народного оркестра, синтезаторе с использованием пройденных мелодических и ритмических формул. Соревнование солиста и оркестра – исполнение «концертных» ф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>Музыкально-театрализованное предста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Музыкально-театрализованное представление как результат освоения программы в третьем клас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Содержание обучения по видам деятельности: 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6"/>
          <w:b w:val="false"/>
          <w:b w:val="false"/>
          <w:bCs w:val="false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Совместное участие обучающихся, педагогов, родителей в подготовке и проведении музыкально-театрализованного представления. Разработка сценариев музыкально-театральных, музыкально-драматических, концертных композиций с использованием пройденного хорового и инструментального материала. Рекомендуемые темы: «Моя Родина», «Широка страна моя родная», «Сказка в музыке», «Наша школьная планета», «Мир природы» и другие. Театрализованные формы проведения открытых уроков, концертов. Подготовка и разыгрывание сказок, фольклорных композиций, театрализация хоровых произведений с включением элементов импровизации. Участие родителей в музыкально-театрализованных представлениях (участие в разработке сценариев, подготовке музыкально-инструментальных номеров, реквизита и декораций, костюмов и т.д.). Создание музыкально-театрального коллектива: распределение ролей: «режиссеры», «артисты», «музыканты», «художники» и т.д. </w:t>
      </w:r>
    </w:p>
    <w:p>
      <w:pPr>
        <w:pStyle w:val="Normal"/>
        <w:tabs>
          <w:tab w:val="clear" w:pos="708"/>
          <w:tab w:val="left" w:pos="547" w:leader="none"/>
        </w:tabs>
        <w:spacing w:before="0" w:after="360"/>
        <w:ind w:left="1068" w:hanging="0"/>
        <w:jc w:val="center"/>
        <w:rPr/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tbl>
      <w:tblPr>
        <w:tblW w:w="14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  <w:gridCol w:w="3760"/>
      </w:tblGrid>
      <w:tr>
        <w:trPr>
          <w:trHeight w:val="68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Mang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b/>
                <w:kern w:val="2"/>
                <w:sz w:val="20"/>
                <w:szCs w:val="20"/>
                <w:lang w:bidi="hi-IN"/>
              </w:rPr>
              <w:t>Основное содержание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Mangal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b/>
                <w:kern w:val="2"/>
                <w:sz w:val="20"/>
                <w:szCs w:val="20"/>
                <w:lang w:bidi="hi-IN"/>
              </w:rPr>
              <w:t>Кол-во часов</w:t>
            </w:r>
          </w:p>
        </w:tc>
      </w:tr>
      <w:tr>
        <w:trPr>
          <w:trHeight w:val="865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ные черты русской музы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865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ое музыкальное творчество — энциклопедия русской интонацио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865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ки русского классического роман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865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озиторская музыка для церкв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865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ая и профессионально-композиторская музыка в русской музыкальной культу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18" w:hRule="atLeast"/>
        </w:trPr>
        <w:tc>
          <w:tcPr>
            <w:tcW w:w="10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ча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  <w:t>Региональный компонент в Содержан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8"/>
        <w:gridCol w:w="3620"/>
        <w:gridCol w:w="3620"/>
      </w:tblGrid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, отводимое на реализацию регионального компонента на уроке (в минутах).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 Тюменской област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на Север Тюменской област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 в Тюменской област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народные песни нашего края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моего народ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73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сни народов Сиби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еснями мы идем в поход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енские песни нешего родного кра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Тюменской област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совые наигрыши  в Сибир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творчеством  А.А.  Алябьев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ископ Серафим Звездинский в Ишим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нты Ишима и Ишимского района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ы Тюменской област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 минут = 4 час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0"/>
          <w:szCs w:val="20"/>
          <w:lang w:val="en-US"/>
        </w:rPr>
      </w:pPr>
      <w:r>
        <w:rPr>
          <w:rFonts w:eastAsia="Arial Unicode MS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Arial Unicode MS" w:cs="Times New Roman"/>
          <w:b/>
          <w:b/>
          <w:sz w:val="20"/>
          <w:szCs w:val="20"/>
          <w:lang w:val="en-US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en-US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en-US"/>
        </w:rPr>
      </w:r>
    </w:p>
    <w:p>
      <w:pPr>
        <w:pStyle w:val="Normal"/>
        <w:spacing w:before="0" w:after="0"/>
        <w:jc w:val="center"/>
        <w:rPr/>
      </w:pPr>
      <w:r>
        <w:rPr/>
        <w:t xml:space="preserve">Тематическое планирование </w:t>
      </w:r>
    </w:p>
    <w:tbl>
      <w:tblPr>
        <w:tblW w:w="153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7"/>
        <w:gridCol w:w="1214"/>
        <w:gridCol w:w="1843"/>
        <w:gridCol w:w="2410"/>
        <w:gridCol w:w="4252"/>
        <w:gridCol w:w="142"/>
        <w:gridCol w:w="3827"/>
        <w:gridCol w:w="1134"/>
        <w:gridCol w:w="38"/>
      </w:tblGrid>
      <w:tr>
        <w:trPr>
          <w:trHeight w:val="41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по плану 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(корректировк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контрол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 УУ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 УУ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5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sz w:val="20"/>
                <w:szCs w:val="20"/>
              </w:rPr>
              <w:t>«Характерные черты русской музыки». 8 час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84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>7.0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- образный язык русской музыки. Музыкальный портрет М.И. Гл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Гимн Тюм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слушать музыку, понимать её настроение, замысел. Смогут проводить образный и сравнительный анализ музык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 уважительно относиться к творчеству русских композитор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важительно относиться к творчеству русски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 исполняют сочинения разных жан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ражают эмоциональное отношение к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ют звучание музыкальных инструментов в мелодиях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ной        устный опрос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портрет П.И. Чайковского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расширить и углубить знания  о песенном  жанре, усвоить элементы песенности, как качества музыки. Познакомятся с музыкальным портретом П. И.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личностный смысл постижения искусства, расширяя ценностную сферу в процессе общения с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ют логическими операциями (анализ, сравнение, синтез и др.)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портрет М.П. Мусоргского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ют, что «слышать музыку» - это значит внимать, открывать, погружаться, прикасаться, переживать, следить, различать, познавать.  Познакомятся с музыкальным портретом  М.П. Мусорг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 эмоциональное 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логическими операциями (анализ, сравнение, синтез и др.)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</w:tr>
      <w:tr>
        <w:trPr>
          <w:trHeight w:val="98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- образный язык русской музыки русских композиторов. Музыкальный портрет С.В. Рахмани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утешествие на Север Тюменской области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ют  характерные признаки основных жанров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ят признаки музыкальных жанров на явления, события, факты окружающей жизни. Исполняют различные по характеру музыкальные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музыкальным портретом С.В. Рахманинова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логическими операциями (анализ, сравнение, синтез и др.)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       устный опрос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льная культура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различать понятия «русская» и «российская» музыка, находить различное и общее. Самостоятельно отвечают  на вопросы по пройден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окружающий мир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         устный опрос</w:t>
            </w:r>
          </w:p>
        </w:tc>
      </w:tr>
      <w:tr>
        <w:trPr>
          <w:trHeight w:val="3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10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Музыкальный портрет Н.А. Римского –Корс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аздники  в Тюмен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ют и исполняют музыкальные произведения разных жанров, разыгрывают народные песни, пословицы, поговорки, загадки. Познакомятся с музыкальным портретом Н.А. Римского –Корсак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окружающий мир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</w:tr>
      <w:tr>
        <w:trPr>
          <w:trHeight w:val="8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урок по теме «Характерные черты русской музы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усские народные песни нашего кр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характер музыки в разных видах творческой деятельности: выразительном пении, игре на детских музыкальных инструментах, художественном движении, рисунках, графических партит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окружающий мир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</w:tc>
      </w:tr>
      <w:tr>
        <w:trPr>
          <w:trHeight w:val="2395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– концерт «Характерные черты русской музык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знают в музыкальном содержании жизненные образы, человеческие взаимоотношения и характеры, мысли и чувства человека. Наделяют  музыку свойствами всего живого: рождается, дышит, двигается, рассказывает, помогает, утешает, успокаивает, заражает энергией, зовёт, призывает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5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sz w:val="20"/>
                <w:szCs w:val="20"/>
              </w:rPr>
              <w:t>«Народное музыкальное творчество – «энциклопедия» русской интонационности» 12час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>9.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ядовость – ведущее начало русского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узыка моего на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ятся с понятием фольклор, обрядо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ься различать на слух интонации композиторской и народной музыки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фольклор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музыкальных жанрах (опера, балет, симфония, концерт, сюита, кантата, романс, кант и т.д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редства музыкальной выразительности. Уметь: выявлять жанровое начало 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 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0" w:hRule="atLeas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ика в народном в былинном эпо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ть и исполнять былинные напевы, народные песни разных жанров. Определить  характер  былин,  знать  содержание,  особенности  исполнения  народных  певцов  русской  старины - гусляров,  особенности  жанра  «былина»/ старина/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   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59" w:hRule="atLeas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ный распев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ься исполнять знаменные распевы, выполнять разыгрывание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 способностью к реализации собственных творческих замыслов через понимание целей, выбор способов решения проблем поискового характера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    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ная песня как особый интонационный склад рус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есни народов Сибири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собственном исполнении  различные музыкальные образы; Разучивать и выразительно исполнять  песни. Выявлять жанровое начало 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эмоциональный характер музыки и определять ее образное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 способностью к реализации собственных творческих замыслов через понимание целей, выбор способов решения проблем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71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ушки и стр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 песнями мы идем в пох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собственном исполнении  различные музыкальн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ть и исполнять частушки и стр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 способностью к реализации собственных творческих замыслов через понимание целей, выбор способов решения проблем поискового характера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е жан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собственном исполнении  различные музыкальные образ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учивать и исполнять народные танцы.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окружающий мир 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ментальные плясовые наигрыш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ождественские песни нашего родного края.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собственном исполнении  различные музыкальн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ть и исполнять плясовые наигры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учаться узнавать на слух  жанров музык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 тест</w:t>
            </w:r>
          </w:p>
        </w:tc>
      </w:tr>
      <w:tr>
        <w:trPr>
          <w:trHeight w:val="30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ядовые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льклор Тюменской области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давать в собственном исполнении  различные музыкальные образы; Тренироваться в узнавании на слух жанров музыки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ют  способностью к реализации собственных творческих замыслов через понимание целей, выбор способов решения проблем поискового характера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   устный опрос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страницам рус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лясовые наигрыши  на юге Тюменской области.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собственном исполнении  различные музыкальные образы. Исполнять  с сопровождением  простейших музыкальных инструментов – ложки, бубны, свистульки, свирели и др., с танцевальными движе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ретают начальные навыки социокультурной адаптации  в современном мире, осуществляют  позитивную самооценку своих музыкально-творческих возмо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устный опрос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ская музы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в собственном исполнении  различные музыкальн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ть и исполнять народные песни разных жанров. Различать и выявлять выражение в русской музыке специфически национальных черт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обретают начальные навыки социокультурной адаптации  в современном мире, осуществляют  позитивную самооценку своих музыкально-творческих возмож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   устный опрос</w:t>
            </w:r>
          </w:p>
        </w:tc>
      </w:tr>
      <w:tr>
        <w:trPr>
          <w:trHeight w:val="122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>Урок</w:t>
            </w:r>
            <w:r>
              <w:rPr>
                <w:rStyle w:val="C2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>викторина по теме «Народное музыкальное творчество- «энциклопедия» русской интонационности»</w:t>
            </w:r>
            <w:r>
              <w:rPr>
                <w:rStyle w:val="C2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народные песни и примеры композиторской интерпретации вокального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аться выражать в хоровом и сольном исполнении интонационно-мелодические особенности отечественного музыкального фольклор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280" w:hRule="atLeast"/>
        </w:trPr>
        <w:tc>
          <w:tcPr>
            <w:tcW w:w="15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sz w:val="20"/>
                <w:szCs w:val="20"/>
              </w:rPr>
              <w:t>«Истоки русского классического романса».  6 час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>15.0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ая сфера городского музиц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ать опыт  узнавать стилевые особенности прослушанных произведений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логическими операциями (анализ, сравнение, синтез и др.)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устный опрос</w:t>
            </w:r>
          </w:p>
        </w:tc>
      </w:tr>
      <w:tr>
        <w:trPr>
          <w:trHeight w:val="140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2.02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ое музиц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ректировать собственное исполнение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логическими операциями (анализ, сравнение, синтез)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            устный опрос</w:t>
            </w:r>
          </w:p>
        </w:tc>
      </w:tr>
      <w:tr>
        <w:trPr>
          <w:trHeight w:val="3823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03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стьянская песня и городской салонный романс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ные песни и примеры композиторской интерпретации вокального народного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логическими операциями (анализ, сравнение, синтез и др.)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                     уст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03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>Городская лирика и старинный романс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онационную сферу городского салонного романса и классического (А. Гурилёв, А. Алябьев, А. Варламо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пе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лодии старинных романсов, выражая интонацией психологическую насыщенность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</w:tr>
      <w:tr>
        <w:trPr>
          <w:trHeight w:val="322" w:hRule="atLeast"/>
        </w:trPr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– исследование: взаимодействие жанров городского музиц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ть свое эмоциональное отношение к музыкальным образам и в слове, рисунке, жесте, пении и др. Определять на слух звучание отдельных музыкальных инструментов. Напевать мелодии старинных  романсов, выражая интонацией психологиче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щенность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й и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риентируются в культурном многообразии окружающей действительности, участвуют в жизни микро- и макросоциума (группы, класса, школы, города, региона)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устный опрос</w:t>
            </w:r>
          </w:p>
        </w:tc>
      </w:tr>
      <w:tr>
        <w:trPr>
          <w:trHeight w:val="440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04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рок-викторина по тем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Истоки русского классического романс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Знакомство с творчеством  А.А. Алябьева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минать имена великих композиторов-классиков, определять на слух интонации, главные темы, характерные для их творческой индивидуальности. Напевать мелодии лирических роман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й и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 окружающий мир во  всем его социальном, культурном, природном и художественном разнообр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</w:p>
        </w:tc>
      </w:tr>
      <w:tr>
        <w:trPr>
          <w:trHeight w:val="190" w:hRule="atLeast"/>
        </w:trPr>
        <w:tc>
          <w:tcPr>
            <w:tcW w:w="15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sz w:val="20"/>
                <w:szCs w:val="20"/>
              </w:rPr>
              <w:t>«Композиторская музыка для церкви». 2 час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 xml:space="preserve">12.04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зыка для церкви как часть культуры России. П.Г. Чесноков.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ься сопоставлять музыкальные образы светской и церковной музыки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               устный опрос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ская музыка для церкви. А. А. Арен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пископ Серафим Звездинский в Ишиме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ть вокально-хоровые произведения, воплощая интонационно-выразительный замысел авторов текста и музыки. Уметь  характеризовать  духовную  музыку.  Определять музыкальные особенности духовной музыки: строгий и торжественный характер, напевность, неторопли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родуктивное сотрудничество(общение взаимодействие) со сверстниками при решении различных твор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й и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 окружающий мир во  всем его социальном, культурном, природном и художественном разнообр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               устный опрос</w:t>
            </w:r>
          </w:p>
        </w:tc>
      </w:tr>
      <w:tr>
        <w:trPr>
          <w:trHeight w:val="322" w:hRule="atLeast"/>
        </w:trPr>
        <w:tc>
          <w:tcPr>
            <w:tcW w:w="1534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/>
                <w:bCs/>
                <w:sz w:val="20"/>
                <w:szCs w:val="20"/>
              </w:rPr>
              <w:t>«Народная и профессионально-композиторская музыка в русской музыкальной культуре». 6 часов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>26.04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2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народ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узыканты Иши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  музыке  услышать  близость  народной  песне, определять отличительные черты народных песе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Style w:val="FontStyle27"/>
                <w:sz w:val="20"/>
                <w:szCs w:val="20"/>
              </w:rPr>
              <w:t xml:space="preserve"> имеют мотивы музыкально- учебной деятельности, реализуют свой  творческий потенциал в процессе коллективного  (индивидуального) музиц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й и творче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ют логическими операциями (анализ, сравнение, синтез и др.)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               устный опрос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05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озиторская музыка  в русском ст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характерные особенности музыкального языка великих композиторов, особенности звучания знакомых музыкальных инструментов  и вокальных голосов. Уметь: выявлять жанровое начало 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27"/>
                <w:sz w:val="20"/>
                <w:szCs w:val="20"/>
              </w:rPr>
              <w:t>имеют мотивы музыкально- учебной деятельности, реализуют свой  творческий потенциал в процессе коллективного  (индивидуального) музиц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й и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ладеют логическими операциями (анализ, сравнение, синтез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                устный опрос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05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работа по теме «Народная музы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позиторы Тюменской области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  музыке  услышать  близость  народной  песне.   Знать основные принципы развития (повтор, контраст, вариационность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родной музыке и в произведения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-викторина по теме: «Народная и профессионально-композиторская музыка в русской музыкальной культуре».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 разновидностями   голосов /баритон  и  сопрано/.   Составление характеристики героя,  сравнение  его  поэтического  и  музыкального  образов.  Закрепление основных понятий: опера, балет, мюзикл, музыкальная характеристика, увертюра, оркест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ношение к искусству; имеют эстетический взгляд на мир в его цело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участвуют в совместной деятельности на основе сотрудничества, поиска компромиссов, распределения функций и ро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тический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 xml:space="preserve">Промежуточная аттестация. Отчетный концерт «Путешествие в царство музыки». </w:t>
            </w:r>
            <w:r>
              <w:rPr>
                <w:rStyle w:val="C2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2"/>
                <w:sz w:val="20"/>
                <w:szCs w:val="20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находить в музыке радостные торжественные интонации, средства муз вырази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делать музыкальный разбор, определять музыкальный характер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 окружающий мир во  всем его социальном, культурном, природном и художественном разнообразии.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концерт</w:t>
            </w:r>
          </w:p>
        </w:tc>
      </w:tr>
      <w:tr>
        <w:trPr>
          <w:trHeight w:val="342" w:hRule="atLeast"/>
        </w:trPr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bCs/>
                <w:sz w:val="20"/>
                <w:szCs w:val="20"/>
              </w:rPr>
              <w:t>Урок -концерт «Русская музыкальная культура».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 характер  музыки, выражающий  чувства художника. Сравнивать  музыку  Б.Тищенко  и  Г.Свиридова. Сравнивать содержание  художественных  картин,    музыкальные  и  художественные  образ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Style w:val="FontStyle27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ют свою культурную, этническую и гражданскую идентичность в соответствии с духовными традициями своего на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аствуют в совместной деятельности на основе сотрудничества, поиска компромиссов, распределения функций и ро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, контроль и оценку собственных учебных действий , понимают  их успешность или неуспешность, анализируют причины, умеют корректировать свои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ют  окружающий мир во  всем его социальном, культурном, природном и художественном разнообра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pacing w:val="-10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тический 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C10">
    <w:name w:val="c10"/>
    <w:basedOn w:val="Style12"/>
    <w:qFormat/>
    <w:rPr/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4">
    <w:name w:val="c4"/>
    <w:basedOn w:val="Style12"/>
    <w:qFormat/>
    <w:rPr/>
  </w:style>
  <w:style w:type="character" w:styleId="C12">
    <w:name w:val="c12"/>
    <w:basedOn w:val="Style12"/>
    <w:qFormat/>
    <w:rPr/>
  </w:style>
  <w:style w:type="character" w:styleId="C27">
    <w:name w:val="c27"/>
    <w:basedOn w:val="Style12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Style15">
    <w:name w:val="Основной текст + Курсив"/>
    <w:qFormat/>
    <w:rPr>
      <w:i/>
      <w:iCs/>
      <w:shd w:fill="FFFFFF" w:val="clear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hd w:fill="FFFFFF" w:val="clear"/>
    </w:rPr>
  </w:style>
  <w:style w:type="character" w:styleId="Style16">
    <w:name w:val="Основной текст + Полужирный"/>
    <w:qFormat/>
    <w:rPr>
      <w:b/>
      <w:bCs/>
      <w:sz w:val="22"/>
      <w:szCs w:val="22"/>
      <w:shd w:fill="FFFFFF" w:val="clear"/>
      <w:lang w:bidi="ar-SA"/>
    </w:rPr>
  </w:style>
  <w:style w:type="character" w:styleId="121">
    <w:name w:val="Заголовок №1 (2)_"/>
    <w:qFormat/>
    <w:rPr>
      <w:b/>
      <w:bCs/>
      <w:shd w:fill="FFFFFF" w:val="clear"/>
    </w:rPr>
  </w:style>
  <w:style w:type="character" w:styleId="13">
    <w:name w:val="Заголовок №1_"/>
    <w:qFormat/>
    <w:rPr>
      <w:b/>
      <w:bCs/>
      <w:i/>
      <w:iCs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C1">
    <w:name w:val="c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C0">
    <w:name w:val="c0"/>
    <w:basedOn w:val="Style12"/>
    <w:qFormat/>
    <w:rPr/>
  </w:style>
  <w:style w:type="character" w:styleId="FontStyle27">
    <w:name w:val="Font Style27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character" w:styleId="Style20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Style21">
    <w:name w:val="Буллит Знак"/>
    <w:basedOn w:val="Style20"/>
    <w:qFormat/>
    <w:rPr/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0" w:after="0"/>
      <w:ind w:hanging="160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2">
    <w:name w:val="Заголовок №1 (2)"/>
    <w:basedOn w:val="Normal"/>
    <w:qFormat/>
    <w:pPr>
      <w:shd w:fill="FFFFFF" w:val="clear"/>
      <w:spacing w:lineRule="exact" w:line="259" w:before="180" w:after="0"/>
      <w:ind w:firstLine="400"/>
      <w:jc w:val="both"/>
      <w:outlineLvl w:val="0"/>
    </w:pPr>
    <w:rPr>
      <w:rFonts w:eastAsia="Calibri"/>
      <w:b/>
      <w:bCs/>
      <w:sz w:val="20"/>
      <w:szCs w:val="20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59" w:before="0" w:after="0"/>
      <w:ind w:firstLine="400"/>
      <w:jc w:val="both"/>
      <w:outlineLvl w:val="0"/>
    </w:pPr>
    <w:rPr>
      <w:rFonts w:eastAsia="Calibri"/>
      <w:b/>
      <w:bCs/>
      <w:i/>
      <w:iCs/>
      <w:sz w:val="20"/>
      <w:szCs w:val="20"/>
      <w:lang w:val="en-US"/>
    </w:rPr>
  </w:style>
  <w:style w:type="paragraph" w:styleId="C7c10">
    <w:name w:val="c7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5c8c10c65c100">
    <w:name w:val="c5 c8 c10 c65 c10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c5c8c10">
    <w:name w:val="c58 c5 c8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 w:before="0" w:after="0"/>
      <w:ind w:firstLine="542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6" w:before="0" w:after="0"/>
      <w:ind w:firstLine="365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0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7">
    <w:name w:val="Буллит"/>
    <w:basedOn w:val="Style26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  <w:lang w:val="en-US"/>
    </w:rPr>
  </w:style>
  <w:style w:type="paragraph" w:styleId="Style28">
    <w:name w:val="Курсив"/>
    <w:basedOn w:val="Style26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1:02:00Z</dcterms:created>
  <dc:creator>Егорка</dc:creator>
  <dc:description/>
  <cp:keywords/>
  <dc:language>en-US</dc:language>
  <cp:lastModifiedBy>RePack by Diakov</cp:lastModifiedBy>
  <cp:lastPrinted>2016-11-02T10:49:00Z</cp:lastPrinted>
  <dcterms:modified xsi:type="dcterms:W3CDTF">2017-10-09T08:58:00Z</dcterms:modified>
  <cp:revision>5</cp:revision>
  <dc:subject/>
  <dc:title/>
</cp:coreProperties>
</file>