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9174480" cy="666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ий план по учебному предмету «ОБЖ» 10 класс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2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94"/>
        <w:gridCol w:w="1396"/>
        <w:gridCol w:w="2923"/>
        <w:gridCol w:w="25"/>
        <w:gridCol w:w="2461"/>
        <w:gridCol w:w="2001"/>
        <w:gridCol w:w="2007"/>
        <w:gridCol w:w="868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цель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(ЗУН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, пон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и защита человека в чрезвычайных ситуациях (13ч)</w:t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условиях вынужденного автономного существ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знакомить с причинами попадания человека в условия вынужденного автономного существования. Меры профилактики и подготовки к безопасному поведению в условиях автономного существования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основных опасных ситуациях, возникающих в повседневной жизни, и правилах поведения в них. 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зывать  способы ориентирования на местности,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го существ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ситуациях криминогенного характер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комить с возможными ситуациями при встрече с незнакомцами на улице, в общественном транспорте, в общественном месте, в подъезде дома, в лифте. Правила безопасного поведения в местах с повышенной криминогенной опасностью: на рынке, на стадионе, на вокзале 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поведения в криминогенных ситуациях. 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 элементарные способы самозащиты, применяемые в конкретной ситуации криминогенного характе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миногенная ситуац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ответственность несовершеннолетни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Ознакомить с особенностями уголовной ответственности и наказания несовершеннолетних. Виды наказаний, назначаемые несовершеннолетним. средств или нарушение правил, обеспечивающих безопасную работу транспорта. Хулиганство и вандализм, общие понятия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уголовной ответственности несовершеннолетних и видах наказаний, назначаемых несовершеннолетним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в повседневной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ответствен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природного (метеорологические, геологические, гидрологические, биологические), техногенного (аварии на транспорте и объектах экономики, радиационное и химическое загрязнение местности) и социального (терроризм, вооруженные конфликты) характер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комить с правилами поведения в условиях чрезвычайных ситуаций природного и техногенного характера. Краткая характеристика наиболее вероятных для данной местности и района проживания чрезвычайных ситуаций природного и техногенного характера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отенциальные опасности природного, техногенного и социального происхождения, характерные для региона проживания; правила безопасного поведения в условиях чрезвычайных ситуаций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для обращения в случае необходимости в службы экстренн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строф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государственная система предупреждения и ликвидации чрезвычайных ситуаций природного и техногенного характера (РСЧС)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сновными задачами государственных служб по защите населения и территорий от чрезвычайных ситуаций;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едназначение, структуру и задачи РСЧС. 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обращения в случае необходимости в службы экстренн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Ч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Основы законодательства РФ об обороне государства и воинской обязанности гражда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ложениями Конституции Российской Федерации, гарантирующие права и свободы человека и гражданина.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 природного и техногенного характера»,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задачи государственных служб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обращения в случае необходимости в службы экстренной помощи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РФ, нормативно-правовые ак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Опасные и ЧС.в повседневной жизни и правила безопасного повед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Проверка знаний по разделу  опасные и ЧС в повседневной жизни и правила безопасного поведения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х опасных ситуациях предназначение, структуру и задачи РСЧС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обращения в случае необходимости в службы экстренн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, ее предназначение и задачи по обеспечению защиты населения от опасностей, возникающих при ведении военных действий или вследствие этих действий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Гражданской обороной, историей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 Организация управления гражданской обороной. Структура управления   и органы управления гражданской обороной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едназначение и задачи ГО возникающих при ведении военных действий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йствовать в возникающих ситуация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ая оборона.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, мониторинг, оповещение, защита, эвакуация, аварийно-спасательные работы, обучение населения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системой оповещения населения о чрезвычайных ситуациях. Передача речевой информации о чрезвычайной ситуации, примерное ее содержание, действия населения по сигналам оповещения о чрезвычайных ситуаци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оповещения населения в чрезвычайных ситуациях.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йствовать в чрезвычайных ситуация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, эвакуац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средства поражения и их поражающие факторы, мероприятия по защите насел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современными средства поражения, их поражающие факторы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: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современных средствах поражения и их поражающих факторах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ое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техническо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Организация инженерной защиты  населения от поражающих факторов  при ЧС  мирного и военного времен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предназначением защитных сооружений гражданской обороны. Виды защитных сооружений. Правила поведения в защитных сооружени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щитных сооружений, правила поведения в защитных сооружениях. 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действовать в чрезвычайных ситуациях; использовать средства коллективной защиты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жищ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ивидуальной защит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основными  средства защиты органов дыхания и правила их использования. Средства защиты кожи. Медицинские средства защиты и профилактик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средства индивидуальной защиты органов дыхания и кожи, медицинские средства защиты и профилактики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навыками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я средствами индивидуальной  защи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ивидуальной защи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се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разделу ГО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навыками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я средствами индивидуальной  коллективной  защи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военной службы (11 ч)</w:t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ечества - долг и обязанность граждан Росси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законами  о воинской обязанности и воинском долге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о долге и обязанностях гражданина России.</w:t>
            </w:r>
          </w:p>
          <w:p>
            <w:pPr>
              <w:pStyle w:val="Style16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олученные знания для развития в себе качеств, необходимых для воен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ече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ооруженные Силы Российской Федерации - основа обороны государства. История создания В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организацией вооруженных сил Московского государства в XIV–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о история создания В.С.</w:t>
            </w:r>
          </w:p>
          <w:p>
            <w:pPr>
              <w:pStyle w:val="Style16"/>
              <w:rPr/>
            </w:pPr>
            <w:r>
              <w:rPr>
                <w:i/>
                <w:sz w:val="20"/>
                <w:szCs w:val="20"/>
              </w:rPr>
              <w:t xml:space="preserve">Владеть навыками </w:t>
            </w:r>
            <w:r>
              <w:rPr>
                <w:sz w:val="20"/>
                <w:szCs w:val="20"/>
              </w:rPr>
              <w:t>осуществления осознанного самоопределения по отношению к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руженные Силы Российской Федер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оруженных Сил. Рода войс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видами Вооруженных Сил. Родами войск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состав и предназначение, виды и  Рода войск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ладеть навыками </w:t>
            </w:r>
            <w:r>
              <w:rPr>
                <w:sz w:val="20"/>
                <w:szCs w:val="20"/>
              </w:rPr>
              <w:t>осуществления осознанного самоопределения по отношению к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руженные Силы Российской Федерации, пода войс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етные войска стратегического назначения, Космические войс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задачами структурой  СВ,РВСН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хопутные войска, Войска стратегического назначени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об </w:t>
            </w:r>
            <w:r>
              <w:rPr>
                <w:iCs/>
                <w:sz w:val="20"/>
                <w:szCs w:val="20"/>
              </w:rPr>
              <w:t>управлении ВС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етные войск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ические войс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о- воздушные силы, Военно- морской флот.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задачами структурой ВВС,ВМФ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</w:p>
          <w:p>
            <w:pPr>
              <w:pStyle w:val="Style1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и и основные задачи ВС РФ</w:t>
            </w:r>
          </w:p>
          <w:p>
            <w:pPr>
              <w:pStyle w:val="Style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 управлении ВС РФ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С,ВМ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- Десантные войска, Федеральная пограничная служб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задачами структурой  ВДВ, ФПС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</w:p>
          <w:p>
            <w:pPr>
              <w:pStyle w:val="Style1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и и основные задачи ВС РФ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Воздушно- Десантные войска, Федеральная пограничная служб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- Десантные войска, Федеральная пограничная служб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и военная символика 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Государственная и военная символик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Ф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осударственная и военная символика 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стаивать свою гражданскую позицию, формировать свои мировоззренческие взгля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и военная символик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и ритуалы Вооруженных Сил Российской Федераци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ритуалы В.С.Р.Ф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итуалы ВС РФ</w:t>
            </w:r>
          </w:p>
          <w:p>
            <w:pPr>
              <w:pStyle w:val="Style16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осознанное самоопределение по отношению к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ы ВС 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  профессиональная ориентация, основные направления подготовки специалистов для службы В.С.Р.Ф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сновные направления подготовки специалистов для службы В.С.Р.Ф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направления подготовки специалистов для службы ВС РФ.</w:t>
            </w:r>
          </w:p>
          <w:p>
            <w:pPr>
              <w:pStyle w:val="Style16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осознанное самоопределение по отношению к военной служб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  профессиональная ориентац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№ 3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боевые свойства А.К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Познакомить с основными частями и механизмами  и  боевые свойства АК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iCs/>
                <w:sz w:val="20"/>
                <w:szCs w:val="20"/>
              </w:rPr>
              <w:t>основные части механизмы  А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неполную разборку и сборку А.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 сборка и разборка А.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неполную сборку и разборку А.К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iCs/>
                <w:sz w:val="20"/>
                <w:szCs w:val="20"/>
              </w:rPr>
              <w:t>основные части механизмы  АК</w:t>
            </w:r>
          </w:p>
          <w:p>
            <w:pPr>
              <w:pStyle w:val="Style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неполную разборку и сборку А.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ие здоровья и обеспечение личной безопасности(10ч)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об иммунитете. Профилактика инфекционных заболев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сновными понятиями и мерами профилакти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 понятия инфекционных заболеваний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ите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тин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как основа личного здоровья и безопасной жизнедеятель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знаний о здоровом образе жизни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честв личности, необходимых для ведения здорового образа жизн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ое определение понятия «здоровый образ  жизни», о факторах, влияющих на здоровье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О.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№ 1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вигательной активности и физическая культура для здоровья челове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сновными понятиями о ЗОЖ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орах, способствующих укреплению здоровья</w:t>
            </w:r>
            <w:r>
              <w:rPr>
                <w:i/>
                <w:iCs/>
                <w:sz w:val="20"/>
                <w:szCs w:val="20"/>
              </w:rPr>
              <w:t xml:space="preserve">.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динамия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№ 1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заболевания передающиеся через кровь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знаний об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екционных заболеваниях, причинах их возникновения, механизм передачи инфекций. Классификация инфекционных заболеваний. Понятие об иммунитете, экстренной и специфической профилакти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 понятия инфекционных заболеваний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заболевания, ЗО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рок № 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едицинских знаний  и профилактика инфекционных заболев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Основы медицинских знаний  и профилактика инфекционных заболеван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 понятия  </w:t>
            </w:r>
          </w:p>
          <w:p>
            <w:pPr>
              <w:pStyle w:val="Style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заболевания, ЗО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епловых и солнечных удара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епловых и солнечных ударах Правила и способы оказания помощ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iCs/>
                <w:sz w:val="20"/>
                <w:szCs w:val="20"/>
              </w:rPr>
              <w:t xml:space="preserve"> правила первой медицинской помощи при тепловом и солнечном ударе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оказать помощь при тепловых и солнечных ударах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и солнечный удар. Первая медицинская помощ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поражениях электрическим током, навыки проведения искусственного дыхания и непрямого массажа сердц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поражениях электрическим током Правила и способы оказания помощ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iCs/>
                <w:sz w:val="20"/>
                <w:szCs w:val="20"/>
              </w:rPr>
              <w:t xml:space="preserve"> правила первой медицинской помощи при поражениях электрическим током, навыки проведения искусственного дыхания и непрямого массажа сердца.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оказать помощ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ражениях электрическим токо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, искусственное дыхание, непрямой массаж сердц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переломах, кровотечения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переломах, Правила и способы оказания помощ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iCs/>
                <w:sz w:val="20"/>
                <w:szCs w:val="20"/>
              </w:rPr>
              <w:t xml:space="preserve"> правила первой медицинской помощи при переломах, кровотечениях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оказать помощ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омах, кровотечения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ом, кровотеч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ое здоровье. Правила личной гигиены. Беременность и гигиена беременности. Уход за младенце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сновным понятием и правилам ухода за новорожденны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репродуктивном здоровье и факторах, влияющих на него.</w:t>
            </w:r>
          </w:p>
          <w:p>
            <w:pPr>
              <w:pStyle w:val="Style16"/>
              <w:rPr/>
            </w:pPr>
            <w:r>
              <w:rPr>
                <w:i/>
                <w:i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о  правилах ухода  за младенцем.</w:t>
            </w:r>
          </w:p>
          <w:p>
            <w:pPr>
              <w:pStyle w:val="Style16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применять полученные навыки в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гигиена, репродуктивное здоровье, беремен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контрольная рабо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курсу ОБЖ за 10 клас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й материал за 10 клас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Calibri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27:00Z</dcterms:created>
  <dc:creator>Виталя</dc:creator>
  <dc:description/>
  <cp:keywords/>
  <dc:language>en-US</dc:language>
  <cp:lastModifiedBy>Орхан и Паша</cp:lastModifiedBy>
  <cp:lastPrinted>2018-02-05T12:01:00Z</cp:lastPrinted>
  <dcterms:modified xsi:type="dcterms:W3CDTF">2018-02-07T11:34:00Z</dcterms:modified>
  <cp:revision>103</cp:revision>
  <dc:subject/>
  <dc:title/>
</cp:coreProperties>
</file>