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юмен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ши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оболовская средняя общеобразовательная школ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 Новокировская начальная школа –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Рассмотрено:                                                                                                     Утверждаю: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Окружное методическое объединение                                                        Заведующий Новокировской НШДС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Протокол №___ от _____20___г                                                                     ____________   Т.И. Смирнова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уководитель________Е. И. Миронова                                                       «____ ____________ 20_____г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  программа по учебному предме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глийский язык  2 класс</w:t>
      </w:r>
    </w:p>
    <w:p>
      <w:pPr>
        <w:pStyle w:val="Normal"/>
        <w:jc w:val="center"/>
        <w:rPr/>
      </w:pPr>
      <w:r>
        <w:rPr>
          <w:sz w:val="20"/>
          <w:szCs w:val="20"/>
        </w:rPr>
        <w:t>на 2016-2017 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ь: учитель Дмитриева Н.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.Новокировский </w:t>
      </w:r>
    </w:p>
    <w:p>
      <w:pPr>
        <w:pStyle w:val="Normal"/>
        <w:jc w:val="center"/>
        <w:rPr/>
      </w:pPr>
      <w:r>
        <w:rPr/>
        <w:t>2016  год.</w:t>
      </w:r>
    </w:p>
    <w:p>
      <w:pPr>
        <w:pStyle w:val="Style17"/>
        <w:ind w:lef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Программа разработана на основе примерной программы по «Английскому языку» Федерального государственного образовательного стандарта начального общего образования (Утвержден приказом Министерства образования и науки Российской Федерации от «06» октября 2009 г. № 373), Фундаментального ядра содержания общего образования / под ред., М.З. Биболетова , письма Министерства образования и науки Российской Федерации от 07мая 2015 №НТ-530/08 «О примерных основных образовательных программах» и с  учётом программы  «Перспективнпя начальная школа»  и авторов М.З Биболетова, О.А., Денисенко,  Н.Н.Трубанева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/>
        <w:ind w:left="0" w:right="28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учебного предмета «Английский язык» 2 класса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Рабочая программа учебного курса английского языка для  2 класса учитывает особенности обучения английскому языку младших школьников.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 xml:space="preserve">Она полностью отвечает требованиям времени, обеспечивает формирование личностных, метапредметных и предметных компетенций. Значительное место уделяется формированию ценностных ориентиров и эстетических идеалов. Включены материалы, расширяющие представление младших школьников о России и формируют чувство гордости за свою страну и ее достижения в разных сферах. 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 принципом развивающего обучения сделан акцент на развитие общей когнитивно-коммуникативной компетенции учащихся наряду с развитием элементарной иноязычной коммуникативной компетенции. Формирование коммуникативной компетенции основывается на развитии навыков смыслового чтения текстов различных стилей и жанров, умении осознанно строить речевое высказывание в соответствии с задачами коммуникации и составлять тексты в устной и письменной формах, что является одним из важнейших метапредметных результатов освоения образовательной программы начального общего образования, обозначенных ФГОС НОО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 и задачи</w:t>
      </w:r>
    </w:p>
    <w:p>
      <w:pPr>
        <w:pStyle w:val="Style17"/>
        <w:tabs>
          <w:tab w:val="clear" w:pos="708"/>
          <w:tab w:val="left" w:pos="0" w:leader="none"/>
        </w:tabs>
        <w:ind w:left="0" w:right="283" w:hanging="0"/>
        <w:jc w:val="both"/>
        <w:rPr/>
      </w:pPr>
      <w:r>
        <w:rPr>
          <w:b/>
          <w:sz w:val="20"/>
          <w:szCs w:val="20"/>
        </w:rPr>
        <w:t>Цели: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умения общаться на иностранн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воспитание и разностороннее развитие младшего школьника средствами иностранного языка.</w:t>
      </w:r>
    </w:p>
    <w:p>
      <w:pPr>
        <w:pStyle w:val="Style17"/>
        <w:tabs>
          <w:tab w:val="clear" w:pos="708"/>
          <w:tab w:val="left" w:pos="0" w:leader="none"/>
        </w:tabs>
        <w:ind w:left="0" w:right="28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17"/>
        <w:tabs>
          <w:tab w:val="clear" w:pos="708"/>
          <w:tab w:val="left" w:pos="0" w:leader="none"/>
        </w:tabs>
        <w:spacing w:lineRule="auto" w:line="276"/>
        <w:ind w:left="0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-развитие познавательных способностей, овладение умением координированной работы с разными компонентами учебно-методического комплекта (учебником, аудиоприложением, мультимедийным приложением и т. д.), умением работы в паре, в группе.</w:t>
      </w:r>
    </w:p>
    <w:p>
      <w:pPr>
        <w:pStyle w:val="Style17"/>
        <w:tabs>
          <w:tab w:val="clear" w:pos="708"/>
          <w:tab w:val="left" w:pos="0" w:leader="none"/>
        </w:tabs>
        <w:ind w:left="0" w:right="283" w:hanging="0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Место учебного предмета </w:t>
      </w:r>
      <w:r>
        <w:rPr>
          <w:b/>
          <w:bCs/>
          <w:sz w:val="20"/>
          <w:szCs w:val="20"/>
        </w:rPr>
        <w:t xml:space="preserve">«Английский язык» </w:t>
      </w:r>
      <w:r>
        <w:rPr>
          <w:b/>
          <w:sz w:val="20"/>
          <w:szCs w:val="20"/>
        </w:rPr>
        <w:t>в учебном плане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204  часа для обязательного изучения </w:t>
      </w:r>
      <w:r>
        <w:rPr>
          <w:color w:val="000000"/>
          <w:sz w:val="20"/>
          <w:szCs w:val="20"/>
        </w:rPr>
        <w:t>учебного предмета «</w:t>
      </w:r>
      <w:r>
        <w:rPr>
          <w:sz w:val="20"/>
          <w:szCs w:val="20"/>
        </w:rPr>
        <w:t xml:space="preserve">Английский язык»  </w:t>
      </w:r>
      <w:r>
        <w:rPr>
          <w:color w:val="000000"/>
          <w:sz w:val="20"/>
          <w:szCs w:val="20"/>
        </w:rPr>
        <w:t xml:space="preserve">на ступени начального общего образования . Согласно учебному плану МАОУ Тоболовская СОШ  в 2016-2017 учебном году на изучение учебного предмета </w:t>
      </w:r>
      <w:r>
        <w:rPr>
          <w:rFonts w:eastAsia="SimSun;宋体"/>
          <w:color w:val="000000"/>
          <w:sz w:val="20"/>
          <w:szCs w:val="20"/>
          <w:lang w:eastAsia="zh-CN"/>
        </w:rPr>
        <w:t>«</w:t>
      </w:r>
      <w:r>
        <w:rPr>
          <w:sz w:val="20"/>
          <w:szCs w:val="20"/>
        </w:rPr>
        <w:t>Английский язык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 » </w:t>
      </w:r>
      <w:r>
        <w:rPr>
          <w:color w:val="000000"/>
          <w:sz w:val="20"/>
          <w:szCs w:val="20"/>
        </w:rPr>
        <w:t>во 2 классе отводится 2 ч в неделю (68  часов за год)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rFonts w:eastAsia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Описание ценностных ориентиров содержания учебного предмета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rFonts w:eastAsia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«Иностранный язык (английский)» 2 класс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жизни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природы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основывается на общечеловеческой ценности жизни, на осознании себя частью природного мира –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человек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добр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истины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это ценность научного познания как части культуры человечества, разума, понимания сущности бытия, мироздания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семьи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труда и творчеств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естественного условия человеческой жизни, состояния нормального человеческого существования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свободы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социальной солидарности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гражданственности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/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патриотизм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человечеств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rFonts w:eastAsia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 xml:space="preserve">Личные, метапредметные и предметные результаты освоения   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 xml:space="preserve">учебного предмета </w:t>
      </w:r>
      <w:r>
        <w:rPr>
          <w:b/>
          <w:bCs/>
          <w:sz w:val="20"/>
          <w:szCs w:val="20"/>
        </w:rPr>
        <w:t>«Английский язык»</w:t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>Личностные результаты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) формирование     чувства   гордости   за    свою   Родину, её  исто</w:t>
        <w:softHyphen/>
        <w:t>рию,  российский  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6) овладение начальными навыками адаптации к школе, к школьному коллективу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</w:t>
      </w:r>
      <w:r>
        <w:rPr>
          <w:rFonts w:eastAsia="Times New Roman"/>
          <w:b/>
          <w:bCs/>
          <w:color w:val="000000"/>
          <w:sz w:val="20"/>
          <w:szCs w:val="20"/>
        </w:rPr>
        <w:t>Метапредметные результаты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) овладение способностью принимать и сохранять цели и задачи учебной деятельности, поиска средств её осуществления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2) освоение способами решения проблем творческого и по</w:t>
        <w:softHyphen/>
        <w:t>искового характера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5) использование знаково-символических средств представ</w:t>
        <w:softHyphen/>
        <w:t>ления информации о книгах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6) активное использование речевых средств для решения коммуникативных и познавательных задач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/>
          <w:color w:val="000000"/>
          <w:sz w:val="20"/>
          <w:szCs w:val="20"/>
          <w:vertAlign w:val="superscript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оценку событ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666666"/>
          <w:sz w:val="20"/>
          <w:szCs w:val="20"/>
        </w:rPr>
        <w:t xml:space="preserve">          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Предметные результаты учебного предмета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учебного предмета «Английский язык»  2 класс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Содержание курса английского языка, представленного данной рабочей программой, находится в соответствии со всеми разделами «Примерной программы по иностранному языку», разработанной в рамках ФГОС НОО (2009 г.), что обеспечивает достижение учащимися планируемых результатов, подлежащих итоговому контролю, определенному требованиями ФГОС НО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Предметное содержание реч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ind w:firstLine="54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ностранному языку) и его вариативная часть, отражающая особенности УМК серии «</w:t>
      </w:r>
      <w:r>
        <w:rPr>
          <w:sz w:val="20"/>
          <w:szCs w:val="20"/>
          <w:lang w:val="en-US"/>
        </w:rPr>
        <w:t>Forward</w:t>
      </w:r>
      <w:r>
        <w:rPr>
          <w:sz w:val="20"/>
          <w:szCs w:val="20"/>
        </w:rPr>
        <w:t>». Распределение по годам обучения и детализация предметного содержания речи по данной рабочей программе представлены ниж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Знакомство</w:t>
      </w:r>
      <w:r>
        <w:rPr>
          <w:sz w:val="20"/>
          <w:szCs w:val="20"/>
        </w:rPr>
        <w:t xml:space="preserve">: с животными, одноклассниками, учителем, (имя, возраст, национальность/гражданство); представление персонажей детских произведений. Приветствие, прощание (с использованием типичных фраз английского речевого этикета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Я и моя семья:</w:t>
      </w:r>
      <w:r>
        <w:rPr>
          <w:sz w:val="20"/>
          <w:szCs w:val="20"/>
        </w:rPr>
        <w:t xml:space="preserve"> Члены семьи, их имена, возраст, увлечения/хобби, что умеют делать. Мой день (обозначение времени, распорядок дня, домашние обязанности). Покупки: разные магазины и продаваемые в них товары. Основные продукты питания. Любимая ед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емейные праздники:</w:t>
      </w:r>
      <w:r>
        <w:rPr>
          <w:sz w:val="20"/>
          <w:szCs w:val="20"/>
        </w:rPr>
        <w:t xml:space="preserve"> день рождения, Новый год/ Рождество. Семейный отдых: путешествие, транспорт.  Подар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ир моих увлечений:</w:t>
      </w:r>
      <w:r>
        <w:rPr>
          <w:sz w:val="20"/>
          <w:szCs w:val="20"/>
        </w:rPr>
        <w:t xml:space="preserve"> Мои любимые занятия: кто что умеет делать (рисовать, петь, танцевать, играть на музыкальных инструмента, готовить). Виды спорта: активный отдых, спортивные игры. Выходной день (в зоопарке, цирке, на ярмарке). Каникулы: активный отдых</w:t>
      </w:r>
      <w:r>
        <w:rPr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Я и мои друзья:</w:t>
      </w:r>
      <w:r>
        <w:rPr>
          <w:sz w:val="20"/>
          <w:szCs w:val="20"/>
        </w:rPr>
        <w:t xml:space="preserve"> Имя, возраст, увлечения/хобби, родной город, страна.  Совместные занятия: рисование, приготовление еды, школьный концерт, прогулка в парке, просмотр телевизора.Письмо зарубежному другу, отправленное  по почте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Любимое домашнее животное: имя, возраст,  что любит есть, что умеет делать. Забота о домашнем питомц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одная страна:</w:t>
      </w:r>
      <w:r>
        <w:rPr>
          <w:sz w:val="20"/>
          <w:szCs w:val="20"/>
        </w:rPr>
        <w:t xml:space="preserve"> Москва-столица, Сочи – столица Олимпиады 2014 г.; название родного города/деревни, его разме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аздники, Литературные персонажи популярных детских  книг (имена героев книг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Небольшие произведения детского фольклора на английском языке (рифмовки, стихи, песни, сказки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которые формы речевого и неречевого этикета англоговорящих  стран в ряде ситуаций общения (во время совместной игры, поздравление с днём рождения и благодарность за подарок, в магазине, о погоде, разговор о поездке,  о расписании уроков).</w:t>
      </w:r>
    </w:p>
    <w:p>
      <w:pPr>
        <w:pStyle w:val="Heading3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rFonts w:eastAsia="Times New Roman"/>
          <w:u w:val="none"/>
          <w:lang w:val="ru-RU"/>
        </w:rPr>
        <w:t xml:space="preserve">             </w:t>
      </w:r>
      <w:r>
        <w:rPr>
          <w:rFonts w:eastAsia="Arial CYR"/>
          <w:u w:val="none"/>
        </w:rPr>
        <w:t>Предметное содержание устной и письменной речи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метное содержание устной речи, предлагаемое в авторской программе, полностью включает темы, предусмотренные стандартом по иностранным языкам. Ряд тем рассматривается более подробно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Я и моя семья. </w:t>
      </w:r>
      <w:r>
        <w:rPr>
          <w:sz w:val="20"/>
          <w:szCs w:val="20"/>
        </w:rPr>
        <w:t>Приветствие. Знакомство. Имя. Возраст. Моя семья. Семейные праздники (день рождения, Новый год). Прием и угощение гостей. Мой день (распорядок дня, домашние обязанности). Любимая еда. Моя одежда. Мое здоровье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Мир моих увлечений. </w:t>
      </w:r>
      <w:r>
        <w:rPr>
          <w:sz w:val="20"/>
          <w:szCs w:val="20"/>
        </w:rPr>
        <w:t xml:space="preserve">Любимые игрушки, занятия, хобби. Мои любимые сказки и любимые </w:t>
      </w:r>
      <w:r>
        <w:rPr>
          <w:spacing w:val="-3"/>
          <w:sz w:val="20"/>
          <w:szCs w:val="20"/>
        </w:rPr>
        <w:t xml:space="preserve">сказки моих зарубежных сверстников. Выходной </w:t>
      </w:r>
      <w:r>
        <w:rPr>
          <w:sz w:val="20"/>
          <w:szCs w:val="20"/>
        </w:rPr>
        <w:t>день (в зоопарке, в цирке). Каникулы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Я и мои друзья. </w:t>
      </w:r>
      <w:r>
        <w:rPr>
          <w:sz w:val="20"/>
          <w:szCs w:val="20"/>
        </w:rPr>
        <w:t xml:space="preserve">Мои друзья. Помощь друг другу.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овместные занятия. Любимое домашнее животное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Моя школа. </w:t>
      </w:r>
      <w:r>
        <w:rPr>
          <w:sz w:val="20"/>
          <w:szCs w:val="20"/>
        </w:rPr>
        <w:t>Школа. Классная комната. Учебные предметы. Школьные принадлежности. За</w:t>
      </w:r>
      <w:r>
        <w:rPr>
          <w:spacing w:val="-2"/>
          <w:sz w:val="20"/>
          <w:szCs w:val="20"/>
        </w:rPr>
        <w:t xml:space="preserve">нятия в школе. Школьные праздники (школьный </w:t>
      </w:r>
      <w:r>
        <w:rPr>
          <w:sz w:val="20"/>
          <w:szCs w:val="20"/>
        </w:rPr>
        <w:t>спектакль)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pacing w:val="-2"/>
          <w:sz w:val="20"/>
          <w:szCs w:val="20"/>
        </w:rPr>
        <w:t xml:space="preserve">Мир вокруг меня. </w:t>
      </w:r>
      <w:r>
        <w:rPr>
          <w:spacing w:val="-2"/>
          <w:sz w:val="20"/>
          <w:szCs w:val="20"/>
        </w:rPr>
        <w:t xml:space="preserve">Мой дом, моя квартира, моя </w:t>
      </w:r>
      <w:r>
        <w:rPr>
          <w:sz w:val="20"/>
          <w:szCs w:val="20"/>
        </w:rPr>
        <w:t>комната. Мой город / мое село. Любимое время года. Погода. Природа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Страна изучаемого языка (общие сведения). </w:t>
      </w:r>
      <w:r>
        <w:rPr>
          <w:sz w:val="20"/>
          <w:szCs w:val="20"/>
        </w:rPr>
        <w:t>Литературные персонажи популярных детских книг (общее представление), небольшие простые произведения детского фольклора — стихи, песни, сказки.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</w:t>
      </w:r>
      <w:r>
        <w:rPr>
          <w:rFonts w:eastAsia="Arial CYR"/>
          <w:b/>
          <w:sz w:val="20"/>
          <w:szCs w:val="20"/>
        </w:rPr>
        <w:t>Продуктивные речевые ум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/>
      </w:pP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Times New Roman CYR"/>
          <w:sz w:val="20"/>
          <w:szCs w:val="20"/>
        </w:rPr>
        <w:t>Умения диалогической речи</w:t>
      </w:r>
      <w:r>
        <w:rPr>
          <w:rFonts w:eastAsia="Times New Roman CYR"/>
          <w:spacing w:val="-2"/>
          <w:sz w:val="20"/>
          <w:szCs w:val="20"/>
        </w:rPr>
        <w:t xml:space="preserve"> При овладении диалогической речью в ситуациях повседневного </w:t>
      </w:r>
      <w:r>
        <w:rPr>
          <w:rFonts w:eastAsia="Times New Roman CYR"/>
          <w:sz w:val="20"/>
          <w:szCs w:val="20"/>
        </w:rPr>
        <w:t>общения, а также в связи с прочитанным или прослушанным младшие школьники уча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ести диалог этикетного характера: приветствовать и отвечать на приветствие; знакомиться, представляться самому и представлять друга; прощаться; поздравлять и благодарить за поздравление; выражать благодарность в процессе совместной деятельности; извиняться; предлагать угощение, благодарить за угощение / вежливо отказываться от угощ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ести диалог-расспрос, задавая вопросы: Кто? Что? Когда? Где? Куда? Откуда? Почему? Зачем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ести диалог побудительного характера: обращаться с просьбой, соглашаться / отказываться выполнять просьбу; предлагать сделать что-либо вместе, соглашаться / не соглашаться на предложение партнера; просить о помощи и предлагать свою помощ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- Умения монологической речи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Описывать карт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Описывать животных, размер, количеств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кратко высказываться о себе, своей семье, своем друге, своем</w:t>
        <w:br/>
        <w:t xml:space="preserve">домашнем животном, герое любимой сказки /мультфильма: называть имя, возраст, место проживания, описыват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Times New Roman CYR"/>
          <w:sz w:val="20"/>
          <w:szCs w:val="20"/>
        </w:rPr>
        <w:t>-внешность, характер, что умеет делать, любимое занятие и выра</w:t>
        <w:br/>
        <w:t xml:space="preserve">жать при этом свое отношение к предмету высказывания </w:t>
      </w:r>
      <w:r>
        <w:rPr>
          <w:sz w:val="20"/>
          <w:szCs w:val="20"/>
        </w:rPr>
        <w:t>(</w:t>
      </w:r>
      <w:r>
        <w:rPr>
          <w:rFonts w:eastAsia="Times New Roman CYR"/>
          <w:sz w:val="20"/>
          <w:szCs w:val="20"/>
        </w:rPr>
        <w:t>нравится / не нравитс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воспроизводить выученные стихи, песни, рифмовк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autoSpaceDE w:val="false"/>
        <w:snapToGrid w:val="false"/>
        <w:jc w:val="both"/>
        <w:rPr/>
      </w:pPr>
      <w:r>
        <w:rPr>
          <w:rFonts w:eastAsia="Times New Roman CYR"/>
          <w:spacing w:val="-2"/>
          <w:sz w:val="20"/>
          <w:szCs w:val="20"/>
        </w:rPr>
        <w:t>- умения письменной речи</w:t>
      </w:r>
      <w:r>
        <w:rPr>
          <w:rFonts w:eastAsia="Times New Roman CYR"/>
          <w:sz w:val="20"/>
          <w:szCs w:val="20"/>
        </w:rPr>
        <w:t xml:space="preserve"> При овладении письменной речью младшие школьники уча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писать буквы английского алфави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списывать текст и выписывать из него слова, словосочетания, прост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осстанавливать слово, предложение, текс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заполнять таблицу по образц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записывать слова, предложения под диктовк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60" w:hanging="0"/>
        <w:jc w:val="both"/>
        <w:rPr/>
      </w:pPr>
      <w:r>
        <w:rPr>
          <w:rFonts w:eastAsia="Times New Roman"/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Рецептивные речевые умения</w:t>
      </w:r>
      <w:r>
        <w:rPr>
          <w:rFonts w:eastAsia="Times New Roman CYR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spacing w:val="-2"/>
          <w:sz w:val="20"/>
          <w:szCs w:val="20"/>
        </w:rPr>
      </w:pPr>
      <w:r>
        <w:rPr>
          <w:rFonts w:eastAsia="Times New Roman"/>
          <w:spacing w:val="-2"/>
          <w:sz w:val="20"/>
          <w:szCs w:val="20"/>
        </w:rPr>
        <w:t xml:space="preserve">            </w:t>
      </w:r>
      <w:r>
        <w:rPr>
          <w:rFonts w:eastAsia="Times New Roman CYR"/>
          <w:spacing w:val="-2"/>
          <w:sz w:val="20"/>
          <w:szCs w:val="20"/>
        </w:rPr>
        <w:t>Умения аудирования В процессе овладения аудированием младшие школьники уча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различать на слух звуки, звукосочетания, слова, предложения англий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различать на слух интонацию и эмоциональную окраску фраз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понимать полностью небольшие сообщения, построенные на знакомом учащимся языковом материал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понимать с опорой на наглядность (иллюстрации, жесты, мимику) и языковую догадку основное содержание несложных сказок, детских рассказов, соответствующих возрасту и интересам младших школьни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Times New Roman CYR"/>
          <w:sz w:val="20"/>
          <w:szCs w:val="20"/>
        </w:rPr>
        <w:t>Умения чтения При овладении чтением младшие школьники уча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читать выразительно вслух небольшие тексты, содержащие только изученный языковой материа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читать про себя и понимать полностью учебные тексты, содержащие только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Times New Roman CYR"/>
          <w:spacing w:val="-2"/>
          <w:sz w:val="20"/>
          <w:szCs w:val="20"/>
        </w:rPr>
        <w:t xml:space="preserve">- читать про себя и понимать основное содержание несложных текстов, доступных по содержанию учащимся начальной школы, находить в них необходимую или интересующую информацию (имя главного героя / героев, место действия, время действия, </w:t>
      </w:r>
      <w:r>
        <w:rPr>
          <w:rFonts w:eastAsia="Times New Roman CYR"/>
          <w:sz w:val="20"/>
          <w:szCs w:val="20"/>
        </w:rPr>
        <w:t>характеристики героев и т. п.), пользуясь приемами ознакомительного и поискового чтения. В процессе чтения возможно использование англо-русского словаря учебник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оциокультурная компетенция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/>
      </w:pPr>
      <w:r>
        <w:rPr>
          <w:spacing w:val="-2"/>
          <w:sz w:val="20"/>
          <w:szCs w:val="20"/>
        </w:rPr>
        <w:t>В процессе обучения английскому языку в на</w:t>
      </w:r>
      <w:r>
        <w:rPr>
          <w:sz w:val="20"/>
          <w:szCs w:val="20"/>
        </w:rPr>
        <w:t>чальной школе учащиеся приобретают следующие социокультурные знания и уме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знани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названий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стран</w:t>
      </w:r>
      <w:r>
        <w:rPr>
          <w:rFonts w:cs="Times New Roman" w:ascii="Times New Roman" w:hAnsi="Times New Roman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Cs w:val="20"/>
        </w:rPr>
        <w:t>говорящи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на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английском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языке</w:t>
      </w:r>
      <w:r>
        <w:rPr>
          <w:rFonts w:cs="Times New Roman" w:ascii="Times New Roman" w:hAnsi="Times New Roman"/>
          <w:szCs w:val="20"/>
          <w:lang w:val="en-US"/>
        </w:rPr>
        <w:t xml:space="preserve"> (the UK / the United Kingdom </w:t>
      </w:r>
      <w:r>
        <w:rPr>
          <w:rFonts w:cs="Times New Roman" w:ascii="Times New Roman" w:hAnsi="Times New Roman"/>
          <w:spacing w:val="-2"/>
          <w:szCs w:val="20"/>
          <w:lang w:val="en-US"/>
        </w:rPr>
        <w:t xml:space="preserve">Britain / England / Scotland, Australia, America / the </w:t>
      </w:r>
      <w:r>
        <w:rPr>
          <w:rFonts w:cs="Times New Roman" w:ascii="Times New Roman" w:hAnsi="Times New Roman"/>
          <w:szCs w:val="20"/>
          <w:lang w:val="en-US"/>
        </w:rPr>
        <w:t xml:space="preserve">USA), </w:t>
      </w:r>
      <w:r>
        <w:rPr>
          <w:rFonts w:cs="Times New Roman" w:ascii="Times New Roman" w:hAnsi="Times New Roman"/>
          <w:szCs w:val="20"/>
        </w:rPr>
        <w:t>столиц</w:t>
      </w:r>
      <w:r>
        <w:rPr>
          <w:rFonts w:cs="Times New Roman" w:ascii="Times New Roman" w:hAnsi="Times New Roman"/>
          <w:szCs w:val="20"/>
          <w:lang w:val="en-US"/>
        </w:rPr>
        <w:t xml:space="preserve"> (London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Cs w:val="20"/>
        </w:rPr>
        <w:t>знани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имен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некоторы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литературны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ерсонажей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опулярны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детски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роизведений</w:t>
      </w:r>
      <w:r>
        <w:rPr>
          <w:rFonts w:cs="Times New Roman" w:ascii="Times New Roman" w:hAnsi="Times New Roman"/>
          <w:szCs w:val="20"/>
          <w:lang w:val="en-US"/>
        </w:rPr>
        <w:t xml:space="preserve"> (Hobbit, Mary Poppins, Winne-the-Pooh, Tiger, Rabbit, Roo, Kanga, Puff-ball </w:t>
      </w:r>
      <w:r>
        <w:rPr>
          <w:rFonts w:cs="Times New Roman" w:ascii="Times New Roman" w:hAnsi="Times New Roman"/>
          <w:szCs w:val="20"/>
        </w:rPr>
        <w:t>и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др</w:t>
      </w:r>
      <w:r>
        <w:rPr>
          <w:rFonts w:cs="Times New Roman" w:ascii="Times New Roman" w:hAnsi="Times New Roman"/>
          <w:szCs w:val="20"/>
          <w:lang w:val="en-US"/>
        </w:rPr>
        <w:t>.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знание сюжета некоторых популярных ав</w:t>
      </w:r>
      <w:r>
        <w:rPr>
          <w:rFonts w:cs="Times New Roman" w:ascii="Times New Roman" w:hAnsi="Times New Roman"/>
          <w:spacing w:val="-2"/>
          <w:szCs w:val="20"/>
        </w:rPr>
        <w:t>торских и народных английских сказок (в разде</w:t>
      </w:r>
      <w:r>
        <w:rPr>
          <w:rFonts w:cs="Times New Roman" w:ascii="Times New Roman" w:hAnsi="Times New Roman"/>
          <w:szCs w:val="20"/>
        </w:rPr>
        <w:t>лах для аудирования и домашнего чтения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умение воспроизводить наизусть небольшие простые изученные произведения детского фольклора (стихи, песни) на английском языке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знание и соблюдение некоторых форм речевого и неречевого этикета англоговорящих стран в ряде ситуаций общения: при встрече, в школе, помогая по дому, во время совместной </w:t>
      </w:r>
      <w:r>
        <w:rPr>
          <w:rFonts w:cs="Times New Roman" w:ascii="Times New Roman" w:hAnsi="Times New Roman"/>
          <w:spacing w:val="-3"/>
          <w:szCs w:val="20"/>
        </w:rPr>
        <w:t>игры, при разговоре по телефону, в гостях, за сто</w:t>
      </w:r>
      <w:r>
        <w:rPr>
          <w:rFonts w:cs="Times New Roman" w:ascii="Times New Roman" w:hAnsi="Times New Roman"/>
          <w:szCs w:val="20"/>
        </w:rPr>
        <w:t>лом, в магазине.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Учебно-познавательная компетенц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ладшие школьники овладевают следующими умениями и навыками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2"/>
          <w:szCs w:val="20"/>
        </w:rPr>
        <w:t>- сравнивать языковые явления родного и ан</w:t>
      </w:r>
      <w:r>
        <w:rPr>
          <w:rFonts w:cs="Times New Roman" w:ascii="Times New Roman" w:hAnsi="Times New Roman"/>
          <w:szCs w:val="20"/>
        </w:rPr>
        <w:t>глийского языков: звуки, буквы, буквосочетания, слова, словосочетания, предложения. Произво дить  элементарный анализ перечисленных явлений языка под руководством учителя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оотносить графический образ слова с его звуковым образом в процессе чтения и письма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пираться на языковую догадку в процессе чтения / восприятия на слух текстов, содержащих отдельные незнакомые слова или новые комбинации знакомых слов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писывать слова / предложения /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действовать по образцу и по аналогии при выполнении упражнений и при составлении собственных устных и письменных высказываний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пользоваться планом (в виде грамматиче</w:t>
      </w:r>
      <w:r>
        <w:rPr>
          <w:rFonts w:cs="Times New Roman" w:ascii="Times New Roman" w:hAnsi="Times New Roman"/>
          <w:spacing w:val="-4"/>
          <w:szCs w:val="20"/>
        </w:rPr>
        <w:t xml:space="preserve">ских символов, ключевых слов и словосочетаний, </w:t>
      </w:r>
      <w:r>
        <w:rPr>
          <w:rFonts w:cs="Times New Roman" w:ascii="Times New Roman" w:hAnsi="Times New Roman"/>
          <w:spacing w:val="-2"/>
          <w:szCs w:val="20"/>
        </w:rPr>
        <w:t>вопросов) при создании собственных высказыва</w:t>
      </w:r>
      <w:r>
        <w:rPr>
          <w:rFonts w:cs="Times New Roman" w:ascii="Times New Roman" w:hAnsi="Times New Roman"/>
          <w:szCs w:val="20"/>
        </w:rPr>
        <w:t>ний в рамках тематики начальной ступен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группировать лексические единицы английского языка по тематическому признаку и по частям реч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применять изученные грамматические </w:t>
      </w:r>
      <w:r>
        <w:rPr>
          <w:rFonts w:cs="Times New Roman" w:ascii="Times New Roman" w:hAnsi="Times New Roman"/>
          <w:spacing w:val="-2"/>
          <w:szCs w:val="20"/>
        </w:rPr>
        <w:t>правила в процессе общения в устной и письмен</w:t>
      </w:r>
      <w:r>
        <w:rPr>
          <w:rFonts w:cs="Times New Roman" w:ascii="Times New Roman" w:hAnsi="Times New Roman"/>
          <w:szCs w:val="20"/>
        </w:rPr>
        <w:t>ной формах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ользоваться англо-русским словарем учебника (в том числе транскрипцией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ользоваться справочным материалом, представленным в виде таблиц, схем, правил в тексте и на форзацах учебника и рабочей тетрад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комплексно использовать разные компоненты УМК (аудиокассету и учебник, рабочую тетрадь и учебник).</w:t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</w:t>
      </w:r>
      <w:r>
        <w:rPr>
          <w:rFonts w:cs="Times New Roman" w:ascii="Times New Roman" w:hAnsi="Times New Roman"/>
          <w:b/>
          <w:szCs w:val="20"/>
        </w:rPr>
        <w:t>Языковая компетенция</w:t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eastAsia="Arial CYR" w:cs="Times New Roman" w:ascii="Times New Roman" w:hAnsi="Times New Roman"/>
          <w:szCs w:val="20"/>
        </w:rPr>
        <w:t xml:space="preserve">Произносительная сторона речи. </w:t>
      </w:r>
      <w:r>
        <w:rPr>
          <w:rFonts w:eastAsia="Arial CYR" w:cs="Times New Roman" w:ascii="Times New Roman" w:hAnsi="Times New Roman"/>
          <w:spacing w:val="-11"/>
          <w:szCs w:val="20"/>
        </w:rPr>
        <w:t>Графика и орфография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ладшие школьники должны: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знать все буквы английского алфавита, буквосочетания th, ch, sh, ск, ng, wh, ar, ir, er, ее, еа, oo, ear,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исать буквы английского алфавита полупечатным шрифтом;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знать основные правила орфографии и чте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Младшие школьники учатс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адекватно произносить и различать на слух все звуки английского языка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облюдать долготу и краткость гласных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не оглушать звонкие согласные в конце слов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не смягчать согласные перед гласным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3"/>
          <w:szCs w:val="20"/>
        </w:rPr>
        <w:t xml:space="preserve">- соблюдать словесное и фразовое ударение, </w:t>
      </w:r>
      <w:r>
        <w:rPr>
          <w:rFonts w:cs="Times New Roman" w:ascii="Times New Roman" w:hAnsi="Times New Roman"/>
          <w:szCs w:val="20"/>
        </w:rPr>
        <w:t>членение предложения на смысловые группы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соблюдать интонацию утвердительного, </w:t>
      </w:r>
      <w:r>
        <w:rPr>
          <w:rFonts w:cs="Times New Roman" w:ascii="Times New Roman" w:hAnsi="Times New Roman"/>
          <w:spacing w:val="-3"/>
          <w:szCs w:val="20"/>
        </w:rPr>
        <w:t xml:space="preserve">вопросительного и побудительного предложений, </w:t>
      </w:r>
      <w:r>
        <w:rPr>
          <w:rFonts w:cs="Times New Roman" w:ascii="Times New Roman" w:hAnsi="Times New Roman"/>
          <w:szCs w:val="20"/>
        </w:rPr>
        <w:t>а также предложений с однородными членами.</w:t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</w:t>
      </w:r>
      <w:r>
        <w:rPr>
          <w:rFonts w:cs="Times New Roman" w:ascii="Times New Roman" w:hAnsi="Times New Roman"/>
          <w:szCs w:val="20"/>
        </w:rPr>
        <w:t>Лексическая сторона речи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концу обучения в начальной школе учащиес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овладевают лексическими единицами, об</w:t>
      </w:r>
      <w:r>
        <w:rPr>
          <w:rFonts w:cs="Times New Roman" w:ascii="Times New Roman" w:hAnsi="Times New Roman"/>
          <w:spacing w:val="-4"/>
          <w:szCs w:val="20"/>
        </w:rPr>
        <w:t>служивающими ситуации общения в пределах те</w:t>
      </w:r>
      <w:r>
        <w:rPr>
          <w:rFonts w:cs="Times New Roman" w:ascii="Times New Roman" w:hAnsi="Times New Roman"/>
          <w:szCs w:val="20"/>
        </w:rPr>
        <w:t>матики начального этапа:</w:t>
      </w:r>
    </w:p>
    <w:p>
      <w:pPr>
        <w:pStyle w:val="2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  <w:szCs w:val="20"/>
        </w:rPr>
        <w:t>а)</w:t>
      </w:r>
      <w:r>
        <w:rPr>
          <w:rFonts w:cs="Times New Roman" w:ascii="Times New Roman" w:hAnsi="Times New Roman"/>
          <w:szCs w:val="20"/>
        </w:rPr>
        <w:t xml:space="preserve"> отдельными словами;</w:t>
      </w:r>
    </w:p>
    <w:p>
      <w:pPr>
        <w:pStyle w:val="2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  <w:szCs w:val="20"/>
        </w:rPr>
        <w:t>б)</w:t>
      </w:r>
      <w:r>
        <w:rPr>
          <w:rFonts w:cs="Times New Roman" w:ascii="Times New Roman" w:hAnsi="Times New Roman"/>
          <w:szCs w:val="20"/>
        </w:rPr>
        <w:t xml:space="preserve"> простейшими устойчивыми словосочетаниями типа </w:t>
      </w:r>
      <w:r>
        <w:rPr>
          <w:rFonts w:cs="Times New Roman" w:ascii="Times New Roman" w:hAnsi="Times New Roman"/>
          <w:i/>
          <w:iCs/>
          <w:szCs w:val="20"/>
        </w:rPr>
        <w:t>look like, a lot of;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/>
      </w:pPr>
      <w:r>
        <w:rPr>
          <w:spacing w:val="-6"/>
          <w:sz w:val="20"/>
          <w:szCs w:val="20"/>
        </w:rPr>
        <w:t>в)</w:t>
      </w:r>
      <w:r>
        <w:rPr>
          <w:sz w:val="20"/>
          <w:szCs w:val="20"/>
        </w:rPr>
        <w:t xml:space="preserve"> оценочной лексикой и репликами-клише, соответствующими речевому этикету англоговорящих стран.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/>
      </w:pPr>
      <w:r>
        <w:rPr>
          <w:spacing w:val="-2"/>
          <w:sz w:val="20"/>
          <w:szCs w:val="20"/>
        </w:rPr>
        <w:t>Продуктивный лексический минимум состав</w:t>
      </w:r>
      <w:r>
        <w:rPr>
          <w:sz w:val="20"/>
          <w:szCs w:val="20"/>
        </w:rPr>
        <w:t>ляет около 500 лексических единиц (ЛЕ), рецептивный лексический запас — около 600 ЛЕ, включая продуктивную лексику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знакомятся с некоторыми способами словообразова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 CYR" w:cs="Times New Roman" w:ascii="Times New Roman" w:hAnsi="Times New Roman"/>
          <w:szCs w:val="20"/>
        </w:rPr>
        <w:t>- словосложением (snowman),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i/>
          <w:sz w:val="20"/>
          <w:szCs w:val="20"/>
        </w:rPr>
        <w:t xml:space="preserve">- аффиксацией (суффиксы существительных </w:t>
      </w:r>
      <w:r>
        <w:rPr>
          <w:i/>
          <w:iCs/>
          <w:sz w:val="20"/>
          <w:szCs w:val="20"/>
        </w:rPr>
        <w:t xml:space="preserve">-er, -or, </w:t>
      </w:r>
      <w:r>
        <w:rPr>
          <w:i/>
          <w:sz w:val="20"/>
          <w:szCs w:val="20"/>
        </w:rPr>
        <w:t xml:space="preserve">числительных </w:t>
      </w:r>
      <w:r>
        <w:rPr>
          <w:i/>
          <w:iCs/>
          <w:sz w:val="20"/>
          <w:szCs w:val="20"/>
        </w:rPr>
        <w:t>-teen, -ty, -th),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конверсией (to water - water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знакомятся с интернациональными словами, например football, present, film.</w:t>
      </w:r>
    </w:p>
    <w:p>
      <w:pPr>
        <w:pStyle w:val="Heading4"/>
        <w:tabs>
          <w:tab w:val="left" w:pos="0" w:leader="none"/>
          <w:tab w:val="left" w:pos="2880" w:leader="none"/>
        </w:tabs>
        <w:ind w:left="0" w:hanging="0"/>
        <w:jc w:val="both"/>
        <w:rPr/>
      </w:pPr>
      <w:r>
        <w:rPr>
          <w:rFonts w:eastAsia="Arial"/>
          <w:b w:val="false"/>
          <w:i/>
          <w:sz w:val="20"/>
          <w:szCs w:val="20"/>
          <w:lang w:val="ru-RU"/>
        </w:rPr>
        <w:tab/>
      </w:r>
      <w:r>
        <w:rPr>
          <w:rFonts w:eastAsia="Arial CYR"/>
          <w:i/>
          <w:sz w:val="20"/>
          <w:szCs w:val="20"/>
          <w:lang w:val="ru-RU"/>
        </w:rPr>
        <w:t>Грамматическая сторона реч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ладшие школьники учатся распознавать и употреблять в речи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артикли (неопределенные, определенный</w:t>
      </w:r>
      <w:r>
        <w:rPr>
          <w:rFonts w:cs="Times New Roman" w:ascii="Times New Roman" w:hAnsi="Times New Roman"/>
          <w:spacing w:val="-2"/>
          <w:szCs w:val="20"/>
        </w:rPr>
        <w:t xml:space="preserve"> нулевой) в пределах наиболее распространенных</w:t>
      </w:r>
      <w:r>
        <w:rPr>
          <w:rFonts w:cs="Times New Roman" w:ascii="Times New Roman" w:hAnsi="Times New Roman"/>
          <w:szCs w:val="20"/>
        </w:rPr>
        <w:t xml:space="preserve"> случаев их употребления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3"/>
          <w:szCs w:val="20"/>
        </w:rPr>
        <w:t>- существительные в единственном и множе</w:t>
      </w:r>
      <w:r>
        <w:rPr>
          <w:rFonts w:cs="Times New Roman" w:ascii="Times New Roman" w:hAnsi="Times New Roman"/>
          <w:szCs w:val="20"/>
        </w:rPr>
        <w:t xml:space="preserve">ственном числе, исчисляемые и неисчисляемые </w:t>
      </w:r>
      <w:r>
        <w:rPr>
          <w:rFonts w:cs="Times New Roman" w:ascii="Times New Roman" w:hAnsi="Times New Roman"/>
          <w:spacing w:val="-2"/>
          <w:szCs w:val="20"/>
        </w:rPr>
        <w:t xml:space="preserve">существительные, существительные в Pos-sessive </w:t>
      </w:r>
      <w:r>
        <w:rPr>
          <w:rFonts w:cs="Times New Roman" w:ascii="Times New Roman" w:hAnsi="Times New Roman"/>
          <w:szCs w:val="20"/>
        </w:rPr>
        <w:t>Case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правильные и неправильные глаголы; глагол-связку </w:t>
      </w:r>
      <w:r>
        <w:rPr>
          <w:rFonts w:cs="Times New Roman" w:ascii="Times New Roman" w:hAnsi="Times New Roman"/>
          <w:i/>
          <w:iCs/>
          <w:szCs w:val="20"/>
        </w:rPr>
        <w:t xml:space="preserve">to be; </w:t>
      </w:r>
      <w:r>
        <w:rPr>
          <w:rFonts w:cs="Times New Roman" w:ascii="Times New Roman" w:hAnsi="Times New Roman"/>
          <w:szCs w:val="20"/>
        </w:rPr>
        <w:t xml:space="preserve">вспомогательный глагол </w:t>
      </w:r>
      <w:r>
        <w:rPr>
          <w:rFonts w:cs="Times New Roman" w:ascii="Times New Roman" w:hAnsi="Times New Roman"/>
          <w:i/>
          <w:iCs/>
          <w:szCs w:val="20"/>
        </w:rPr>
        <w:t xml:space="preserve">to do; </w:t>
      </w:r>
      <w:r>
        <w:rPr>
          <w:rFonts w:cs="Times New Roman" w:ascii="Times New Roman" w:hAnsi="Times New Roman"/>
          <w:szCs w:val="20"/>
        </w:rPr>
        <w:t xml:space="preserve">модальные глаголы </w:t>
      </w:r>
      <w:r>
        <w:rPr>
          <w:rFonts w:cs="Times New Roman" w:ascii="Times New Roman" w:hAnsi="Times New Roman"/>
          <w:i/>
          <w:iCs/>
          <w:szCs w:val="20"/>
        </w:rPr>
        <w:t xml:space="preserve">can, may, must, would; </w:t>
      </w:r>
      <w:r>
        <w:rPr>
          <w:rFonts w:cs="Times New Roman" w:ascii="Times New Roman" w:hAnsi="Times New Roman"/>
          <w:szCs w:val="20"/>
        </w:rPr>
        <w:t>глаголы в действительном залоге в Present, Future, Past Simple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местоимения (личные, притяжательные, вопросительные, указательные), неопределен</w:t>
      </w:r>
      <w:r>
        <w:rPr>
          <w:rFonts w:cs="Times New Roman" w:ascii="Times New Roman" w:hAnsi="Times New Roman"/>
          <w:spacing w:val="-2"/>
          <w:szCs w:val="20"/>
        </w:rPr>
        <w:t xml:space="preserve">ные местоимения </w:t>
      </w:r>
      <w:r>
        <w:rPr>
          <w:rFonts w:cs="Times New Roman" w:ascii="Times New Roman" w:hAnsi="Times New Roman"/>
          <w:i/>
          <w:iCs/>
          <w:spacing w:val="-2"/>
          <w:szCs w:val="20"/>
        </w:rPr>
        <w:t xml:space="preserve">some </w:t>
      </w:r>
      <w:r>
        <w:rPr>
          <w:rFonts w:cs="Times New Roman" w:ascii="Times New Roman" w:hAnsi="Times New Roman"/>
          <w:spacing w:val="-2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spacing w:val="-2"/>
          <w:szCs w:val="20"/>
        </w:rPr>
        <w:t xml:space="preserve">any </w:t>
      </w:r>
      <w:r>
        <w:rPr>
          <w:rFonts w:cs="Times New Roman" w:ascii="Times New Roman" w:hAnsi="Times New Roman"/>
          <w:spacing w:val="-2"/>
          <w:szCs w:val="20"/>
        </w:rPr>
        <w:t>для обозначения не</w:t>
      </w:r>
      <w:r>
        <w:rPr>
          <w:rFonts w:cs="Times New Roman" w:ascii="Times New Roman" w:hAnsi="Times New Roman"/>
          <w:szCs w:val="20"/>
        </w:rPr>
        <w:t>которого количества вещества / предметов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качественные прилагательные в положи</w:t>
      </w:r>
      <w:r>
        <w:rPr>
          <w:rFonts w:cs="Times New Roman" w:ascii="Times New Roman" w:hAnsi="Times New Roman"/>
          <w:spacing w:val="-3"/>
          <w:szCs w:val="20"/>
        </w:rPr>
        <w:t xml:space="preserve">тельной, сравнительной и превосходной степенях, </w:t>
      </w:r>
      <w:r>
        <w:rPr>
          <w:rFonts w:cs="Times New Roman" w:ascii="Times New Roman" w:hAnsi="Times New Roman"/>
          <w:szCs w:val="20"/>
        </w:rPr>
        <w:t>в том числе и исключения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количественные и порядковые числительные до 100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простые предлоги места и направления </w:t>
      </w:r>
      <w:r>
        <w:rPr>
          <w:rFonts w:cs="Times New Roman" w:ascii="Times New Roman" w:hAnsi="Times New Roman"/>
          <w:i/>
          <w:iCs/>
          <w:szCs w:val="20"/>
        </w:rPr>
        <w:t xml:space="preserve">(in, on, at, into, to, from, of, with), </w:t>
      </w:r>
      <w:r>
        <w:rPr>
          <w:rFonts w:cs="Times New Roman" w:ascii="Times New Roman" w:hAnsi="Times New Roman"/>
          <w:szCs w:val="20"/>
        </w:rPr>
        <w:t xml:space="preserve">сочинительные союзы </w:t>
      </w:r>
      <w:r>
        <w:rPr>
          <w:rFonts w:cs="Times New Roman" w:ascii="Times New Roman" w:hAnsi="Times New Roman"/>
          <w:i/>
          <w:iCs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szCs w:val="20"/>
        </w:rPr>
        <w:t>but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основные коммуникативные типы простого предложения: утвердительное, вопроситель</w:t>
      </w:r>
      <w:r>
        <w:rPr>
          <w:rFonts w:cs="Times New Roman" w:ascii="Times New Roman" w:hAnsi="Times New Roman"/>
          <w:spacing w:val="-2"/>
          <w:szCs w:val="20"/>
        </w:rPr>
        <w:t>ное, побудительное (в утвердительной и отрица</w:t>
      </w:r>
      <w:r>
        <w:rPr>
          <w:rFonts w:cs="Times New Roman" w:ascii="Times New Roman" w:hAnsi="Times New Roman"/>
          <w:szCs w:val="20"/>
        </w:rPr>
        <w:t>тельной формах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предложения с простым глагольным ска</w:t>
      </w:r>
      <w:r>
        <w:rPr>
          <w:rFonts w:cs="Times New Roman" w:ascii="Times New Roman" w:hAnsi="Times New Roman"/>
          <w:spacing w:val="-2"/>
          <w:szCs w:val="20"/>
        </w:rPr>
        <w:t xml:space="preserve">зуемым (Не speaks English.), составным именным </w:t>
      </w:r>
      <w:r>
        <w:rPr>
          <w:rFonts w:cs="Times New Roman" w:ascii="Times New Roman" w:hAnsi="Times New Roman"/>
          <w:szCs w:val="20"/>
        </w:rPr>
        <w:t xml:space="preserve">сказуемым (My friend is brave.) и составным глагольным (в том числе с модальными глаголами </w:t>
      </w:r>
      <w:r>
        <w:rPr>
          <w:rFonts w:cs="Times New Roman" w:ascii="Times New Roman" w:hAnsi="Times New Roman"/>
          <w:i/>
          <w:iCs/>
          <w:szCs w:val="20"/>
        </w:rPr>
        <w:t xml:space="preserve">can, may, must) </w:t>
      </w:r>
      <w:r>
        <w:rPr>
          <w:rFonts w:cs="Times New Roman" w:ascii="Times New Roman" w:hAnsi="Times New Roman"/>
          <w:szCs w:val="20"/>
        </w:rPr>
        <w:t xml:space="preserve">сказуемым (I like to read. </w:t>
      </w:r>
      <w:r>
        <w:rPr>
          <w:rFonts w:cs="Times New Roman" w:ascii="Times New Roman" w:hAnsi="Times New Roman"/>
          <w:szCs w:val="20"/>
          <w:lang w:val="en-US"/>
        </w:rPr>
        <w:t>She can swim well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Cs w:val="20"/>
        </w:rPr>
        <w:t>некоторы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формы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безличны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редложе</w:t>
      </w:r>
      <w:r>
        <w:rPr>
          <w:rFonts w:cs="Times New Roman" w:ascii="Times New Roman" w:hAnsi="Times New Roman"/>
          <w:spacing w:val="-4"/>
          <w:szCs w:val="20"/>
        </w:rPr>
        <w:t>ний</w:t>
      </w:r>
      <w:r>
        <w:rPr>
          <w:rFonts w:cs="Times New Roman" w:ascii="Times New Roman" w:hAnsi="Times New Roman"/>
          <w:spacing w:val="-4"/>
          <w:szCs w:val="20"/>
          <w:lang w:val="en-US"/>
        </w:rPr>
        <w:t xml:space="preserve"> (It is Saturday. It is sunny. It is three o’clock</w:t>
      </w:r>
      <w:r>
        <w:rPr>
          <w:rFonts w:eastAsia="Times New Roman" w:cs="Times New Roman" w:ascii="Times New Roman" w:hAnsi="Times New Roman"/>
          <w:spacing w:val="-4"/>
          <w:szCs w:val="20"/>
          <w:lang w:val="en-US"/>
        </w:rPr>
        <w:t xml:space="preserve">» It is </w:t>
      </w:r>
      <w:r>
        <w:rPr>
          <w:rFonts w:eastAsia="Times New Roman" w:cs="Times New Roman" w:ascii="Times New Roman" w:hAnsi="Times New Roman"/>
          <w:szCs w:val="20"/>
          <w:lang w:val="en-US"/>
        </w:rPr>
        <w:t>early. It is interesting.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Cs w:val="20"/>
        </w:rPr>
        <w:t>предложения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с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оборотами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Cs w:val="20"/>
          <w:lang w:val="en-US"/>
        </w:rPr>
        <w:t xml:space="preserve">there is I there are </w:t>
      </w:r>
      <w:r>
        <w:rPr>
          <w:rFonts w:cs="Times New Roman" w:ascii="Times New Roman" w:hAnsi="Times New Roman"/>
          <w:szCs w:val="20"/>
        </w:rPr>
        <w:t>в</w:t>
      </w:r>
      <w:r>
        <w:rPr>
          <w:rFonts w:cs="Times New Roman" w:ascii="Times New Roman" w:hAnsi="Times New Roman"/>
          <w:szCs w:val="20"/>
          <w:lang w:val="en-US"/>
        </w:rPr>
        <w:t xml:space="preserve"> Present Simple, </w:t>
      </w:r>
      <w:r>
        <w:rPr>
          <w:rFonts w:cs="Times New Roman" w:ascii="Times New Roman" w:hAnsi="Times New Roman"/>
          <w:szCs w:val="20"/>
        </w:rPr>
        <w:t>а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такж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с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оборотом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Cs w:val="20"/>
          <w:lang w:val="en-US"/>
        </w:rPr>
        <w:t xml:space="preserve">neither... nor..., </w:t>
      </w:r>
      <w:r>
        <w:rPr>
          <w:rFonts w:cs="Times New Roman" w:ascii="Times New Roman" w:hAnsi="Times New Roman"/>
          <w:szCs w:val="20"/>
        </w:rPr>
        <w:t>с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конструкцией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Cs w:val="20"/>
          <w:lang w:val="en-US"/>
        </w:rPr>
        <w:t xml:space="preserve">as... as, </w:t>
      </w:r>
      <w:r>
        <w:rPr>
          <w:rFonts w:cs="Times New Roman" w:ascii="Times New Roman" w:hAnsi="Times New Roman"/>
          <w:szCs w:val="20"/>
        </w:rPr>
        <w:t>например</w:t>
      </w:r>
      <w:r>
        <w:rPr>
          <w:rFonts w:cs="Times New Roman" w:ascii="Times New Roman" w:hAnsi="Times New Roman"/>
          <w:szCs w:val="20"/>
          <w:lang w:val="en-US"/>
        </w:rPr>
        <w:t>: As busy as a bee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ростые распространенные предложения, предложения с однородными членам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сложносочиненные предложения с сочинительными союзами </w:t>
      </w:r>
      <w:r>
        <w:rPr>
          <w:rFonts w:cs="Times New Roman" w:ascii="Times New Roman" w:hAnsi="Times New Roman"/>
          <w:i/>
          <w:iCs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szCs w:val="20"/>
        </w:rPr>
        <w:t>but.</w:t>
      </w:r>
    </w:p>
    <w:p>
      <w:pPr>
        <w:pStyle w:val="Heading1"/>
        <w:tabs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0"/>
          <w:lang w:val="ru-RU"/>
        </w:rPr>
      </w:pPr>
      <w:r>
        <w:rPr>
          <w:rFonts w:eastAsia="Times New Roman"/>
          <w:b/>
          <w:sz w:val="20"/>
          <w:lang w:val="ru-RU"/>
        </w:rPr>
        <w:t xml:space="preserve">           </w:t>
      </w:r>
      <w:r>
        <w:rPr>
          <w:rFonts w:eastAsia="Times New Roman CYR"/>
          <w:b/>
          <w:sz w:val="20"/>
          <w:lang w:val="ru-RU"/>
        </w:rPr>
        <w:t>Контроль и оценка  деятельности учащихся.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ь уровня сформированности навыков и умений учащихся на первой ступени обучения направлен прежде всего на выявление достижений школьников.  В конце каждой четверти предусмотрено выполнение учащимися проверочных заданий из раздела Progress check 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 Все задания построены на изученном материале, предлагаемый формат проверочных заданий и процедура их выполнения знакомы и понятны школьникам.</w:t>
      </w:r>
    </w:p>
    <w:p>
      <w:pPr>
        <w:pStyle w:val="Heading1"/>
        <w:tabs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0"/>
          <w:lang w:val="ru-RU"/>
        </w:rPr>
      </w:pPr>
      <w:r>
        <w:rPr>
          <w:rFonts w:eastAsia="Times New Roman"/>
          <w:b/>
          <w:sz w:val="20"/>
          <w:lang w:val="ru-RU"/>
        </w:rPr>
        <w:t xml:space="preserve">          </w:t>
      </w:r>
      <w:r>
        <w:rPr>
          <w:rFonts w:eastAsia="Times New Roman CYR"/>
          <w:b/>
          <w:sz w:val="20"/>
          <w:lang w:val="ru-RU"/>
        </w:rPr>
        <w:t>Требования к уровню подготовки оканчивающих начальную школу.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бучения английскому языку в начальной школе ученик должен: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нать / понимать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алфавит, буквы, основные словосочетания, звуки английского языка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сновные правила чтения и орфографии английского языка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собенности интонации основных типов предложений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название страны — родины английского языка, ее столицы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имена наиболее известных персонажей английских детских литературных произведений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наизусть рифмованные произведения детского фольклора, доступные по форме и содержа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области аудирова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2"/>
          <w:szCs w:val="20"/>
        </w:rPr>
        <w:t>- понимать на слух речь учителя, однокласс</w:t>
      </w:r>
      <w:r>
        <w:rPr>
          <w:rFonts w:cs="Times New Roman" w:ascii="Times New Roman" w:hAnsi="Times New Roman"/>
          <w:szCs w:val="20"/>
        </w:rPr>
        <w:t>ников, основное содержание облегченных, доступных по объему текстов, с опорой на зрительную наглядность;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области говоре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участвовать в элементарном этикетном диалоге (знакомство, поздравление, благодарность, приветствие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расспрашивать собеседника, задавая простые вопросы  (Кто? Что? Где? Когда?)   и отвечать на них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кратко рассказывать о себе, своей семье, друге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- составлять небольшие описания предмета, картинки (о природе, школе) по образцу; </w:t>
      </w:r>
      <w:r>
        <w:rPr>
          <w:rFonts w:cs="Times New Roman" w:ascii="Times New Roman" w:hAnsi="Times New Roman"/>
          <w:i/>
          <w:iCs/>
          <w:szCs w:val="20"/>
        </w:rPr>
        <w:t>в области чте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читать про себя, понимать основное содержание доступных по объему текстов, построен</w:t>
      </w:r>
      <w:r>
        <w:rPr>
          <w:rFonts w:cs="Times New Roman" w:ascii="Times New Roman" w:hAnsi="Times New Roman"/>
          <w:spacing w:val="-3"/>
          <w:szCs w:val="20"/>
        </w:rPr>
        <w:t xml:space="preserve">ных на изученном языковом материале, пользуясь </w:t>
      </w:r>
      <w:r>
        <w:rPr>
          <w:rFonts w:cs="Times New Roman" w:ascii="Times New Roman" w:hAnsi="Times New Roman"/>
          <w:szCs w:val="20"/>
        </w:rPr>
        <w:t>в случае необходимости двуязычным словарем;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области письма и письменной речи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писывать текст, вставляя в него пропущенные слова в соответствии с контекстом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исать краткое поздравление с опорой на образе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sz w:val="20"/>
          <w:szCs w:val="20"/>
        </w:rPr>
        <w:t>Контроль уровня обученности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честве видов контроля выделяются: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на уровне школы: текущий, промежуточный, итоговый и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) государственный контроль в конце базового курса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Текущий контроль</w:t>
      </w:r>
      <w:r>
        <w:rPr>
          <w:sz w:val="20"/>
          <w:szCs w:val="20"/>
        </w:rPr>
        <w:t xml:space="preserve"> проводится на каждом занятии. Объектами контроля могут быть как виды речевой деятельности, так и лексические и грамматические навыки школь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Промежуточный внутришкольный контроль</w:t>
      </w:r>
      <w:r>
        <w:rPr>
          <w:sz w:val="20"/>
          <w:szCs w:val="20"/>
        </w:rPr>
        <w:t xml:space="preserve"> проводится в конце цепочки уроков, четверти и ориентирован на те же объекты. Он может носить тестовый характе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i/>
          <w:iCs/>
          <w:sz w:val="20"/>
          <w:szCs w:val="20"/>
          <w:u w:val="single"/>
        </w:rPr>
        <w:t xml:space="preserve">  </w:t>
      </w:r>
      <w:r>
        <w:rPr>
          <w:b/>
          <w:bCs/>
          <w:i/>
          <w:iCs/>
          <w:sz w:val="20"/>
          <w:szCs w:val="20"/>
          <w:u w:val="single"/>
        </w:rPr>
        <w:t xml:space="preserve">Итоговый контроль </w:t>
      </w:r>
      <w:r>
        <w:rPr>
          <w:sz w:val="20"/>
          <w:szCs w:val="20"/>
        </w:rPr>
        <w:t>осуществляется школой в конце каждого учебного года. Проверке подвергаются умения во всех видах речев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i/>
          <w:iCs/>
          <w:sz w:val="20"/>
          <w:szCs w:val="20"/>
          <w:u w:val="single"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 xml:space="preserve">Государственный контроль </w:t>
      </w:r>
      <w:r>
        <w:rPr>
          <w:sz w:val="20"/>
          <w:szCs w:val="20"/>
        </w:rPr>
        <w:t>проводится централизовано в конце базового курса обучения и строится на основе государственного стандарта по иностранным язык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и оценка деятельности уч-ся осуществляется с помощью контрольных заданий. Характер заданий для проверки лексико –грамматических навыков и речевых умений доступен для уч-ся и построен на пройденном и отработанном материале. Предлагаемые задания имеют целью обеспечить необходимый уровень мотивации изучения иностранного языка, а также уровень обратной связи для уч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честве средства контроля используются устные сообщения, диалоги различного характера, тексты для чтения, лексико-грамматические тесты, аудирование, письм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стижения уч-ся оцениваются по 5-ти бальной системе со второй четвер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Тематический пла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520"/>
        <w:gridCol w:w="1985"/>
      </w:tblGrid>
      <w:tr>
        <w:trPr>
          <w:trHeight w:val="3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, 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л.</w:t>
            </w:r>
          </w:p>
        </w:tc>
      </w:tr>
      <w:tr>
        <w:trPr>
          <w:trHeight w:val="26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. </w:t>
            </w:r>
            <w:r>
              <w:rPr>
                <w:b/>
                <w:sz w:val="20"/>
                <w:szCs w:val="20"/>
                <w:lang w:val="en-US"/>
              </w:rPr>
              <w:t>Hello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. Welcome to Our Theatre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4 </w:t>
            </w:r>
            <w:r>
              <w:rPr>
                <w:b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3. Let’s Read and Speak English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 </w:t>
            </w:r>
            <w:r>
              <w:rPr>
                <w:b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 </w:t>
            </w:r>
            <w:r>
              <w:rPr>
                <w:b/>
                <w:sz w:val="20"/>
                <w:szCs w:val="20"/>
                <w:lang w:val="en-US"/>
              </w:rPr>
              <w:t>Me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riends</w:t>
            </w:r>
            <w:r>
              <w:rPr>
                <w:b/>
                <w:sz w:val="20"/>
                <w:szCs w:val="20"/>
              </w:rPr>
              <w:t xml:space="preserve">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матическое планирование с определением основных видов учебной деятельности учащихся </w:t>
      </w:r>
    </w:p>
    <w:p>
      <w:pPr>
        <w:pStyle w:val="Default"/>
        <w:tabs>
          <w:tab w:val="clear" w:pos="708"/>
          <w:tab w:val="left" w:pos="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9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 учащихся</w:t>
            </w:r>
          </w:p>
        </w:tc>
      </w:tr>
      <w:tr>
        <w:trPr>
          <w:trHeight w:val="493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. </w:t>
            </w:r>
            <w:r>
              <w:rPr>
                <w:b/>
                <w:sz w:val="20"/>
                <w:szCs w:val="20"/>
                <w:lang w:val="en-US"/>
              </w:rPr>
              <w:t>Hello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>!  18 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7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английским язы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тствие. Им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животных. Буква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Введение счета 1-5. Возраст. Букв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Где живут актеры кукольного театра. счета 6-10. Букв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can и глаголы движ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Dd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мя, возраст моего друг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вопросов с глаголом can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Е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здороваться и ответить на приветствие. </w:t>
            </w:r>
          </w:p>
          <w:p>
            <w:pPr>
              <w:pStyle w:val="2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2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иться, узнать имя партн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ть возраст. Представиться, узнать имя партн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ть числительные в пределах одного десят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просить партнера, где он живет. Назвать местожительство.</w:t>
            </w:r>
          </w:p>
          <w:p>
            <w:pPr>
              <w:pStyle w:val="2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вать имя своего партнер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5103"/>
      </w:tblGrid>
      <w:tr>
        <w:trPr>
          <w:trHeight w:val="4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Моя семья. Букв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Мой друг. Буква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Знакомство с новыми актерами. Букв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Мой питомец. Букв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ножественное число существительных Бук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ачественные прилагательные. Буква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ма сказочных героев. Буква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ыбираем дом для театра. Букв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ть членов своей семьи, рассказать о своей семье, кто изображен на картинке, показать картинку с названным слов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ать о дру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просить партнера о его семье, уметь отвечать на заданные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ать о своем любимом животном, расспросить одноклассника есть ли у него дома какое-нибудь животное;- уметь ответить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ть несколько предметов, существ и т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ть предметы (дом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писывать предмет, выражая отношение к нему, используя фразу: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hink</w:t>
            </w:r>
            <w:r>
              <w:rPr>
                <w:b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ашивать информацию о качестве предмета;- отвечать на вопросы о качестве предмета.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3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. Welcome to Our Theatre! </w:t>
            </w:r>
            <w:r>
              <w:rPr>
                <w:b/>
                <w:sz w:val="20"/>
                <w:szCs w:val="20"/>
              </w:rPr>
              <w:t>(14 ч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9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Глаголы движения. Буква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ои любимые занятия. Букв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занятия моих друзей. Буква 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зверей. Буква 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астие в конкурсе на лучшего актера. Буква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Знакомство с артистами кукольного театра. Букв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звания спортивных игр. Букв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портивные занятия. Букв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ои увлечения. Буква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 спортивной площадке. Бук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о что можно поиграть с гостями. Буква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звание музыкальных инструментов. Букв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Давайте поиграем! Букв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артисты театра. Буква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помощью пантомимы показать, что означает глагол, названный учителем; -озвучить пантомиму; - показать, что вы умеете делать, используя глаголы дви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авать/выполнять различные команды; - рассказать о своем друге, что он умеет дела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просить партнера о том, что он умеет или не умеет делать; - ответить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казать о себе, о друге, используя фразу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ca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титься с просьбой к собеседнику; - понять и выполнить просьб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нформацию о ком-либо, используя все известные вопросительные констру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во что вы умеете/не умеете играть; - спросить собеседника, в какие игры он может играть; ответить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воих увлечениях и беседовать о них с другом, используя новые слова и словосочет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ь желание сделать что-либо, сказать, что хочеш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ить собеседника о том, что он хочет/не хочет делать; высказываться по плану, составленному в виде моделей предлож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сить партнера принять участие в совместной деятельности; понимать с опорой на наглядность речь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на каких музыкальных инструментах может/хочет играть; - рассказывать о себе, используя новые слова в различных типовых фраза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ить собеседника о том, что он хочет/не хочет делать; - предложить сделать что-нибудь вмес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нформацию, пользуясь изученными вопросительными структурами; - понимать на слух короткие сообщения от 1-го лица и изображать их схематически.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5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nit 3. Let’s Read and Speak English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 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занятия сказочных персонаж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цв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игрушки: их цв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 игрушки: их цвет, раз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алфави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ачественные прилагательные (описание внешности). Бук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закрытом слог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короткие сообщения о ком-либо в 3-м лице и изображать их графически с помощью модел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исывать предметы, используя фразу: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…; запрашивать информацию о качестве предмета; называть показанный цв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короткие высказывания; - выражать благодар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новогоднюю игрушку; - расспросить одноклассника, какие игрушки он предпочита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знание алфавита, уметь выразительно читать стихи о буквах, исполнять изученные песн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Читать слова с букво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закрытом слоге; - написать с помощью модели, что делает по утрам мальчик Тим.</w:t>
            </w:r>
          </w:p>
        </w:tc>
      </w:tr>
      <w:tr>
        <w:trPr>
          <w:trHeight w:val="17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 моих друз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нешности сказочных персонажей. Буква а в за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й падеж имен существитель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Названия частей тела. Чтение буквы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в закрытом слоге, буквосочетание е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писание внешности животного. Чтение буквосочетания с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животных. Чтение буквы о в за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. Модальные глаголы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в закрытом слоге, у в конце слов в безударных слога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Команды с глаголом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прилагательные (описание характе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прилагательные (описание характера). Чтение буквы е в за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исание внешности и характера сказочных персонажей. Структура</w:t>
            </w:r>
            <w:r>
              <w:rPr>
                <w:sz w:val="20"/>
                <w:szCs w:val="20"/>
                <w:lang w:val="en-US"/>
              </w:rPr>
              <w:t xml:space="preserve"> I like\don’t like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от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прилагательные (описание характе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ы у в от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исывать людей, используя фразы: </w:t>
            </w: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</w:t>
            </w:r>
            <w:r>
              <w:rPr>
                <w:sz w:val="20"/>
                <w:szCs w:val="20"/>
              </w:rPr>
              <w:t>…; правильно озвучивать графический образ слова и соотнести его со значением; расставить слова в предложениях в нуж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исывать людей, используя фразы: </w:t>
            </w: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S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</w:t>
            </w:r>
            <w:r>
              <w:rPr>
                <w:sz w:val="20"/>
                <w:szCs w:val="20"/>
              </w:rPr>
              <w:t>…в связном высказывании; читать слова с буквой а в закрытом слоге; выбрать верные подписи к картинкам и написать и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нформацию о качествах человека, животного; уметь поставить данное существительное во множественное число; вставить пропущенные буквы и прочитать слов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исывать людей, животных, персонажей сказок, используя фразы: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lvin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Malv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ir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названную часть тела, делать фонетический анализ сло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описание с элементами рассуждения; выбрать подходящий ответ на вопрос; составить и записать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лова с буквой о в закрытом слоге; писать по образцу; рассказать о животн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ебе и о ком-то, используя новые фразы, прочитать текст про себя и соотнести рисунки с содержанием текс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ать настоятельный совет; соотносить буквы и звуки; читать слова с буквой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в закрытом слог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ти рисунки с предложениями; соотнести буквы и звуки, заполнить пропуски в тексте; составить слова из данных бук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едложение в нужной последовательности; - соотнести вопросы и ответ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буквы и транскрипционные знаки; выражать свое отношение к кому-либо и обосновывать его; соотнести рисунок с текст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Читать слова с букво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открытом слоге; сказать каких животных любит он и его друзья; составить слова из букв; соотносить вопросы и ответ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казочных героев; соотнести предложения в двух колонках; подобрать слова к картинкам; написать о своем любимом животн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лова с буквой у в открытом слоге и на конце слов; выбрать животное и обосновать свой выбор; прочитать текст и ответить на вопрос.</w:t>
            </w:r>
          </w:p>
        </w:tc>
      </w:tr>
      <w:tr>
        <w:trPr>
          <w:trHeight w:val="66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-6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 </w:t>
            </w:r>
            <w:r>
              <w:rPr>
                <w:b/>
                <w:sz w:val="20"/>
                <w:szCs w:val="20"/>
                <w:lang w:val="en-US"/>
              </w:rPr>
              <w:t>Me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riends</w:t>
            </w:r>
            <w:r>
              <w:rPr>
                <w:b/>
                <w:sz w:val="20"/>
                <w:szCs w:val="20"/>
              </w:rPr>
              <w:t>!   (15 ч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ы а в от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дународном детском лагер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ценарием внеклассного мероприятия «Встречаем гостя из Англи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(обобщени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казочных героев по картин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чтения гласных букв в открытом и закрытом слоге (повторени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спор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лова с буквой а в открытом слоге; подобрать характеристику каждому из зверей, изображенному на картинке; угадать и назвать животное, прочитав про себя рассказ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ысказывание-описание в группах; читать слова исключения из правил чтения; выразить согласие/несогласие с мнением о сказочных геро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о себе с использованием всех знакомых речевых образцов; вести полилог; называть слова-антонимы; записать предложения, расположив слова в нуж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вязное коллективное высказывание типа описания с элементами расс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ать и назвать имя героя, прочитав про себя текст; охарактеризовать по картинке сказочного героя; выразительно читать наизу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животных, прочитав их описание; указать знаки транскрипции; выполнять распоряжения; читать слова с гласными в открытых и закрытых слог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рифмовок, выразительное чт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-техническое обеспечение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о-методический комплект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Биболетова М.З. и др. Английский язык: Английский с удовольствием /  </w:t>
      </w:r>
      <w:r>
        <w:rPr>
          <w:color w:val="000000"/>
          <w:sz w:val="20"/>
          <w:szCs w:val="20"/>
          <w:lang w:val="en-US"/>
        </w:rPr>
        <w:t>Enjo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nglish</w:t>
      </w:r>
      <w:r>
        <w:rPr>
          <w:color w:val="000000"/>
          <w:sz w:val="20"/>
          <w:szCs w:val="20"/>
        </w:rPr>
        <w:t xml:space="preserve"> :Учебник для 2 кл. общеобразоват.  учрежд. - Обнинск: Титул, 201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иболетова М.З., Денисенко О.А., Трубанева Н.Н. Английский язык: Рабочая тетрадь к учебнику Английский с удовольствием /  </w:t>
      </w:r>
      <w:r>
        <w:rPr>
          <w:color w:val="000000"/>
          <w:sz w:val="20"/>
          <w:szCs w:val="20"/>
          <w:lang w:val="en-US"/>
        </w:rPr>
        <w:t>Enjo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nglish</w:t>
      </w:r>
      <w:r>
        <w:rPr>
          <w:color w:val="000000"/>
          <w:sz w:val="20"/>
          <w:szCs w:val="20"/>
        </w:rPr>
        <w:t xml:space="preserve"> :Учебник для 2 кл. общеобразоват.  учрежд. -  Изд второе. - Обнинск: Титул, 201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иболетова М.З., Добрынина Н.В., Ленская Е.А.  Английский язык: Книга для учителя к учебнику Английский с удовольствием /  </w:t>
      </w:r>
      <w:r>
        <w:rPr>
          <w:color w:val="000000"/>
          <w:sz w:val="20"/>
          <w:szCs w:val="20"/>
          <w:lang w:val="en-US"/>
        </w:rPr>
        <w:t>Enjo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nglish</w:t>
      </w:r>
      <w:r>
        <w:rPr>
          <w:color w:val="000000"/>
          <w:sz w:val="20"/>
          <w:szCs w:val="20"/>
        </w:rPr>
        <w:t xml:space="preserve"> :Учебник для 2 кл. общеобразоват.  учрежд. - Обнинск: Титул, 2010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кранно-звуковые пособ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Аудиоприложение (</w:t>
      </w:r>
      <w:r>
        <w:rPr>
          <w:color w:val="000000"/>
          <w:sz w:val="20"/>
          <w:szCs w:val="20"/>
          <w:lang w:val="en-US"/>
        </w:rPr>
        <w:t>C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P</w:t>
      </w:r>
      <w:r>
        <w:rPr>
          <w:color w:val="000000"/>
          <w:sz w:val="20"/>
          <w:szCs w:val="20"/>
        </w:rPr>
        <w:t>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ультимедийные презент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ечатные пособ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Алфави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Транскрипционные знак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матические картинки</w:t>
      </w:r>
    </w:p>
    <w:tbl>
      <w:tblPr>
        <w:tblW w:w="1934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8"/>
        <w:gridCol w:w="69"/>
        <w:gridCol w:w="22"/>
        <w:gridCol w:w="15"/>
        <w:gridCol w:w="19"/>
        <w:gridCol w:w="37"/>
        <w:gridCol w:w="39"/>
        <w:gridCol w:w="579"/>
        <w:gridCol w:w="402"/>
        <w:gridCol w:w="24"/>
        <w:gridCol w:w="103"/>
        <w:gridCol w:w="1569"/>
        <w:gridCol w:w="9"/>
        <w:gridCol w:w="984"/>
        <w:gridCol w:w="7"/>
        <w:gridCol w:w="1293"/>
        <w:gridCol w:w="100"/>
        <w:gridCol w:w="13"/>
        <w:gridCol w:w="990"/>
        <w:gridCol w:w="6"/>
        <w:gridCol w:w="1554"/>
        <w:gridCol w:w="9"/>
        <w:gridCol w:w="1140"/>
        <w:gridCol w:w="1132"/>
        <w:gridCol w:w="8"/>
        <w:gridCol w:w="1131"/>
        <w:gridCol w:w="16"/>
        <w:gridCol w:w="23"/>
        <w:gridCol w:w="129"/>
        <w:gridCol w:w="9"/>
        <w:gridCol w:w="32"/>
        <w:gridCol w:w="15"/>
        <w:gridCol w:w="60"/>
        <w:gridCol w:w="22"/>
        <w:gridCol w:w="12"/>
        <w:gridCol w:w="18"/>
        <w:gridCol w:w="57"/>
        <w:gridCol w:w="1156"/>
        <w:gridCol w:w="39"/>
        <w:gridCol w:w="46"/>
        <w:gridCol w:w="13"/>
        <w:gridCol w:w="54"/>
        <w:gridCol w:w="22"/>
        <w:gridCol w:w="14"/>
        <w:gridCol w:w="964"/>
        <w:gridCol w:w="28"/>
        <w:gridCol w:w="10"/>
        <w:gridCol w:w="19"/>
        <w:gridCol w:w="20"/>
        <w:gridCol w:w="39"/>
        <w:gridCol w:w="36"/>
        <w:gridCol w:w="871"/>
        <w:gridCol w:w="1105"/>
        <w:gridCol w:w="341"/>
        <w:gridCol w:w="764"/>
        <w:gridCol w:w="682"/>
        <w:gridCol w:w="423"/>
      </w:tblGrid>
      <w:tr>
        <w:trPr>
          <w:trHeight w:val="268" w:hRule="exact"/>
          <w:cantSplit w:val="true"/>
        </w:trPr>
        <w:tc>
          <w:tcPr>
            <w:tcW w:w="12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ата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.часов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зыковой материал</w:t>
            </w:r>
          </w:p>
        </w:tc>
        <w:tc>
          <w:tcPr>
            <w:tcW w:w="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нгвострановедческий материал</w:t>
            </w:r>
          </w:p>
        </w:tc>
        <w:tc>
          <w:tcPr>
            <w:tcW w:w="153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Личностные УУД</w:t>
            </w:r>
          </w:p>
        </w:tc>
        <w:tc>
          <w:tcPr>
            <w:tcW w:w="13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Познавательные УУ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</w:tc>
        <w:tc>
          <w:tcPr>
            <w:tcW w:w="9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З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84" w:hRule="exact"/>
          <w:cantSplit w:val="true"/>
        </w:trPr>
        <w:tc>
          <w:tcPr>
            <w:tcW w:w="12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сика, фоне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мматика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уд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ворени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исьмо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3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. Hello, English! 18 </w:t>
            </w:r>
            <w:r>
              <w:rPr>
                <w:b/>
                <w:sz w:val="20"/>
                <w:szCs w:val="20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1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ветствие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Знакомство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llo! Hi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od morning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am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y name is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at is your name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od bye! Bye-bye!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как здороваться и знакомиться друг с друг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названия професс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иветствовать друг друга, познакомиться и попрощаться на англ. яз., рассказать о себе как об актере театра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Фор</w:t>
            </w:r>
            <w:r>
              <w:rPr>
                <w:sz w:val="18"/>
                <w:szCs w:val="18"/>
              </w:rPr>
              <w:t>мирование потребности в дружбе с одноклассниками и ребятами других стран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новым учебником и рабочей тетрадью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иветствие;  РТ №1 с.3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лексика – животны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GB"/>
              </w:rPr>
              <w:t>A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, you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fox, a dog, a cat, an elephant, a crocodile, a tiger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o are you? I am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/she is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мена девочек и мальчик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ти диалог-расспрос,  рассказывать о своей любимой игрушк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A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английских мальчиков и девочек</w:t>
            </w:r>
          </w:p>
        </w:tc>
        <w:tc>
          <w:tcPr>
            <w:tcW w:w="1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чебно-познавательного интереса к новому предмету.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строить речевое высказывание по образцу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 №1 с.4, выучить животных 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4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1-5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GB"/>
              </w:rPr>
              <w:t>B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w old are you? I am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ительные 1-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на какие вопросы Тима отвечает спортсмен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ть возраст партнера и сообщить свой возраст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B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брать оптимальные формы во взаимоотношениях с одноклассника-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строить речевое высказывание по образцу при рассказе о себе.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 ситуации поведения в классе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 с.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ч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6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6-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С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w old are you? I am 1(2…1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umerals 1-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ительные 1-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как Тим знакомится с одним из спортсменов новой команды. Назвать его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себе, вести диалог-расспрос, считать от 1 до 10 по порядку и вразбро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C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брать оптимальные формы во взаимоотношениях с одноклассника-ми.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ыразительное правильное чтение слов. Извлечение необходимой информации из прослушанн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мение корректировать, т.е. вно-сить изме-нения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особ действия, в случае расхождения с правилом.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 1,2 с.5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гол can и глаголы движ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Dd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, she, a parrot, jump, run, fly, skip, sit, swim, c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лительные предложения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одного артиста и найти его на картинк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просьб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D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отовности к сотрудничеству и дружбе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 из прослушанного.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корректировать, т.е. вносить изменения в способ действия, в случае расхождения с правилом.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 с.6 дописать букву, выучить глаголы движения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вопросов с глаголом can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E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опросительные предложения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</w:t>
            </w:r>
            <w:r>
              <w:rPr>
                <w:sz w:val="18"/>
                <w:szCs w:val="18"/>
              </w:rPr>
              <w:t>. Краткие отве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вртиста, найти его на рисунке и сказать, что он умеет дела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шивать информацию, используя  Can you…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E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носить поступки с нормами поведение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-распознавание объектов, выделение их признако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3,4 с.6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3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7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ква Ff</w:t>
            </w: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крепление лексико-грамматических навыков. 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lion, a monkey, sing, dan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одальный глагол </w:t>
            </w:r>
            <w:r>
              <w:rPr>
                <w:sz w:val="18"/>
                <w:szCs w:val="18"/>
                <w:lang w:val="en-US"/>
              </w:rPr>
              <w:t>c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как Трикки готовит артистов и сказать, кому он забыл дать зада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 о себе, используя типовую фразу I can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Ff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о-этическое оценивание усваиваемого содержания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с помощью вопросов получать недостающую информацию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заимодействовать со взрослыми и сверстниками. Преодоление импульсивности и  непроизвольност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 с.16 повторить словарные слова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5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отрицательных предложений с глаголом ca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Gg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n you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, I can/no, I can not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cocker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Отрицательные предложения с </w:t>
            </w:r>
            <w:r>
              <w:rPr>
                <w:sz w:val="18"/>
                <w:szCs w:val="18"/>
                <w:lang w:val="en-US"/>
              </w:rPr>
              <w:t>can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телефонный разговор между режиссером и артистом. Назвать артиста и сказать. Что он не умеет дела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адаться по картинке о спрятавшемся животном; рассказать о себе как об артисте: представиться, сообщить возраст, кем является, что умеет делать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G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отовности к сотрудничеству и дружбе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 из прослуш. текст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-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ести рисунок любимого животного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9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диалог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Hh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s, her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cannot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am not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not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rry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ank yo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зговор Бэтси и Ника и сказать, какие вопросы они задают друг другу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ся к другу с просьбой, выполнять какое-либо действ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лагодарить и отреаги-ровать на благодарность; уметь вежливо объяснить причину от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H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носить поступки и события с принятыми этическими принципами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владение правильной диалогической речью по образц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учителя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 1,2 С.8 Подготовить диалог от имени животного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2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мини рассказ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Ii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, read, write, draw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до 10 (повтор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опросительных предложений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зговор учителя и нового ученика, сказать, что ты узнал о новом ученик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и разыграть диалог со своим одноклассником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е, осознанное чтение фразами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критериев оценки выполненных заданий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,2 с.9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4" w:hRule="atLeast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Корреспондент». Буква Jj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как Трикки готовит артистов к конкурсу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оставить небольшой рассказ по картинке с опорой на образе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Jj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ов достижения социального признания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иту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импульсивности во взаимоотношениях  со сверстниками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 4 с.9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3" w:hRule="exact"/>
          <w:cantSplit w:val="true"/>
        </w:trPr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K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lk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Алисы и сказать, о чем она забыла сказа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ь вопросы и ответить на ни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K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,4 с.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 с.11; выучить новые слова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1" w:hRule="exact"/>
          <w:cantSplit w:val="true"/>
        </w:trPr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лексика – школьные принадлежности. Буква Ll.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bag, a pen, a pencil, a box, a book, a copy-book, a rubb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Билли о его новых школьных принадлежностя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ться, используя изученные фраз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L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работать с иллюстрацией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троить монологическое высказы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становка учебной задачи в соответствии с тем, что уже известно и  неизвестно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новые слова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глаголов take и giv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Mm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ive me…, please. Take i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проситель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и краткие ответы (повторе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что рассказал директор зоопарка и назвать животных, о которых он забы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адаться о задуманном животном, задавая вопрос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ть школьный рюкзак, называя принадлеж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M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устанавливатьдоброжелательныеотношениясодноклассниками</w:t>
            </w:r>
          </w:p>
        </w:tc>
        <w:tc>
          <w:tcPr>
            <w:tcW w:w="1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воение приемов логического запоминания информ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-3 с.12; выучить правило в тетради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я лексика – цве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Nn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ack, blue, red, white, green, grey, yellow, orang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зговор в магазине Тома и сказать, какую игрушку купил Тим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небольшой рассказ по картинке  с  опорой на образе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N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ы поведения и отношение к ним</w:t>
            </w:r>
          </w:p>
        </w:tc>
        <w:tc>
          <w:tcPr>
            <w:tcW w:w="1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высказывать свое отно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критериев оценки выполненных заданий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по картинк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 с.12-13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6" w:hRule="exact"/>
          <w:cantSplit w:val="true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6.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вторение. Обобщающий урок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alloween</w:t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: счет, словарные слова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7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Урок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иало-гов.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Буква Oo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осить у партнера  какой-либо школьный предмет, ответить на просьбу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O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 способ дей-ствия в случае расхождения с правил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-носить поступ-ки с нормами поведение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ознанное пост-роение речевого высказывания в устной форме.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 РТ  № 2 с.13, выполнить рисунок на тему «Осень»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Урок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я лексика – члены семь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ква</w:t>
            </w:r>
            <w:r>
              <w:rPr>
                <w:sz w:val="18"/>
                <w:szCs w:val="18"/>
                <w:lang w:val="en-US"/>
              </w:rPr>
              <w:t xml:space="preserve"> Qq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</w:t>
            </w:r>
            <w:r>
              <w:rPr>
                <w:sz w:val="18"/>
                <w:szCs w:val="18"/>
                <w:lang w:val="en-US"/>
              </w:rPr>
              <w:t xml:space="preserve"> Pp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other, sister, father,brother, grandmother,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andfathe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лительные, вопросительные предложения и краткие ответы на них  (повторени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Джил и назвать всех членов семьи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ти предмет на заданный цвет, поддержать разговор на заданную тему, задать вопросы и ответить на реплик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Pp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Qq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взаимодействовать со взрослыми и сверстник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ся работать по предложенному учителем план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новые слова, дописать буквы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nit 2. Welcome to Our Theatre!</w:t>
            </w:r>
            <w:r>
              <w:rPr>
                <w:b/>
                <w:sz w:val="18"/>
                <w:szCs w:val="18"/>
              </w:rPr>
              <w:t xml:space="preserve"> 14 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19 (</w:t>
            </w:r>
            <w:r>
              <w:rPr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гол have. Буква </w:t>
            </w:r>
            <w:r>
              <w:rPr>
                <w:sz w:val="18"/>
                <w:szCs w:val="18"/>
                <w:lang w:val="en-US"/>
              </w:rPr>
              <w:t>Rr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have no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y, girl, frien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ицательные предложения с глаголом </w:t>
            </w:r>
            <w:r>
              <w:rPr>
                <w:sz w:val="18"/>
                <w:szCs w:val="18"/>
                <w:lang w:val="en-US"/>
              </w:rPr>
              <w:t>have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и догадаться, кто рассказывает о своей семье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просить партнера о его семь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R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отовности к сотрудничеств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владение правильной диалогической речью по образцу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импульсивности и  непроизвольности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0 (</w:t>
            </w:r>
            <w:r>
              <w:rPr>
                <w:sz w:val="18"/>
                <w:szCs w:val="18"/>
                <w:u w:val="single"/>
                <w:lang w:val="en-US"/>
              </w:rPr>
              <w:t>2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просы и краткие ответы с глаголом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Ss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you got 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/no, I have (not) got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просы и краткие ответы с глаголом </w:t>
            </w:r>
            <w:r>
              <w:rPr>
                <w:sz w:val="18"/>
                <w:szCs w:val="18"/>
                <w:lang w:val="en-US"/>
              </w:rPr>
              <w:t>have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ссказ Томаса и сказать, что еще ты о нем узнал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 своем друге, высказав свое отношение к нему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S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ы общения 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зь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выдел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лавное из прослушанн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измен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друге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1 (</w:t>
            </w:r>
            <w:r>
              <w:rPr>
                <w:sz w:val="18"/>
                <w:szCs w:val="18"/>
                <w:u w:val="single"/>
                <w:lang w:val="en-US"/>
              </w:rPr>
              <w:t>3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мини рассказов. Буква </w:t>
            </w:r>
            <w:r>
              <w:rPr>
                <w:sz w:val="18"/>
                <w:szCs w:val="18"/>
                <w:lang w:val="en-US"/>
              </w:rPr>
              <w:t>Tt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и спеть песню о дружбе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небольшой рассказ с опорой на образец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T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роль иностранного языка в жизни людей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  <w:t>Формировать умение понимать нужную информацию в воспринимаемом на слух тексте.</w:t>
            </w:r>
          </w:p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оваривать последовательность действий на уроке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мини рассказ по кар-тинке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6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2 (</w:t>
            </w:r>
            <w:r>
              <w:rPr>
                <w:sz w:val="18"/>
                <w:szCs w:val="18"/>
                <w:u w:val="single"/>
                <w:lang w:val="en-US"/>
              </w:rPr>
              <w:t>4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имен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Uu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ce, clever, little, strong, good, tall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rm, farmer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og, hen, horse, cow, rabbi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имен существительны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ссказ Мартина и сказать, все ли он правильно рассмотрел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б обитателях леса (зоопарка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U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активной жизненной позиции 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ся работать по предложенному учителем план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2,3 с.16, выучить правило с.38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р</w:t>
            </w:r>
            <w:r>
              <w:rPr>
                <w:sz w:val="18"/>
                <w:szCs w:val="18"/>
                <w:u w:val="single"/>
              </w:rPr>
              <w:t>ок 23 (</w:t>
            </w:r>
            <w:r>
              <w:rPr>
                <w:sz w:val="18"/>
                <w:szCs w:val="18"/>
                <w:u w:val="single"/>
                <w:lang w:val="en-US"/>
              </w:rPr>
              <w:t>5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текста-опис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Vv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ссказ Джона о том, какие животные у него есть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ать радиопередачу о фермере Джоне, рассказать по картинкам о сказочных героях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Vv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 на ИЯ изученные букв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 с.17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4 (</w:t>
            </w:r>
            <w:r>
              <w:rPr>
                <w:sz w:val="18"/>
                <w:szCs w:val="18"/>
                <w:u w:val="single"/>
                <w:lang w:val="en-US"/>
              </w:rPr>
              <w:t>6</w:t>
            </w:r>
            <w:r>
              <w:rPr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роение диалогов с вопросом </w:t>
            </w:r>
            <w:r>
              <w:rPr>
                <w:sz w:val="18"/>
                <w:szCs w:val="18"/>
                <w:lang w:val="en-US"/>
              </w:rPr>
              <w:t>h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she</w:t>
            </w:r>
            <w:r>
              <w:rPr>
                <w:sz w:val="18"/>
                <w:szCs w:val="18"/>
              </w:rPr>
              <w:t xml:space="preserve"> …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Ww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s he / she …?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просительные предложения с глаголом </w:t>
            </w:r>
            <w:r>
              <w:rPr>
                <w:sz w:val="18"/>
                <w:szCs w:val="18"/>
                <w:lang w:val="en-US"/>
              </w:rPr>
              <w:t>has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вопросы Тома и ответить на них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ыграть телефонный разговор друзей, обсудить фермера Джона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Ww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активной жизненной позиции 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явить настойчивость и усил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вопросы для составления ди-алогов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5 (</w:t>
            </w:r>
            <w:r>
              <w:rPr>
                <w:sz w:val="18"/>
                <w:szCs w:val="18"/>
                <w:u w:val="single"/>
                <w:lang w:val="en-US"/>
              </w:rPr>
              <w:t>7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предло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диопередачу Тиа с соседней фермы и выполнить упражнение в рабочей тетради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ать радиопередачу о своем одноклассник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X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ов достижения социального призна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ллюстрацие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ить РТ №1-3 с.19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1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6 (</w:t>
            </w:r>
            <w:r>
              <w:rPr>
                <w:sz w:val="18"/>
                <w:szCs w:val="18"/>
                <w:u w:val="single"/>
                <w:lang w:val="en-US"/>
              </w:rPr>
              <w:t>8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я лексика – спортивные игры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Yy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otball, basketball, chess, tennis, hockey, badmint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названия спортивных игр и найти их на картинках. Сказать, во что ты умеешь играть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ить гостям поиграть в разные игры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Y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идеть ошибку и справит её как с помощью (первый год обучения), так и без помощи взросл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,2 с.19-20, выучить новые слова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8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7 (</w:t>
            </w:r>
            <w:r>
              <w:rPr>
                <w:sz w:val="18"/>
                <w:szCs w:val="18"/>
                <w:u w:val="single"/>
                <w:lang w:val="en-US"/>
              </w:rPr>
              <w:t>9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Zz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can play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ou can play 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, как хвастается клоун Том. Посмотреть на картинки и сказать, что он умеет, а чего он не умеет делать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ветовать другу, чем он может заняться во время каникул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Z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</w:t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явить настойчивость и усил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,4 с.23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рок 28 (1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зговор продавца новогодних игрушек с Алисой и сказать, что она купил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ать рассказ, восстановить репортаж о фермер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ов достижения социального признания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ичать верно выполненное задание от неверного.</w:t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ловарные слова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9 (11).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нтрольная работа №1 по теме «АВС».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Progres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ck</w:t>
            </w:r>
            <w:r>
              <w:rPr>
                <w:sz w:val="18"/>
                <w:szCs w:val="18"/>
              </w:rPr>
              <w:t>. Контроль грамматических навыков и речевых умен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-вернутую оценку своей работе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9" w:hRule="atLeast"/>
        </w:trPr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30 (12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/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проекта.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ект «</w:t>
            </w:r>
            <w:r>
              <w:rPr>
                <w:sz w:val="18"/>
                <w:szCs w:val="18"/>
                <w:lang w:val="en-US"/>
              </w:rPr>
              <w:t>ABC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ство и Новый год в Англии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и понимать других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31 (1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краткие ответы. Алфавит.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you 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 you have …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ительные предложения и краткие ответы на них (повторе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соотносить поступки с нормам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помощью вопросов получить информацию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оценить прогресс в усвое-нии зн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алфа-в Выполнить РТ № 1,2  с.25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32 (14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рассказов.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песенку про алфавит.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рассказ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-ние к ни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ео-долевать им-пульсивность и непроизвольность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,2 с.26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nit 3. Let’s Read and Speak English! 2</w:t>
            </w:r>
            <w:r>
              <w:rPr>
                <w:b/>
                <w:sz w:val="18"/>
                <w:szCs w:val="18"/>
              </w:rPr>
              <w:t>1 ч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33 (1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д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ивет</w:t>
            </w:r>
            <w:r>
              <w:rPr>
                <w:sz w:val="18"/>
                <w:szCs w:val="18"/>
                <w:lang w:val="en-US"/>
              </w:rPr>
              <w:t>?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ere do you live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live in …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est, zoo, river, hous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слушат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сска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трис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ат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енка про алфави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 себе, сообщив, где живешь, расспросить партнера, где он живет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роль иностранного языка в жизни людей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  <w:t>Формировать умение понимать нужную информацию в воспринимаемом на слух тексте.</w:t>
            </w:r>
          </w:p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оваривать последовательность действий на уроке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3,4с.3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4 (2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у глаголов в настоя-щем вре-мени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/ she lives …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артистов и повторить, где живет каждый из н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стихотворе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ить, где живут малыши-животные и отправить их домой, составить рассказ, опираясь на картинку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брать оптимальные формы во взаимоотношениях с одноклассникам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Умение осознанно строить речевое высказывание по образцу (вопросы при знакомстве)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Моделирование ситуации поведения в классе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2,4с.31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5 (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диалогов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что рассказывает Службе Спасения о себе заблудившийся малыш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-расспрос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ормирование активной жизненной позиции</w:t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авнивать предметы, объекты: находить общее и различие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Совместно давать эмоциональную оценку деятельности класса на урок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2,4с.32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6 (4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закрытом слоге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что клоун Том делает каждый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слова с буквой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стихотворе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рассказ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g, is, big, his, si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ознавать роль иностранного языка в жизни людей;</w:t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ведение правил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доление импуль-сивности во взаимоотношениях  со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верстникам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3,4с.33Выразительное чт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7 (5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я буквы Ii в закрытом слоге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краткие ответы (повторение)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рочитать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-расспрос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, skip, slim, sing, swi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ражать свои эмоции,  высказывать свое отношение к ним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елать выводы в результате совместной работы класса и учителя;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ся высказывать свое предположение;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,3 с.34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рок 38 (6).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лагательные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d, merry, fat, tall, slim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gh, big, small, old, new, good, bad, low, dark, light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is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 he …?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догадаться, о каком артисте говорят Джил и Джи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лушать слова с буквой </w:t>
            </w:r>
            <w:r>
              <w:rPr>
                <w:sz w:val="18"/>
                <w:szCs w:val="18"/>
                <w:lang w:val="en-US"/>
              </w:rPr>
              <w:t>A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ы и ска-зать, какого цвета кот Джим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стихотворение, работать с картнками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cat, fat, Ann, has, ca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/>
                <w:sz w:val="18"/>
                <w:szCs w:val="18"/>
              </w:rPr>
              <w:t>В предложенной ситуации делать моральный выбор поступка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идеть ошибку и справит её как с помощью (первый год обучения), так и без помощи взрослого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ти-хотворение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9 (7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писа-ние животногоЧтение буквы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закры-том слоге. 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имен существительных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рочитать слова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ы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картинками, описывать животных, отыскать нужную картинку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d, rabbit, and, bag, ha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устанавливать доброж-елательные отношения с одноклассниками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  <w:t>Формировать умение понимать нужную информацию в воспринимаемом на слух в тексте.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 на И. 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4 с.35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0 (8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ательный падеж имен существительных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ательные падеж имен существительных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запомнить стихотворе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 и отгадать загадку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картинками, описывать живот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Формирование активной жизненной позиции 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4с.36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8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1 (9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de-DE"/>
              </w:rPr>
              <w:t>Ee</w:t>
            </w:r>
            <w:r>
              <w:rPr>
                <w:sz w:val="18"/>
                <w:szCs w:val="18"/>
              </w:rPr>
              <w:t xml:space="preserve"> в закрытом слоге, буквосочетаний '</w:t>
            </w:r>
            <w:r>
              <w:rPr>
                <w:sz w:val="18"/>
                <w:szCs w:val="18"/>
                <w:lang w:val="de-DE"/>
              </w:rPr>
              <w:t>ey</w:t>
            </w:r>
            <w:r>
              <w:rPr>
                <w:sz w:val="18"/>
                <w:szCs w:val="18"/>
              </w:rPr>
              <w:t>', '</w:t>
            </w:r>
            <w:r>
              <w:rPr>
                <w:sz w:val="18"/>
                <w:szCs w:val="18"/>
                <w:lang w:val="de-DE"/>
              </w:rPr>
              <w:t>ck</w:t>
            </w:r>
            <w:r>
              <w:rPr>
                <w:sz w:val="18"/>
                <w:szCs w:val="18"/>
              </w:rPr>
              <w:t>'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t’s … together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think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have got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/ She has got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- is not = isn’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n – cannot = can’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sgot – has not got = hasn’t go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краткие ответы. Краткие отрицательные формы глаголов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догадаться, о ком рассказывает Бил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ey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 в закрытом слоге. Буквосочетание </w:t>
            </w:r>
            <w:r>
              <w:rPr>
                <w:sz w:val="18"/>
                <w:szCs w:val="18"/>
                <w:lang w:val="en-US"/>
              </w:rPr>
              <w:t>ey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ред-лож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ести вопросы и ответы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n, pen, pencil, seven, re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 и понимание новой культуры.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вместно давать эмоциональную оценку деятельности класса на урок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, словарный диктант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2 (1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чтения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зговор двух артистом и сказать, где они живут и что решают делать вмест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осочетание </w:t>
            </w:r>
            <w:r>
              <w:rPr>
                <w:sz w:val="18"/>
                <w:szCs w:val="18"/>
                <w:lang w:val="en-US"/>
              </w:rPr>
              <w:t>ck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 друзьях, находить ошибки в текст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n, grey, black, Nic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носить поступки с нормами поведение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звлечь информацию с помощью вопросов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выра-зительноему чтению  учебн. С.7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3 (11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авление расска-за. Чтение буквы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 xml:space="preserve"> в закры-том слоге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овторить, что попугай Роки говорит о своих друзья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ых правил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 рассказ по образц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, tennis, stic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пимость к обычаям и традициям других народов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верно выполненное задание от неверного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сло-варному дик-танту.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7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4 (12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тение буквы X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, буквосочетания '</w:t>
            </w:r>
            <w:r>
              <w:rPr>
                <w:sz w:val="18"/>
                <w:szCs w:val="18"/>
                <w:lang w:val="en-US"/>
              </w:rPr>
              <w:t>th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запомнить стихотвор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редложения про себя и назвать имена английских мальчиков и девочек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ыграть сценку «Школа», давать задания ученикам, разыграть прослушанный диало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g, not, a frog, a cockerel, cloc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брожелательности и внимательности к людям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риентироваться в учебнике (на развороте, в оглавлении, в словаре).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 способ дей-ствия в случае расхождения с правило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Выполнить РТ № 3,4с.4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6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5 (13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ртикль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n you 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you 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, I hav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ртикль </w:t>
            </w:r>
            <w:r>
              <w:rPr>
                <w:sz w:val="18"/>
                <w:szCs w:val="18"/>
                <w:lang w:val="en-US"/>
              </w:rPr>
              <w:t xml:space="preserve">a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  <w:lang w:val="en-US"/>
              </w:rPr>
              <w:t xml:space="preserve">the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какие задания учитель дает своим учени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рочитать слова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редложения и подобрать подходящие предложения к картинка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вопросы и ответы, закончить рассказ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x, box, with, the, the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 и понимание новой культуры.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риентироваться в различных источниках информации (словарях, справочниках) и использовать их в учебной деятельности;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еодолевать импульсивность и непроизволь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олнить РТ № 3 с.3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6 (14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Yy</w:t>
            </w:r>
            <w:r>
              <w:rPr>
                <w:sz w:val="18"/>
                <w:szCs w:val="18"/>
              </w:rPr>
              <w:t xml:space="preserve"> в конце слова.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как весельчак Том успокаивает Тима, у которого плохое настрое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и закончить расска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,заменяя имена местоимениям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и закончить рассказ, рассказать о своем друг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Формированию активной жизненной позиции 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ользовать языковые единицы в соответствии с ситуациями общения;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учител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ра-ссказ о друге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7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7 (15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я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, he, she, it, you, we, the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уществительных местоимениями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попугая Роки о своем добром друге и сказать, кто он и где жи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Yy</w:t>
            </w:r>
            <w:r>
              <w:rPr>
                <w:sz w:val="18"/>
                <w:szCs w:val="18"/>
              </w:rPr>
              <w:t xml:space="preserve"> в безударном слоге в конце слов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n, jump, duck, funny, bu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4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други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своение приемов логического запоминания информ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звлечь информацию из прослушенного и прочитанного</w:t>
            </w:r>
          </w:p>
        </w:tc>
        <w:tc>
          <w:tcPr>
            <w:tcW w:w="1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, считать,писать на И. 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идеть ошибку и справит её как с помощью (первый год обучения), так и без помощи взрослого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местоимения (в тет-ради)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" w:hRule="exac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Урок 4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</w:tc>
        <w:tc>
          <w:tcPr>
            <w:tcW w:w="8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стихотворение и повто-рить. Сказать, что делают Джим и Джил каждый день.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текст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б участнике спортивного праздника, послушав интервью с ним.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, it, you, the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учителя, одноклассников и других</w:t>
            </w:r>
          </w:p>
        </w:tc>
        <w:tc>
          <w:tcPr>
            <w:tcW w:w="14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4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1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знание учеником того, как хорошо он научился читать и писать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Учебн.№ 3 с.88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9 (17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авил чтения.</w:t>
            </w:r>
          </w:p>
        </w:tc>
        <w:tc>
          <w:tcPr>
            <w:tcW w:w="8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нтервью участника спортивного праздника. Заполнить таблиц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в открытом и закрытом слоге. Буквосочетание </w:t>
            </w:r>
            <w:r>
              <w:rPr>
                <w:sz w:val="18"/>
                <w:szCs w:val="18"/>
                <w:lang w:val="en-US"/>
              </w:rPr>
              <w:t>ee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ти соответствия рассказов и рисунков.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, she, we, see, gree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60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/>
                <w:sz w:val="18"/>
                <w:szCs w:val="18"/>
              </w:rPr>
              <w:t>В предло-женной ситуации делать моральный выбор поступка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звлечь необходимую информацию из прочитанного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учителя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а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50 (18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Тима и Тома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ых правил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ить загадку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устанавливать доброж-елательные отношения с одноклассниками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ведение правил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ить 2 загадки, повторить изу-ченный материал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51 (19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2 по теме «Семья»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Progres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ck</w:t>
            </w:r>
            <w:r>
              <w:rPr>
                <w:sz w:val="18"/>
                <w:szCs w:val="18"/>
              </w:rPr>
              <w:t>. Контроль грамматических навыков и речевых умений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-вернутую оценку своей работе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52 (2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/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загадок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. Конкурс загадок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vMerge w:val="restart"/>
            <w:tcBorders/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ользовать языковые единицы в соответствии с ситуациями общения;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Урок 53(21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vMerge w:val="continue"/>
            <w:tcBorders/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nit</w:t>
            </w:r>
            <w:r>
              <w:rPr>
                <w:b/>
                <w:sz w:val="18"/>
                <w:szCs w:val="18"/>
              </w:rPr>
              <w:t xml:space="preserve"> 4. </w:t>
            </w:r>
            <w:r>
              <w:rPr>
                <w:b/>
                <w:sz w:val="18"/>
                <w:szCs w:val="18"/>
                <w:lang w:val="en-US"/>
              </w:rPr>
              <w:t>Mee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M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Friends</w:t>
            </w:r>
            <w:r>
              <w:rPr>
                <w:b/>
                <w:sz w:val="18"/>
                <w:szCs w:val="18"/>
              </w:rPr>
              <w:t>! 15 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9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54(1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открытом и закрытом слоге, буква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в конце слов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ke</w:t>
            </w:r>
            <w:r>
              <w:rPr>
                <w:sz w:val="18"/>
                <w:szCs w:val="18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kes</w:t>
            </w:r>
            <w:r>
              <w:rPr>
                <w:sz w:val="18"/>
                <w:szCs w:val="18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kes</w:t>
            </w:r>
            <w:r>
              <w:rPr>
                <w:sz w:val="18"/>
                <w:szCs w:val="18"/>
              </w:rPr>
              <w:t xml:space="preserve"> 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имен существительных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запомнить считал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считалку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рассказ о любом питомц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ke, nine, five, ni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отовности к сотрудничеств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владение правильной диалогической речью по образцу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импульсивности и  непроизвольност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выра-зительному чтению и  сло-варному дик-танту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5 (2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иа-логов и рассказов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think …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like 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вопросы и краткие ответы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беседу Алисы с котенком. Рассказать о котенк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авил ч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исьмо трикки и сказать, почему он ужасный хвастуниш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предложения с предложенными словами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ide, bike, crocodi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ы общения 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зь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выдел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лавное из прослушанн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измен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3,4с.47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0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6(3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Yy</w:t>
            </w:r>
            <w:r>
              <w:rPr>
                <w:sz w:val="18"/>
                <w:szCs w:val="18"/>
              </w:rPr>
              <w:t xml:space="preserve"> в конце слов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Yy</w:t>
            </w:r>
            <w:r>
              <w:rPr>
                <w:sz w:val="18"/>
                <w:szCs w:val="18"/>
              </w:rPr>
              <w:t xml:space="preserve"> в конце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т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и найти в тексте ответ на во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просы анкеты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y, fly, why, sh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роль иностранного языка в жизни людей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  <w:t>Формировать умение понимать нужную информацию в воспринимаемом на слух тексте.</w:t>
            </w:r>
          </w:p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оваривать последовательность действий на уроке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3 с.48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7(4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от-крытом и зак-рытом слоге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am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is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 is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got – has go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ve – lik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о чем Трикки расспрашивает лису, при-нимая ее на работу в теа-тр. Разыграть сценку их разгов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откр-ытом и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-сказ и угадать, о ком идет речь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арактеризовать, описать артиста, принять его на работу или отказать ему, составить рассказ о себе и своих друзьях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me, skate, face, take, brav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активной жизненной позиции 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ся работать по предложенному учителем план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 с.49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1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8 (5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. Слова-исключения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– исключения (правила чтения)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овторить стихотворение Ти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й рассказ Ани о себе и сказать, какой вид спорта она люби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 Ани и сказать, что нового ты узнал о не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дить письма друзей из других стран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zy, sad, ma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 на ИЯ изученные букв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2 с.5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1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9 (6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чтения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-сказ и угадать имя геро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активной жизненной позиции 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явить настойчивость и усил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вы-рази-тельному чте-нию уч. Упр 6 с.105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6</w:t>
            </w:r>
            <w:r>
              <w:rPr>
                <w:sz w:val="18"/>
                <w:szCs w:val="18"/>
                <w:u w:val="single"/>
              </w:rPr>
              <w:t>0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(7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вязки</w:t>
            </w:r>
            <w:r>
              <w:rPr>
                <w:sz w:val="18"/>
                <w:szCs w:val="18"/>
                <w:lang w:val="en-US"/>
              </w:rPr>
              <w:t xml:space="preserve"> is-are-am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a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 a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ou a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y a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 i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i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лагол</w:t>
            </w:r>
            <w:r>
              <w:rPr>
                <w:sz w:val="18"/>
                <w:szCs w:val="18"/>
                <w:lang w:val="en-US"/>
              </w:rPr>
              <w:t xml:space="preserve"> to be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Present Simple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объявле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, nose, home, close, g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ов достижения социального призна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ллюстрацие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Нвучиться читать  глаголы (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6" w:hRule="exac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1(8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iend, to, with, why, wha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краткие ответы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нтервью Энн и сравнить ее ответы со своим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записку Трикк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ь интервью у артистов театра, продолжить рассказ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upil, music, stupid, rule, blue, yo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идеть ошибку и справит её как с помощью (первый год обучения), так и без помощи взросл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олнить РТ № 3,4с.52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2 (9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чтения. Слова - исключения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– исключения (правила чтения)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догадаться, о ком из мальчиков идет речь. Сказать, как его зову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 Ника о друге и угадать, кто о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несуществующее животное с другой планеты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iend, to, with, wha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</w:t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явить настойчивость и усил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 исключения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8" w:hRule="exac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3-64        (10-11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ч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петь песенку о дружб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 и угадать имя геро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соотносить поступки с нормам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помощью вопросов получить информацию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контрольной работе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5 (12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я работа №3 по теме «Письмо другу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Progres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ck</w:t>
            </w:r>
            <w:r>
              <w:rPr>
                <w:sz w:val="18"/>
                <w:szCs w:val="18"/>
              </w:rPr>
              <w:t>.  Контроль грамматических навыков и речевых ум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ео-долевать им-пульсивность и непроизвольность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рок 66-67 (13-14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/р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проекта.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к/р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(книга на английском язык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ловарные сло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ичать верно выполненное задание от неверного.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8 (15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-денного за год.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урок.  Повторение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center"/>
      <w:outlineLvl w:val="0"/>
    </w:pPr>
    <w:rPr>
      <w:rFonts w:eastAsia="Times New Roman"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hanging="360"/>
      <w:outlineLvl w:val="2"/>
    </w:pPr>
    <w:rPr>
      <w:rFonts w:eastAsia="Times New Roman"/>
      <w:b/>
      <w:sz w:val="2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40" w:after="60"/>
      <w:ind w:left="2880" w:hanging="360"/>
      <w:outlineLvl w:val="3"/>
    </w:pPr>
    <w:rPr>
      <w:rFonts w:eastAsia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40" w:after="60"/>
      <w:ind w:left="3600" w:hanging="360"/>
      <w:outlineLvl w:val="4"/>
    </w:pPr>
    <w:rPr>
      <w:rFonts w:eastAsia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u w:val="single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Style11">
    <w:name w:val="Без интервала Знак"/>
    <w:qFormat/>
    <w:rPr>
      <w:rFonts w:eastAsia="Arial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20">
    <w:name w:val="Красная строка"/>
    <w:basedOn w:val="TextBody"/>
    <w:qFormat/>
    <w:pPr>
      <w:spacing w:before="0" w:after="0"/>
      <w:ind w:firstLine="36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2">
    <w:name w:val="Список 2"/>
    <w:basedOn w:val="Normal"/>
    <w:qFormat/>
    <w:pPr>
      <w:widowControl w:val="false"/>
      <w:suppressAutoHyphens w:val="true"/>
      <w:spacing w:before="0" w:after="0"/>
      <w:ind w:left="566" w:hanging="283"/>
      <w:contextualSpacing/>
    </w:pPr>
    <w:rPr>
      <w:rFonts w:ascii="Arial" w:hAnsi="Arial" w:eastAsia="Lucida Sans Unicode" w:cs="Arial"/>
      <w:kern w:val="2"/>
      <w:sz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contextualSpacing/>
    </w:pPr>
    <w:rPr>
      <w:rFonts w:ascii="Arial" w:hAnsi="Arial" w:eastAsia="Lucida Sans Unicode" w:cs="Arial"/>
      <w:kern w:val="2"/>
      <w:sz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ascii="Arial" w:hAnsi="Arial" w:eastAsia="Lucida Sans Unicode" w:cs="Arial"/>
      <w:kern w:val="2"/>
      <w:sz w:val="20"/>
    </w:rPr>
  </w:style>
  <w:style w:type="paragraph" w:styleId="24">
    <w:name w:val="Продолжение списка 2"/>
    <w:basedOn w:val="Normal"/>
    <w:qFormat/>
    <w:pPr>
      <w:widowControl w:val="false"/>
      <w:suppressAutoHyphens w:val="true"/>
      <w:spacing w:before="0" w:after="120"/>
      <w:ind w:left="566" w:hanging="0"/>
      <w:contextualSpacing/>
    </w:pPr>
    <w:rPr>
      <w:rFonts w:ascii="Arial" w:hAnsi="Arial" w:eastAsia="Lucida Sans Unicode" w:cs="Arial"/>
      <w:kern w:val="2"/>
      <w:sz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Без интервала2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8:24:00Z</dcterms:created>
  <dc:creator>yi</dc:creator>
  <dc:description/>
  <cp:keywords/>
  <dc:language>en-US</dc:language>
  <cp:lastModifiedBy>User</cp:lastModifiedBy>
  <cp:lastPrinted>2016-09-22T08:08:00Z</cp:lastPrinted>
  <dcterms:modified xsi:type="dcterms:W3CDTF">2016-09-22T03:09:00Z</dcterms:modified>
  <cp:revision>24</cp:revision>
  <dc:subject/>
  <dc:title/>
</cp:coreProperties>
</file>