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юмен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ши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оболовская средняя общеобразовательная школ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 Новокировская начальная школа – детский с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о: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ружное методическое объединение                                         Заведующий Новокировской НШД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___ от _____20___г                                                     ____________   Н.А.Дмитр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________Е. И. Миронова                                        «____ ____________ 20_____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ая   программ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учебному предмету «Математика» 2 класс</w:t>
      </w:r>
    </w:p>
    <w:p>
      <w:pPr>
        <w:pStyle w:val="Normal"/>
        <w:jc w:val="center"/>
        <w:rPr/>
      </w:pPr>
      <w:r>
        <w:rPr>
          <w:sz w:val="20"/>
          <w:szCs w:val="20"/>
        </w:rPr>
        <w:t>на 2017-2018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ь: учитель Изосимова С.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Новокир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7 г.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Программа разработана на основе примерной программы по математике  Федерального государственного образовательного стандарта начального общего образования (Утвержден приказом Министерства образования и науки Российской Федерации от «06» октября 2009 г. № 373), Фундаментального ядра содержания общего образования / под ред.Н.А..Чураковой, письма Министерства образования и науки Российской Федерации от 07мая 2015 №НТ-530/08 «О примерных основных образовательных программах» и с  учётом программы  «</w:t>
      </w:r>
      <w:r>
        <w:rPr>
          <w:rStyle w:val="FontStyle11"/>
          <w:color w:val="000000"/>
        </w:rPr>
        <w:t>Перспективная начальная школа» автор А.Л.Чекина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sz w:val="20"/>
          <w:szCs w:val="20"/>
        </w:rPr>
        <w:t>Общая характеристика учебного предмета «Математика» 2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 школе, а также пригодятся в жизни.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атематическое развит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ладшего школьника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своен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звит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сновная дидактическая идея курса, раскрываемая в учебниках 1 – 4 классов, может быть выражена следующей формулой: «через рассмотрение частного к пониманию общего для решения частного». 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. Система заданий 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 ситуации)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Содержание всего курса можно представить как взаимосвязанное развитие в течение четырех лет пяти основных содержательных линий: </w:t>
      </w:r>
      <w:r>
        <w:rPr>
          <w:rFonts w:cs="Times New Roman" w:ascii="Times New Roman" w:hAnsi="Times New Roman"/>
          <w:i/>
          <w:iCs/>
          <w:sz w:val="20"/>
          <w:szCs w:val="20"/>
        </w:rPr>
        <w:t>арифметическо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геометрическо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величинно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алгоритмической</w:t>
      </w:r>
      <w:r>
        <w:rPr>
          <w:rFonts w:cs="Times New Roman" w:ascii="Times New Roman" w:hAnsi="Times New Roman"/>
          <w:sz w:val="20"/>
          <w:szCs w:val="20"/>
        </w:rPr>
        <w:t xml:space="preserve"> (обучение решению задач) и </w:t>
      </w:r>
      <w:r>
        <w:rPr>
          <w:rFonts w:cs="Times New Roman" w:ascii="Times New Roman" w:hAnsi="Times New Roman"/>
          <w:i/>
          <w:iCs/>
          <w:sz w:val="20"/>
          <w:szCs w:val="20"/>
        </w:rPr>
        <w:t>информационной</w:t>
      </w:r>
      <w:r>
        <w:rPr>
          <w:rFonts w:cs="Times New Roman" w:ascii="Times New Roman" w:hAnsi="Times New Roman"/>
          <w:sz w:val="20"/>
          <w:szCs w:val="20"/>
        </w:rPr>
        <w:t xml:space="preserve"> (работа с данными). 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(метапредметные) учебные действия, которые, безусловно, повлияли и на изложение предметных учебных действий.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Изучение математики в начальной школе имеет следующие </w:t>
      </w:r>
      <w:r>
        <w:rPr>
          <w:b/>
          <w:sz w:val="20"/>
          <w:szCs w:val="20"/>
        </w:rPr>
        <w:t>це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обу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воени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дачи 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звитие у обучающихся познавательных действий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Формирование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спитани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критичности мышления, интереса к умственному труду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</w:t>
      </w:r>
    </w:p>
    <w:p>
      <w:pPr>
        <w:pStyle w:val="Heading1"/>
        <w:spacing w:before="0" w:after="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учебного  предмета «Математика» в учебном пла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544  часов для обязательного изучения учебного предмета «Математика» на ступени начального общего образования. Согласно учебному плану МАОУ Тоболовская СОШ </w:t>
      </w:r>
      <w:r>
        <w:rPr>
          <w:sz w:val="20"/>
          <w:szCs w:val="20"/>
        </w:rPr>
        <w:t xml:space="preserve">филиал Новокировская начальная школа-детский сад </w:t>
      </w:r>
      <w:r>
        <w:rPr>
          <w:color w:val="000000"/>
          <w:sz w:val="20"/>
          <w:szCs w:val="20"/>
        </w:rPr>
        <w:t xml:space="preserve">в 2016-2017 учебном году на изучение учебного предмета 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«Математика» </w:t>
      </w:r>
      <w:r>
        <w:rPr>
          <w:color w:val="000000"/>
          <w:sz w:val="20"/>
          <w:szCs w:val="20"/>
        </w:rPr>
        <w:t>во 2 классе отводится 4 ч в неделю (136 часов за год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 учебного предмета «Математика»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основе  учебно-воспитательного процесса лежат следующие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нност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атематики: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 по времени, образование целого из частей, изменение формы, размера и т.д.)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ладение математическим языком, алгоритмами, элементами математической логики позволяет ученику совершенствовать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0"/>
          <w:szCs w:val="20"/>
        </w:rPr>
      </w:pPr>
      <w:r>
        <w:rPr>
          <w:b/>
          <w:iCs/>
          <w:sz w:val="20"/>
          <w:szCs w:val="20"/>
        </w:rPr>
        <w:t>Личностные, метапредметные и  предметные результаты освоения</w:t>
      </w:r>
      <w:r>
        <w:rPr>
          <w:b/>
          <w:sz w:val="20"/>
          <w:szCs w:val="20"/>
        </w:rPr>
        <w:t xml:space="preserve"> учебного предмета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«Математика» 2 класс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учающиеся научатся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сти счет десятками и сотням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личат термины «число» и «цифра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ознавать числа (от 1 до 12), записанные римскими цифрам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и записывать все однозначные, двузначные и трёхзначные числа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ывать число в виде суммы разрядных слагаемых; использовать «круглые» числа в роли разрядных слагаемых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изученные числа на основе их десятичной записи и записывать результат сравнения с помощью знаков (&gt;,&lt;,=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ображать числа на числовом луче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термин  «натуральный ряд» и «натуральное число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таблицу сложения однозначных чисе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нять правила прибавления числа к сумме и суммы к числу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переместительное свойство сложения и умноже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нять правило вычитания суммы из суммы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правила сложения и вычитания с нулем, умножения с нулем и единице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ять письменное сложение и вычитание чисел в пределах трех разрядов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неизвестные компоненты действий сложения и вычитания;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ывать действия умножения и деления, используя соответствующие знаки (</w:t>
      </w:r>
      <w:r>
        <w:rPr>
          <w:rFonts w:cs="Times New Roman" w:ascii="Times New Roman" w:hAnsi="Times New Roman"/>
          <w:sz w:val="20"/>
          <w:szCs w:val="20"/>
        </w:rPr>
        <w:t>·</w:t>
      </w:r>
      <w:r>
        <w:rPr>
          <w:rFonts w:cs="Times New Roman" w:ascii="Times New Roman" w:hAnsi="Times New Roman"/>
          <w:sz w:val="20"/>
          <w:szCs w:val="20"/>
          <w:lang w:val="ru-RU"/>
        </w:rPr>
        <w:t>,: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потреблять термины, связанные с действиями умножения и деления (произведение, множители, значение произведения; частное, делимое, делитель, значение частного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таблицу умножения однозначных чисе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ять деление на основе предметных действий и на основе вычита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нять правило порядка выполнения действий в выражениях со скобками и без скобок, содержащих действия одной или разных ступене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тить с помощью линейки прямые, отрезки, ломаные, многоугольник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длину предметов и расстояния (в метрах, дециметрах и сантиметрах) при помощи измерительных приборов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оить отрезки заданной длины при помощи измерительной линейки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значение сумм и разностей отрезков данной длины при помощи измерительной линейки и с помощью вычислени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ражать длину отрезка, используя разные единицы длины (например, 1м 6дм и 16 дм или 160 см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соотношения между изученными единицами длины (сантиметр, дециметр, метр) для выражения длины в разных единицах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ознавать на чертеже и изображать прямую, луч, угол (прямой, острый, тупой); прямоугольник, квадрат, окружность, круг, элементы окружности (круга): центр, радиус, диаметр; употреблять соответствующие  термины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мерять и выражать массу, используя изученные единицы массы (килограмм, центнер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мерять и выражать продолжительность, используя единицы времени (минута, час, сутки, неделя, месяц, год, век); переходить от одних единиц времени к другим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танавливать связь между началом и концом события и его продолжительностью; устанавливать момент времени по часам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познавать и формулировать простые и составные задачи; пользоваться терминами, связанными с понятием «задача» (условие, требование, решение, ответ, данные, искомое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шать простые и составные задачи, содержащие отношения «больше на (в)…», «меньше на (в)…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бивать составную задачу на простые и использовать две формы записи решения (по действиям  и в виде одного выражения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улировать обратную задачу и использовать её для проверки решения данно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и заполнять строки и столбцы таблиц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получат возможность научиться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позиционный принцип задачи чисел в десятичной системе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ьзоваться римскими цифрами для записи чисел первого и второго десятков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и использовать термины «натуральный ряд» и «натуральное число»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и использовать термин «числовая последовательность»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правило вычитания суммы из суммы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количественный смысл действий (операций) умножения и деления над целыми неотрицательными числами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связь между компонентами и результатом действия (для сложения и вычитания)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ывать действия с неизвестным компонентом в виде уравнения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бесконечность прямой и луча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характеристическое свойство точек окружности и круга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римские цифры для записи веков и различных дат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перировать с изменяющимися единицами времени (месяц, год) на основе их соотношения с сутками; использовать термин «високосный год»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связь между временем-датой и временем-продолжительностью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сматривать арифметическую текстовую (сюжетную) задачу как особый 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арифметические сюжетные задачи, используя различные графические модели и уравнения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Ожидаемые результаты формирования УУД к концу 2-го года обучения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Личностным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езультатами обучающихся являются: готовность ученика целенаправленно использовать знания в учении и в повседневной  жизни для исследования математической сущности предмета (явления, события, факт); способность характеризовать собственные знания по предмету, формировать вопросы, устанавливать, 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ие из предложенных математических задач могут быть им успешно решены; познавательный  интерес к математической науке.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етапредметным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редметными</w:t>
      </w:r>
      <w:r>
        <w:rPr>
          <w:sz w:val="20"/>
          <w:szCs w:val="20"/>
        </w:rPr>
        <w:t xml:space="preserve"> 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модели и схемы, таблицы, диаграммы для решения математических задач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  учебного предмета «Математика» 2 класс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Нумерация и сравнение чисел.(17 ч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 чисел. «Круглые» сотни. Представление трехзначных чисел в виде суммы разрядных слагаемых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Сравнение чисел на основе десятичной нумераци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Изображение чисел на числовом луче. Понятие о натуральном ряде чисе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накомство с римской письменной нумерацие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Числовые равенства и неравенств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ервичные представления о числовых последовательностях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  Арифметические действия (34ч)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множение как сложение одинаковых слагаемых. Знак умножения (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ru-RU"/>
        </w:rPr>
        <w:t>). множители, произведение и его значение. Табличные случаи умножения. Случаи умножения на 0 и 1. Переместительное свойство умножени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величение числа в несколько раз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Порядок выполнения действий: умножение и сложение, умножение и вычитание. Действия первой и второй степени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Деление как измерение величины или численности множества с помощью заданной единицы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Использование свойств арифметических действий для удобства вычислений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Величины и их измерения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(29ч)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Время как продолжительность. Измерение времени с помощью часов. Время как 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еометрические фигуры (10ч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еометрические величины (11ч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Единица длины - метр. Соотношения между метром, дециметром и сантиметром (1м=10дм=100см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Длина ломаной. Периметр многоугольника. Вычисление периметра квадрата и прямоугольника.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Текстовые задачи (35ч)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Арифметическая  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Графическое моделирование связей между данными и искомым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адачи на время (начало, конец, продолжительность события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Решение разнообразных текстовых задач арифметическим способом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адачи, содержание отношения «больше на (в)…», «меньше на (в)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 с основными видами учебной  деятельност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987"/>
        <w:gridCol w:w="726"/>
        <w:gridCol w:w="495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–во часов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 уч - ся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и сравнение чисел 17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летние каникул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аблицу сложения однозначных чисел                                                                                  – вести счет в прямом и в обратном порядке;                    – выполнять порядок действий в выражениях со скобками и без ско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еометрического материала. Математика и летние канику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аблицу сложения однозначных чисел                                                                            – вести счет в прямом и в обратном порядке;                    – выполнять порядок действий в выражениях со скобками и без ско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ким материал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ые» дву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ют, читают и записывают«круглые» двузначные чис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ют предположения, рассказывают, рассуждаю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числовые неравенства. Решение задач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верные и неверные числовые равенства и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числового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 и их значен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находят значение числового выражения, слушают,  высказывают предположения, проверяют прав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двузначных чисел Т. С. 8, №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и единиц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сравнивать двузначные числа Работа в парах Т. С. 9, №1, 2,5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 контрольная работа № 1 по теме: «Повторение изученного в 1 класс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выполнять  зад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ходной контрольной работы. Краткая запис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у над ошибками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массу предмета по весам в килограммах; отвечать на вопрос «Сколько килограммов?»; устанавливать зависимость между числом одинаковых предметов и их массой.  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. Сколько килограммов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массу предмета по весам в килограммах;  отвечать на вопрос «Сколько килограммов?»; устанавливать зависимость между числом одинаковых предметов и их массой С. 13,№ 5  1в- 4; 2в- 5й                              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краткую запись условия задачи; находить нужное арифметическое действие и решать задачу .№ 4  З.3 для всех ,з. 4 –для сильных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бесконеч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бумаге прямую ли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 с однознач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учебником.       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2 по теме: «Нумерация и сравне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 однозначными числами, используя прием записи двузначного числа в виде суммы разрядных слагаемых Тест Т. С. 5,№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34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 однозначного без перехода через разря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ые арифметические задачи на сложение и вычитание с опорой на схему-диаграмму Эйлера – Вен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и вычитание двузначных чисел без перехода через разряд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тание двузначного числа и однозначного</w:t>
              <w:br/>
              <w:t>без перехода через разря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лу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бумаге прямую линию.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 к «круглому»   числу дву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ого»   числа из двузначн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тание «круглых» двузначных чисел с однозначными числ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  изученный прием вычит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. Дополнение до «круглого» числ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сравнивать  углы; строить углы в тетрад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ложение и вычитание двузначных и однозначных чисел; решать задач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«круглог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тание «круглых» двузначных чисел с однозначными чис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  изученный прием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равнивать виды углов;– строить углы в тетради  Практическая работа, № 6, 7– об выполнять разностное сравнение чисел; составлять пары чисел, которые отличаются на заданное число; решать задачи, содержащие два вопроса означать дугами углы многоугольни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Какой угол меньш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, острый и тупой уг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равнивать виды углов;– строить углы в тетради  Практическая работа, № 6, 7– об выполнять разностное сравнение чисел; составлять пары чисел, которые отличаются на заданное число; решать задачи, содержащие два вопроса означать дугами углы многоугольник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 за 1 четверть по теме: «Сложение и вычитание двузначных и одно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з двух чисел большее по количеству цифр в десятичной запис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равнивать виды углов;– строить углы в тетради  Практическая работа, № 6, 7– об выполнять разностное сравнение чисел; составлять пары чисел, которые отличаются на заданное число; решать задачи, содержащие два вопроса означать дугами углы многоуголь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ые задачи действием умножения; вычислять значение произведения на основе сложения одинаковых слагаем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адач на разностное сравнение  от друг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задачи на разностное сравнение от задач на нахождение неизвестного слагаемого и от задач на нахождение неизвестного вычитаемого применять правило сравнения чисел;выбирать из двух чисел большее по количеству цифр в десятичной записи                                    Измерять массу в килограммах и центне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 больше одно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оизведение и переходить от него к сумме; распознавать первый и второй множители в произведении и понимать их смыс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и читать сумму одинаковых слагаемых в виде произвед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 и квад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два понятия: «прямоугольник», «квадрат»,  распознавать и изображать на чертеже прямоугольник и квадрат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произведения на основе сложения одинаковых слаг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зрядное сложение двузначных чисел с переходом через разряд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:</w:t>
            </w:r>
            <w:r>
              <w:rPr>
                <w:b/>
                <w:sz w:val="20"/>
                <w:szCs w:val="20"/>
              </w:rPr>
              <w:t xml:space="preserve"> «Сложение и вычитание двузначных чисел»</w:t>
            </w: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ереместительный закон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 по теме: «Сложение и вычита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ереместительный закон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ь десятков или сот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длину в сантиметрах и метра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е числ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 и цент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в величи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задач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ть ломаную линию;  вычислять длину ломаной линии без соответствующего чертеж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динаковых слагаемых и произведение. Знак «х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е числ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и множи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е число                                   тест ;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изведения и умнож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умножение на однозначное число;  – решать задач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еличины и их измерения 29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раскрывающие  смысл  действия умно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ы к  зада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ять задания используя свойство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0 и на число 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рименять переместительный закон умножения и правила умножения числа на 0;         вычислять периметр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 числа 1 и на число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 число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 лин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угол; выполнять умножение на однозначное числ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1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множение</w:t>
              <w:br/>
              <w:t>на однозначное число  1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на однозначное число 2; сложение «круглых» сотен</w:t>
            </w:r>
          </w:p>
        </w:tc>
      </w:tr>
      <w:tr>
        <w:trPr>
          <w:trHeight w:val="11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метр прямоугольник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периметр многоугольника и мноугольника, используя форму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3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нать таблицу умножения ; выполнять умножение на однозначное число задания ;                                     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4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ять умножение на однозначное число 4рещение задач на смекалку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 за 1 полугодие  по теме «Сумма и произведени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ыполнять работу над ошибками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роверка таблицы умно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ешение выражения со скобками и без скобок. Тест Проверка таблицы умно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вадра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ериметр квадрата, используя формулу; выполнять умножение на однозначное число;                                        читать и записывать числа, которые являются «круглыми» сотня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5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ыполнить умножения ; 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на однозначное число  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6 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ыполнить Знать таблицу умножения ; выполнять умножение на однозначное число  6                                                           выполнять сложение и вычит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 числа 7 на однозначные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множение на однозначное число  7;                                                                    Работа в групп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8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ить Знать таблицу умножения ; выполнять умножение на однозначное число  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9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ить Знать таблицу умножения ; выполнять умножение на однозначное число  9                                                                       выполнять поразрядное сравнение трехзначные числ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</w:t>
            </w:r>
            <w:r>
              <w:rPr>
                <w:b/>
                <w:sz w:val="20"/>
                <w:szCs w:val="20"/>
              </w:rPr>
              <w:t>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задачи на сложение и вычитание ;решать выражения на умнож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таблицы умнож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 по 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многозначные числа; Работа в группах                      Записывать сложение трехзначных чисел в строчку и столб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однозначных чисел. 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у над ошибками. в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ешение задачи по действиям с пояснение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 «Умножение»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вать числа в несколько раз и выполнять умножение чисел;  решать задач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составной задачи в виде числового выра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ое» число десят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, выражающих «круглые» сотни                 Записывать решение составной задачи в виде числового выра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ен и названия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трехзначных чисел, выражающих «круглые» сотн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сложения столбиком;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тания столбиком               Практическая работа; работа с геометрическим материал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Геометрические фигуры и величины 21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как сумма разрядных слагаем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трехзначных чисел, выражающих «круглые» сотн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 а чертеже радиус и диаметр окружност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сложения с трёхзначными числами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больше двузнач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трёхзначных чисел. Поупражняемся в вычислениях и сравнении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разрядное вычитание чисел без перехода через разряд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многозначны числ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условие и несколько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сывать вычитание трехзначных чисел в строчку и столбиком;                                               – выполнять вычисления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ополнительных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 по действ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записывать вычитание трехзначных чисел в 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 и записывать их реш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работа в группах,  выполнять вычисления столбиком. Решать составные задачи, проверка таблицы сло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ложения столбиком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вычисления в выражениях без скобок; определять порядок выполнения действий в числовом выражени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 столбик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</w:t>
              <w:br/>
              <w:t>на чертеже окружность и круг;– выполнять построение с помощью циркул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 радиус окру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чертеже центр и радиус окружност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иус и диаметр окружности. Равные фигур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чертеже радиус и диаметр окружности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вать уравнения; составлять уравнения и числовые равен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уммы из су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ем вычитания суммы из суммы рациональным способ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разрядное вычитание чисел без перехода через разряд    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с переходом 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разрядное вычитание чисел с переходом через разряд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исывать вычитание трехзначных чисел в строчку и столбиком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вычисл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и простые задач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читания столб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сывать вычитание трехзначных чисел в строчку и столбиком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вычисл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предметы поровну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по теме: «Сложение и 1вычитание трёх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7 по теме «Сложение и вычитание трёх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трехзначных чисел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работ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вычитание: порядок выполнения действ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 выражениях без скобок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рядок выполнения действий в числовом выражени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рифметические действия 35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 помощью калькулятора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</w:t>
              <w:br/>
              <w:t>на калькуляторе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и неизвестн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математической терминологи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равенство и у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вать уравнения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равнения и числовые равен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слаг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решении уравнений правила нахождения неизвестного слагаемо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вычит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ьшать данную величину</w:t>
              <w:br/>
              <w:t>в несколько раз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сравнение величин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уменьш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решении уравнений правила нахождения неизвестного уменьшаемо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и простые задач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едметов поров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предметы поровну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ким материал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 </w:t>
            </w:r>
            <w:r>
              <w:rPr>
                <w:b/>
                <w:sz w:val="20"/>
                <w:szCs w:val="20"/>
              </w:rPr>
              <w:t>«: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сывать деление чисел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числять деление на основе практических действ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и его 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частного по рисунку или схем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 и  делите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частные чисел по схеме конструировать частны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вычит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частного с помощью последовательного многократного вычитания делителя из делимо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измер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делением геометрической фигуры пополам и делением соответствующей величины попола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полам и полов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еление на несколько (более чем на 2) равных частей данной величин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несколько равных частей и д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еление на несколько (более чем на 2) равных частей данной величин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ьшать данную величину</w:t>
              <w:br/>
              <w:t>в несколько раз;                                     – использовать сравнение величи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ервой и второй ступеней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рядок действий в выражениях, содержащих действия первой и второй ступен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прошло времен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е и песочные ч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 «Сколько прошло времени?». Иметь представление о работе песочных и солнечных час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чь и полден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торый час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полдень», «полночь».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ерблат и римские циф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твечать на вопросы               «циферблат», «римские цифр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время по часам; читать и записывать римские цифры         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минута. Учимся узнавать и называть  время по часа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ремя по часа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ем  равные отрезки. Числа на числовом луч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кладывать равные отрезки</w:t>
              <w:br/>
              <w:t>на числовом луч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циркуль для геометрических построен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ряд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натуральный ряд чисел на числовом луч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су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ремя по часам; соотносить час и сут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нед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сутки и недел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сутки и меся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и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ендар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месяц и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век. Учимся пользоваться календарё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од и век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различными видами календаре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>
          <w:trHeight w:val="10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 и проверка решения данной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полнять проверку решения обратной задач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и решать обратные задач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>
          <w:trHeight w:val="92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уравнения. Учимся решать задачи с помощью уравнен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ешение задачи с помощью уравнения</w:t>
            </w:r>
          </w:p>
        </w:tc>
      </w:tr>
      <w:tr>
        <w:trPr>
          <w:trHeight w:val="98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 с помощью циркуля и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ить построение равностороннего треугольника</w:t>
              <w:br/>
              <w:t>с помощью циркуля и линей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>
          <w:trHeight w:val="12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№ 8 за 2 полугод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сложение и вычитание в пределах 100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умножение и деление однозначных чисе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 иско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делять условие и требование в арифметической задач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овер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– дата и время – продолжи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числять значение числовых выражен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свойства изученных арифметических действ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задачи</w:t>
              <w:br/>
              <w:t>и выполнять проверку решения</w:t>
            </w:r>
          </w:p>
        </w:tc>
      </w:tr>
      <w:tr>
        <w:trPr>
          <w:trHeight w:val="10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ое путешествие по таблице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учили и учились в стар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зн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терминологие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шать задачи на определение времен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Материально- 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Д</w:t>
      </w:r>
      <w:r>
        <w:rPr>
          <w:sz w:val="20"/>
          <w:szCs w:val="20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Ф</w:t>
      </w:r>
      <w:r>
        <w:rPr>
          <w:sz w:val="20"/>
          <w:szCs w:val="20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877"/>
        <w:gridCol w:w="2894"/>
      </w:tblGrid>
      <w:tr>
        <w:trPr>
          <w:trHeight w:val="38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Печатные пособия</w:t>
            </w:r>
          </w:p>
        </w:tc>
      </w:tr>
      <w:tr>
        <w:trPr>
          <w:trHeight w:val="1412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материал (картинки предметные, таблицы) в соответствии с основными тем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 по математике для 2класс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ого использования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38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справочни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необходимых технических условий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2096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онные пособия</w:t>
            </w:r>
          </w:p>
        </w:tc>
      </w:tr>
      <w:tr>
        <w:trPr>
          <w:trHeight w:val="84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измерительные инструменты и приспосо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пособия для изучения геометрических вели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онные пособия для изучения геометрических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демонстрации (крепления, магни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выполнения построений и измерений на доске (с использованием мела, маркера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демонстрации (крепления, магниты)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582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ы и другие информационные объекты, отражающие темы курса  матема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9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, предназначенные для демонстрации счёта: от 1 до 10; от 1 до 20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 для изучения геометрических фигур, геометрического конструир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88" w:leader="none"/>
                <w:tab w:val="center" w:pos="330" w:leader="none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330" w:leader="none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аждого объекта не менее 5 с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График контрольных работ по математике 2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364"/>
        <w:gridCol w:w="215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 №1 по теме «Повторение изученного в 1 классе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 по теме: «Нумерация и сравнение двузначных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 за 1 четверть по теме: «Сложение и вычитание двузначных и однозначных 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 по теме: «Сложение и вычитание двузначных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 за 1 полугодие по теме: «Сумма и произведение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 по теме: «Таблица умножения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7 по теме: «Сложение и вычитание трёхзначных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№ 8 за 2 полугод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алендарно-тематическое планирование по математике   2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9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26"/>
        <w:gridCol w:w="726"/>
        <w:gridCol w:w="2270"/>
        <w:gridCol w:w="2251"/>
        <w:gridCol w:w="2441"/>
        <w:gridCol w:w="2872"/>
        <w:gridCol w:w="1134"/>
        <w:gridCol w:w="99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урока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фактическа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коррекци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и сравнение чисел 17 ч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летние каникул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аблицу сложения однозначных чисе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счёт в прямом и в обратном поряд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рядок действий в выражениях со скобками и без скобок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еометрического материала. Математика и летние канику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, изображение их в тетрад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геометрических фигу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зученные геометрические фигуры и изображать их в тетрад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ые» дву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чисел. Двузначные «круглые» числа, оканчивающиеся нулё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зовывать, читать и записывать «круглые» двузначные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риентироваться на разнообразие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ировать действия партнё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числовые неравенства. Решение задач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е Требование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арифметические задачи в одно действ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агать «круглые» двузначные числа в порядке возрастания и убыва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 и их значен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зывается «числовым равенством» и «неравенством»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, решать и распознавать верные и неверные числовые равенства и неравенства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кладывать «круглые» двузначные 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значение числовых выражений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тать «круглые» двузначные 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«круглых» дву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и единиц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и сравнение дву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тание «круглых» двузначных чисел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 контрольная работа № 1 по теме: «Повторение изученного в 1 класс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ходной контрольной работы. Краткая запис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краткую запись задач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запись задачи, главные (опорные) сло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ключевые слова; составлять краткую запись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массы. Килограм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различные варианты записи условия задачи по сюжетной карти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задачу в одно действи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. Сколько килограммов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массы. Килограм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массу предмета по весам в килограммах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решить задачу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Требование Ре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бесконеч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ая ли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ли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 изображать на бумаге прямую линию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 с однознач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двузначного числа в виде суммы разрядных слагаемы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зрядных слагаемы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2 по теме: «Нумерация и сравне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по теме «Нумерация и сравнение двузначных чисе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по теме «Нумерация и сравнение двузначных чисел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ростые арифмет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ложение и вычитание в пределах 20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с числами 3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двузначного числа и однозначного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двузначного числа в виде суммы разрядных слагаем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 однозначного без перехода через разря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двузначного числа и однозначного без перехода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решить задачу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е Требование Ре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разрядное сложение и вычитание двузначны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задачи с опорой на краткую запись и сх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олнять условие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и вычитание двузначных чисел без перехода через разряд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и вычитание двузначных чисел без перехода через разря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ные слагаем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полнять поразрядное сложение и вычитание двузначны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с опорой на краткую запись и сх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лу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луча на чертеже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 изображать луч в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мечать луч на прям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авнивать признаки прямой и лу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 к «круглому»   числу дву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ибавить к «круглому» двузначному числу двузначное число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изученный приём сложе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«круглого»   числа из двузначн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есть  «круглое» двузначное число  из двузна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ое» двузнач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изученный приём вычита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. Дополнение до «круглого» числ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полнить двузначное число до «круглого» 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олнять двузначное число до «круглого» числа с помощью однозначного слаг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ложить двузначное число и однозначное с переходом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иём сложения двузначного числа и однозначного с переходом через разряд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«круглог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«заимствования» десятк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имствование» десят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вычитания однозначного числа из «круглого»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поразрядное вычитание однозначного числа из двузначного с переходом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поразрядного вычитания однозначного числа из  двузначного с переходом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 за 1 четверть по теме: «Сложение и вычитание двузначных и одно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и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 и  вычитание двузначных и однозначных чисе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и сохранять учебную задач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извольно и осозна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оразрядное сложение и вычитание двузначных и однозначных чис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Какой угол меньш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углов на чертеже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ям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пой углы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и сравнивать виды угл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углы в тетрад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, острый и тупой уг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зностное сравнение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значать дугами углы многоуголь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, какое из двух чисел больше или меньше друг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ять условие задачи по известному требова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задачу по данному решению и ответу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задачи на разностное сравнение от других задач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на разностное срав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тличать задачи на разностное сравнение от задач на нахождение неизвестного слагаемого и от задач на нахождение неизвестного вычит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адач на разностное сравнение  от друг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 больше одно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ый способ сравнения чисел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числа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менять правило сравнения чисе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из двух чисел большее по количеству цифр в десятичной запис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 и квад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щего у прямоугольника и квадра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ть прямоугольник и квадрат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 поразрядное сложение двузначных чисел без перехода 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исе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 поразрядного сложения двузначных чисел без перехода 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зрядное сложение двузначных чисел с переходом через разряд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 поразрядное сложение двузначных чисел с переходом  через разря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исе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 поразрядного сложения двузначных чисел с переходом через разряд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:</w:t>
            </w:r>
            <w:r>
              <w:rPr>
                <w:b/>
                <w:sz w:val="20"/>
                <w:szCs w:val="20"/>
              </w:rPr>
              <w:t xml:space="preserve"> «Сложение и вычитание двузначных чисел»</w:t>
            </w: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 по теме: «Сложение и вычита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сложение и вычитание двузначных чисел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  <w:r>
              <w:rPr>
                <w:sz w:val="20"/>
                <w:szCs w:val="20"/>
              </w:rPr>
              <w:t xml:space="preserve">  осознанно строить сообщения в устной и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  <w:r>
              <w:rPr>
                <w:sz w:val="20"/>
                <w:szCs w:val="20"/>
              </w:rPr>
              <w:t>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ь десятков или сот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ывать число 100 из десятков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цим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ять длину в дециметрах и метрах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 и цент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масс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ять массу в килограммах и центнер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ять длину в сантиметрах и метр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динаковых слагаемых и произведение. Знак «х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действия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 «умножение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и читать сумму одинаковых слагаемых в виде произведения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и множи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суммой и произведение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нож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действия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произведение и переходить от него к сум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первый и второй множители в произведении и понимать их смысл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изведения и умнож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зывается результат действия умноже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извед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значение произведения на основе сложения одинаковых слагаемых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раскрывающие  смысл  действия умно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раскрывающих  смысл  действия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нож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простые задачи действием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значение произведения на основе сложения одинаковых слагаемы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спользовать речь для планирования и регуля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  переместительный закон умножения   и правила умножения числа на  0 и 1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0 и на число 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0 и на число 0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 числа 1 и на число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1 и на число 1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 лин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 на чертеже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лома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 лини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тить ломаную ли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длину ломаной линии без соответствующего чертеж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1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1  на однозначное число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2  на однозначное число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периметр многоугольник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периметр многоуголь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периметр прямоугольника, используя форм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 за 1 полугодие  по теме «Сумма и произведени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произвед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ять задания по теме «Сумма и произведен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выполняются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ядок действий: умножение и сложени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3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3  на однозначное число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4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4  на однозначное число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выполняются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произвед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ядок действий: умножение и сложени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вадра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сляется периметр квадрат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вадра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числять периметр квадрата, используя форму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умножение на однозначное числ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5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5  на одно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6 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6  на одно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а уг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угол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 числа 7 на однозначные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7  на одно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8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8 на однозначное число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9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9  на однозначное число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умножение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ёмы умножен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</w:t>
            </w:r>
            <w:r>
              <w:rPr>
                <w:b/>
                <w:sz w:val="20"/>
                <w:szCs w:val="20"/>
              </w:rPr>
              <w:t>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 по 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тро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умножение чисе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однозначных чисел. 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величить число в несколько раз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в несколько ра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ивать данное число в несколько раз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ое» число десят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трёхзначных чисел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сот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сот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со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и записывать числа, которые являются круглыми сотнями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ен и названия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трех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кладывать и вычитать круглые сотни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ложение  трёхзначных чисел. выражающих «круглые» сотни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тать круглые сотн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со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 вычитание трёхзначных чисел. выражающих «круглые» сотн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как сумма разрядных слагаем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рёхзначного числа в виде суммы разрядного слагаем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«сот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сотн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трёхзначное число в виде суммы разрядных слагаемых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нумерация трёх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зрядных слагаемы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трёхзначное число в виде суммы разрядных слагаемых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больше двузнач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трёхзначных чисел. Поупражняемся в вычислениях и сравнении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равнить трёх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единиц , десятков, сот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азрядное сравнение трёхзначного числа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условие и несколько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в два действия на сложение и вычитание трёхзначных чисел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задач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составные задачи на сложение и вычитание трёх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ополнительных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ставных задач с введением дополнительных требований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е задачи и дополнять его требованиям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 по действ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действиям. Как правильно оформить записи решения.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решение задачи по действиям с пояснением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 и записывать их реш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писать решение задачи в виде числового выраже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решение составной задачи  в виде числового выраже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в строчку и столб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сложения трёх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 сложение трёхзначных чисел в строчку и столб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ложения столбиком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кружность отличается от круг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 изображать  на чертеже окружность и кру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остроение с помощью циркуля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 радиус окру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центр и радиус окружност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круж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изображать  на чертеже центр и радиус окружност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и диаметр окружности. Равные фигур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диус и диаметр окружност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изображать  на чертеже радиус и диаметр окружност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уммы из су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читания суммы из суммы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риём вычитания суммы из суммы рациональным способом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поразрядное вычитание чисел без перехода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ять поразрядное вычитание чисел без перехода через разряд. 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с переходом 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поразрядное вычитание чисел с переходом 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азрядное вычитание чисел с переходом 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вычитания трёхзначных чисел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единиц , десятков, сотен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ывать вычитание трёхзначных чисел в строчку и столб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читания столб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по теме: «Сложение и 1вычитание трёх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трёхзначных чисел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трёх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7 по теме «Сложение и вычитание трёх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вычитания трёх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сложение и вычитание трёхзначных чисел в строчку и столб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вычис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вычитание: порядок выполнения действ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выполняются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вычита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 в выражениях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порядок выполнения действий в числовом выражени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 помощью калькулятора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алькулято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вычисления на калькулятор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и неизвестн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и неизвестно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неизвестно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ться математической терминологией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равенство и у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компонента арифметических действ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уравн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урав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уравнения и числовые равенства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слаг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слагаемо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г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и решении уравнений правила нахождения неизвестного слаг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вычит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вычитаемо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и решении уравнений правила нахождения неизвестного вычит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уменьш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уменьшаемо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и решении уравнений правила нахождения неизвестного уменьш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ить уравнени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шать простые и составные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едметов поров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пределить предметы поровну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ределять предметы поровн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 </w:t>
            </w:r>
            <w:r>
              <w:rPr>
                <w:b/>
                <w:sz w:val="20"/>
                <w:szCs w:val="20"/>
              </w:rPr>
              <w:t>«: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записывать деление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деление на основе практических действий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и его 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езультата действия деле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частн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значение частного по рисунку или схем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 и  делите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действ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тель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 записывать частные чисел по сх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ировать част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вычит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делением и вычитание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ае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значение частного с помощью последовательного многократного вычитания делителя из делимог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измер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деления с процессом измерения величины(длины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способ подбор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полам и полов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делить на равные части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вин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авливать связь между делением геометрической фигуры пополам и делением соответствующей величины пополам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несколько равных частей и д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деление на несколько ( более чем на 2) равных частей данной величины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уменьшение несколько раз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ь в несколько ра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ньшать данную величину в несколько 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равнение величин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ервой и второй ступеней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нужно выполнять арифметические действ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порядок действий в выражениях, содержащих действия первой и второй ступеней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прошло времен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е и песочные ч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време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 «Сколько прошло времен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аботе песочных  и солнечных ча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чь и полден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  «Который час?»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ерблат и римские циф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время по часам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ерблат Римские цифр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ремя по час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 записывать римские цифры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минута. Учимся узнавать и называть  время по часа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ремя по часам; 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ем  равные отрезки. Числа на числовом луч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ожить равные отрезки на числовом луч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</w:rPr>
              <w:t>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ладывать равные отрезки на числовом луч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циркуль для геометрических построений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ряд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строить натуральный ряд чисел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 натуральный ряд чисел на числовом луче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су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время по часам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к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час и сутк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нед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времен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ел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неделю и сутк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времен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месяц и сутк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и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ендар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время по часам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месяц и го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век. Учимся пользоваться календарё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льзоваться различными видами календарей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век  и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различными видами календарей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 и проверка решения данной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составить обратную задачу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ерить решение обратной задач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оверку решения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 и решать обратные задач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уравнения. Учимся решать задачи с помощью уравнен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ить задачу с помощью уравне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решение задачи с помощью уравне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 с помощью циркуля и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на бумаге геометрических фигу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торонний треуголь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 построение равностороннего треугольника с помощью циркуля и лине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значение числовых выражен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войства изученных арифметических действий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№ 8 за 2 полугод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тро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состав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в пределах 100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множение и деление одно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и сохранять учебную задач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извольно и осозна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 иско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ставных зада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о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условие и требование в арифметической задач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овер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– дата и время – продолжи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ерить решение задач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следовательность событ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- 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- продолжительнос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составные задачи и выполнять проверку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изученной терминолог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на определение времени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ое путешествие по таблице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учили и учились в стар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зн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аблицу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изученные приёмы сложения, вычитания, умножения и деления натуральных чисе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е и решать логическ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Входная контрольная работа № 1 по теме: «Повторение изученного в 1 классе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знания и умения учащихся за 1 кла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Запиши цифрами чис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ятнадцать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семнадцать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диннадцать 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естн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ин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тырн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мнадцать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иши их в порядке возраст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Подчеркни суммы синим цветом, а разности – красным цве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числи значения сумм и разносте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+5             12+5       10+9         5+4        3+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-4            18-3        16-6          8-7         10-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 xml:space="preserve">Начерти один отрезок 8 см, а другой на 2 см короче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Запиши длину второго отрез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Реши задач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ычисли и запиши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ыбалке Женя и Дима поймали 10 карасей. Дима поймал 4 карася. 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поймал Женя?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нтрольная работа № 2 по теме: «Нумерация и сравнение двузначных чисел»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 xml:space="preserve">Цель:  </w:t>
      </w:r>
      <w:r>
        <w:rPr>
          <w:sz w:val="20"/>
          <w:szCs w:val="20"/>
        </w:rPr>
        <w:t>проверить умения сравнивать и записывать двузначные числа, выполнять сложение и вычитание «круглых» двузначных чисел, выбирать правильный способ решения арифметической задачи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Реши задачу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Лены 6 кукол, а у Иры на 3 куклы боль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лько кукол у Ир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ычис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+ 10        80 – 40        50 + 2         50 +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 + 4        17 – 5           90 + 6        80 – 2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Сравни и поставь знак </w:t>
      </w:r>
      <w:r>
        <w:rPr>
          <w:b/>
          <w:i/>
          <w:sz w:val="20"/>
          <w:szCs w:val="20"/>
        </w:rPr>
        <w:t>больше, меньше или равно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… 56           25…29        32…92        35…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Начерти прямоугольник со сторонами 3 см  и 7 с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Запиши чис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десятка и 2 единиц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десятка  и 8 единиц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десятков и 6 единиц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десяток и 5 единиц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/>
      </w:pPr>
      <w:r>
        <w:rPr>
          <w:b/>
          <w:sz w:val="20"/>
          <w:szCs w:val="20"/>
        </w:rPr>
        <w:t>Контрольная работа № 3 за 1 четверть по теме: « Сложение и вычитание двузначных  и однозначных чисел»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проверить умения складывать и вычитать двузначные числа.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Запишите числа в порядке возраст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, 34, 8, 27, 43, 80, 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ычислит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+40           33+8          39-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+30           27+2          76-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+9             80-20          55-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+7              96-5           49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шите задачу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брата было 12 яблок. Он отдал сестре 6 яблок. 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Сколько яблок осталось у брата?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4  по теме: « Сложение и вычитание двузначных  чисел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 проверить вычислительные навыки сложения и вычитания чисел в пределах 100, умения сравнивать числа в пределах 100, решать задачи на разностное сравнение, чертить прямоугольник с помощью линейки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ишите цифрами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 дес. 5 ед.                7 дес. 2 ед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8 дес.                         5 дес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9 дес. 2 ед.                4 дес. 3 ед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>.  Выполни действия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36+21           59-23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4+23           68-47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5+28           64-39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57+39           72-25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шите задачу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 Татьяны – 23 книги со сказками, а у Коли – 17 книг со сказками. У кого книг больше и на сколько больше?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ите сравнение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57…9         63…54          72…75        20+5….20+9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8…10         49…91         48…41         26+6…27+5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ройте прямоугольник со сторонами 3 см и 6 см.</w:t>
      </w:r>
    </w:p>
    <w:p>
      <w:pPr>
        <w:pStyle w:val="Normal"/>
        <w:tabs>
          <w:tab w:val="clear" w:pos="708"/>
          <w:tab w:val="left" w:pos="6920" w:leader="none"/>
        </w:tabs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5 за 1 полугодие  по теме: « Сумма и произведение»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умения учащихся находить длину ломаной, значение произведения с помощью суммы одинаковых слагаемых, решать текстовые задачи, вычислять периметр многоугольника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Вычислить периметр прямоугольника со сторонами 2 см и 4 см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авить пропущенные числа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6 дм = …см            2 дм 7 см =…см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м = 100 см         93 см = … дм … см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ертите ломаную линию, звенья которой равны 1 дм; 7 см; 3 см. Найдите длину этой ломаной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Вычислите значение произведений, используя сложение одинаковых слагаемых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3*9           8*5        0*10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7*4           1*6        4*6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. Решите задачу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У Тамары было 100 р. Она купила пачку чая за 35 р. И батон хлеба за 18 р. Сколько денег у неё осталось?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6  по теме: « Табличное умножение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знания таблицы умножения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  Вычисли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(18 – 9) *2            6*3+5*4         5*6        4*4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 xml:space="preserve"> 13-4 )*4             7*2+8*3          2*9         3*7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Увеличь величины в 8 раз и запиши результат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6 см;       9кг;    3см;    7кг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Построй прямоугольник</w:t>
      </w:r>
      <w:r>
        <w:rPr>
          <w:sz w:val="20"/>
          <w:szCs w:val="20"/>
        </w:rPr>
        <w:t>, у которого хотя бы один из углов был прямой. Отметь на чертеже этот угол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 задачу: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За первый день туристы прошли 7км, а за второй день – в 3 раза больше. Сколько километров туристы прошли за второй день?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7  по теме: « Сложение и вычитание трёхзначных чисел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знания алгоритма сложения и вычитания трёхзначных чисел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Вычисли значение разности в строчку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68-34 ;    72-28  ; 75-24;     82-68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Запиши и выполни сложение и вычитание столбиком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82+316        274+18         371+215        462+84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754-431         683-65          853-321          372-46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Построй окружность, радиус которой равен 3см. Запиши длину диаметра этой окружности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ая контрольная работа № 8 за 2 полугодие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/>
      </w:pPr>
      <w:r>
        <w:rPr>
          <w:b/>
          <w:bCs/>
          <w:spacing w:val="45"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проверить усвоение: а) нумерации двузначных и</w:t>
      </w:r>
      <w:r>
        <w:rPr>
          <w:sz w:val="20"/>
          <w:szCs w:val="20"/>
        </w:rPr>
        <w:t> трехзначных чисел; б) вычислительных приемов сложения и вычитания в пределах 100; в) табличных навыков сложения однозначных чисел с переходом в другой разряд и соответствующих случаев вычитания; г) математической терминологии; д) смысла умнож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Используя цифры 5, 7, 2, запишите наибольшее и наименьшее трехзначное чис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Выпишите выражения, значения которых равны 64.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3120" w:leader="none"/>
          <w:tab w:val="left" w:pos="4815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4 –30</w:t>
        <w:tab/>
        <w:t>74 – 6</w:t>
        <w:tab/>
        <w:t>21 + 43</w:t>
        <w:tab/>
        <w:t>75 – 9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3120" w:leader="none"/>
          <w:tab w:val="left" w:pos="3855" w:leader="none"/>
          <w:tab w:val="left" w:pos="4815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7 + 7</w:t>
        <w:tab/>
        <w:t>98 – 34</w:t>
        <w:tab/>
        <w:t>59 + 3</w:t>
        <w:tab/>
        <w:tab/>
        <w:t>84 – 20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Вставьте пропущенные знаки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 ... 5 ... 6 = 29</w:t>
        <w:tab/>
        <w:tab/>
        <w:tab/>
        <w:t xml:space="preserve">14 ... 5 ... 20 = 29 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 ... 6 ... 5 = 53</w:t>
        <w:tab/>
        <w:tab/>
        <w:tab/>
        <w:t>12 ... 2 ... 9 = 90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Запишите выражения и найдите их значения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 увеличить в 4 раза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едение чисел 5 и 9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8 уменьшить на 6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сколько 83 больше 24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Вставьте пропущенные числа.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 · 9 – 5 = 5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8 = 3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6 = 6 · 8</w:t>
        <w:tab/>
        <w:tab/>
        <w:tab/>
        <w:t xml:space="preserve"> 4 · 1 – 4 = 4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На первой полке 36 книг, а на второй – на 27 книг меньше. Сколько книг на двух полк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Lucida Sans Unicode" w:cs="Tahoma"/>
      <w:kern w:val="2"/>
      <w:sz w:val="24"/>
      <w:szCs w:val="24"/>
      <w:lang w:val="ru-RU" w:bidi="hi-IN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283" w:firstLine="340"/>
    </w:pPr>
    <w:rPr>
      <w:rFonts w:ascii="Calibri" w:hAnsi="Calibri" w:eastAsia="Lucida Sans Unicode" w:cs="Tahoma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08:00Z</dcterms:created>
  <dc:creator>User</dc:creator>
  <dc:description/>
  <cp:keywords/>
  <dc:language>en-US</dc:language>
  <cp:lastModifiedBy>Новокировская школа</cp:lastModifiedBy>
  <cp:lastPrinted>2016-09-22T08:12:00Z</cp:lastPrinted>
  <dcterms:modified xsi:type="dcterms:W3CDTF">2017-10-01T07:09:00Z</dcterms:modified>
  <cp:revision>3</cp:revision>
  <dc:subject/>
  <dc:title/>
</cp:coreProperties>
</file>