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06" w:gutter="0" w:header="0" w:top="1134" w:footer="708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90"/>
        <w:gridCol w:w="991"/>
        <w:gridCol w:w="1981"/>
        <w:gridCol w:w="1620"/>
        <w:gridCol w:w="2340"/>
        <w:gridCol w:w="2977"/>
        <w:gridCol w:w="2063"/>
        <w:gridCol w:w="897"/>
      </w:tblGrid>
      <w:tr>
        <w:trPr/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ы Содержание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результаты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дификатор</w:t>
            </w:r>
          </w:p>
        </w:tc>
      </w:tr>
      <w:tr>
        <w:trPr>
          <w:trHeight w:val="27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Метапредметные</w:t>
            </w:r>
            <w:r>
              <w:rPr>
                <w:rFonts w:cs="Times New Roman" w:ascii="Times New Roman" w:hAnsi="Times New Roman"/>
                <w:bCs/>
              </w:rPr>
              <w:t xml:space="preserve">Р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. Регулятивны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. Позновательн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. Коммуникативн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я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личностные взаимоотношения в семье со сверстниками решение конфликтных ситуаций внешность человека и черты характер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страны второго иностранного языка и родная страна их географическое положеие столицы и крупные города Знакомство 9ч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02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накомство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ого знания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Личные местоимения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Глаголы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ддеп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Вопросы с вопросительным словом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as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o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ohe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)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и ответы на них.</w:t>
            </w:r>
          </w:p>
          <w:p>
            <w:pPr>
              <w:pStyle w:val="TextBody"/>
              <w:shd w:fill="auto" w:val="clear"/>
              <w:spacing w:lineRule="exact" w:line="211"/>
              <w:ind w:left="20" w:hanging="0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sz w:val="24"/>
                <w:szCs w:val="24"/>
              </w:rPr>
              <w:t>Порядок слов; интонация простого предложения.</w:t>
            </w:r>
            <w:r>
              <w:rPr>
                <w:rStyle w:val="Dash041e005f0431005f044b005f0447005f043d005f044b005f0439005f005fchar1char1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личные местоимения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глаголы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oh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n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mog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вопросы с вопроситель</w:t>
              <w:softHyphen/>
              <w:t>ным словом и ответы порядок сл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знакомление с новым учебником, понимание на слух в мини-диалогах элементарных форм приветствия и .прощания, умение воспроизводить и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амостоятельно определять цели своего обучения, ставить и К.формулировать для себя новые задачи в учебе и П.познавательной деятельности, развивать мотивы и интересы своей познавательной дея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лингвострановедческого кругозора учащихся, формирование мотивации изучения иностранного языка и стремление к самосовершенствованию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Б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07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личностные взаимоотношения в семье со сверстниками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вор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rStyle w:val="Dash041e005f0431005f044b005f0447005f043d005f044b005f0439005f005fchar1char1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Личные местоимения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Глаголы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ддеп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Вопросы с вопросительным словом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as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o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ohe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)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и ответы на них.</w:t>
            </w:r>
          </w:p>
          <w:p>
            <w:pPr>
              <w:pStyle w:val="TextBody"/>
              <w:shd w:fill="auto" w:val="clear"/>
              <w:spacing w:lineRule="exact" w:line="211"/>
              <w:ind w:left="20" w:hanging="0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sz w:val="24"/>
                <w:szCs w:val="24"/>
              </w:rPr>
              <w:t>Порядок слов; интонация простого предложения.</w:t>
            </w:r>
            <w:r>
              <w:rPr>
                <w:rStyle w:val="Dash041e005f0431005f044b005f0447005f043d005f044b005f0439005f005fchar1char1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личные местоимения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глаголы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oh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n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mog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вопросы с вопроситель</w:t>
              <w:softHyphen/>
              <w:t>ным словом и ответы порядок сл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диалогической речи на слух, аудирование с извлечением необходимой информ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амостоятельно определять цели своего обучения, ставить и К.формулировать для себя новые задачи в учебе и П.познавательной деятельности, развивать мотивы и интересы своей познавательной дея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изучения иностранного языка и стремление к самосовершенствованию, расширение лингвострановедческого кругозо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Б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09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сказ о себ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ость человека и черты характер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Говорение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ление новых знани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Личные местоимения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Глаголы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ддеп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Вопросы с вопросительным словом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as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o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ohe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)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и ответы на них.</w:t>
            </w:r>
          </w:p>
          <w:p>
            <w:pPr>
              <w:pStyle w:val="42"/>
              <w:shd w:fill="auto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Arial2"/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орядок слов; интонация простого предложения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heiBt du?</w:t>
            </w:r>
          </w:p>
          <w:p>
            <w:pPr>
              <w:pStyle w:val="42"/>
              <w:shd w:fill="auto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geht es dir/Ihnen? Woher kommst du?</w:t>
            </w:r>
          </w:p>
          <w:p>
            <w:pPr>
              <w:pStyle w:val="42"/>
              <w:shd w:fill="auto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o wohnst du?</w:t>
            </w:r>
          </w:p>
          <w:p>
            <w:pPr>
              <w:pStyle w:val="42"/>
              <w:shd w:fill="auto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 magst du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ообщать сведения о себе, в том числе в письменном виде, и запрашивать сведения в ситуации «Знакомство», чтение с пониманием, написание анке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амостоятельно определять цели своего обучения, ставить и К.формулировать для себя новые задачи в учебе и П.познавательной деятельности, развивать мотивы и интересы своей познавательной дея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14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комство с немецким алфавитом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ись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rStyle w:val="Dash041e005f0431005f044b005f0447005f043d005f044b005f0439005f005fchar1char1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Личные местоимения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Глаголы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ддеп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Вопросы с вопросительным словом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as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o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ohe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)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и ответы на ни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Arial2"/>
                <w:rFonts w:cs="Times New Roman" w:ascii="Times New Roman" w:hAnsi="Times New Roman"/>
                <w:sz w:val="24"/>
                <w:szCs w:val="24"/>
              </w:rPr>
              <w:t>Порядок слов; интонация простого предлож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орфографических навыков, знакомство с немецким алфавит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Формирование ответственного отношения к учению, готовности и К,способности обучающихся к саморазвитию и П.самообразованию на основе мотивации к обучению и познанию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лингвистического кругозора, воспитание чувства самоуважения на основе уже сформированных умений при изучении первого иностранн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16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юбимые занятия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rStyle w:val="Dash041e005f0431005f044b005f0447005f043d005f044b005f0439005f005fchar1char1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Личные местоимения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Глаголы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ддеп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Вопросы с вопросительным словом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as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o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ohe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)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и ответы на них.</w:t>
            </w:r>
          </w:p>
          <w:p>
            <w:pPr>
              <w:pStyle w:val="TextBody"/>
              <w:shd w:fill="auto" w:val="clear"/>
              <w:spacing w:lineRule="exact" w:line="211"/>
              <w:ind w:left="20" w:hanging="0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sz w:val="24"/>
                <w:szCs w:val="24"/>
              </w:rPr>
              <w:t>Порядок слов; интонация простого предложения.</w:t>
            </w:r>
            <w:r>
              <w:rPr>
                <w:rStyle w:val="Dash041e005f0431005f044b005f0447005f043d005f044b005f0439005f005fchar1char1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личные местоимения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глаголы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oh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n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mog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вопросы с вопроситель</w:t>
              <w:softHyphen/>
              <w:t>ным словом и ответы порядок сл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беседы в ситуации «Знакомств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Формирование ответственного отношения к учению, готовности и К.способности обучающихся к саморазвитию и самообразованию на основе П.мотивации к обучению и познанию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вежливого отношения при общении друг с другом, расширение лингвострановедческого кругозо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21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алоги друг с другом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удир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  <w:r>
              <w:rPr>
                <w:rStyle w:val="Dash041e005f0431005f044b005f0447005f043d005f044b005f0439005f005fchar1char1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Личные местоимения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Глаголы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ддеп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Вопросы с вопросительным словом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as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o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ohe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)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и ответы на них.</w:t>
            </w:r>
          </w:p>
          <w:p>
            <w:pPr>
              <w:pStyle w:val="42"/>
              <w:shd w:fill="auto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Arial2"/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орядок слов; интонация простого предложения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heiBt du?</w:t>
            </w:r>
          </w:p>
          <w:p>
            <w:pPr>
              <w:pStyle w:val="42"/>
              <w:shd w:fill="auto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geht es dir/Ihnen? Woher kommst du?</w:t>
            </w:r>
          </w:p>
          <w:p>
            <w:pPr>
              <w:pStyle w:val="42"/>
              <w:shd w:fill="auto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o wohnst du?</w:t>
            </w:r>
          </w:p>
          <w:p>
            <w:pPr>
              <w:pStyle w:val="42"/>
              <w:shd w:fill="auto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 magst du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ективное чтение, монологическое высказы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анализировать, К.сопоставлять и соотносить зрительный образ и текстовый материа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мотивации к обучению и познанию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взаимоуваж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23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сказ о себе и о своем друге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ового материала</w:t>
            </w:r>
            <w:r>
              <w:rPr>
                <w:rStyle w:val="Dash041e005f0431005f044b005f0447005f043d005f044b005f0439005f005fchar1char1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Личные местоимения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Глаголы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ддеп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Вопросы с вопросительным словом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as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o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ohe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)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и ответы на них.</w:t>
            </w:r>
          </w:p>
          <w:p>
            <w:pPr>
              <w:pStyle w:val="42"/>
              <w:shd w:fill="auto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Arial2"/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орядок слов; интонация простого предложения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heiBt du?</w:t>
            </w:r>
          </w:p>
          <w:p>
            <w:pPr>
              <w:pStyle w:val="42"/>
              <w:shd w:fill="auto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geht es dir/Ihnen? Woher kommst du?</w:t>
            </w:r>
          </w:p>
          <w:p>
            <w:pPr>
              <w:pStyle w:val="42"/>
              <w:shd w:fill="auto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o wohnst du?</w:t>
            </w:r>
          </w:p>
          <w:p>
            <w:pPr>
              <w:pStyle w:val="42"/>
              <w:shd w:fill="auto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 magst du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читать географические названия, аудирование и письмо, монологическое высказы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амостоятельно планировать альтернативные пути достижения целей, К.осознанно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способность решения учебных и познавательных зада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патриотизма, гордости за свою страну и любви к н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28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е портфолио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удир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</w:t>
            </w:r>
            <w:r>
              <w:rPr>
                <w:rStyle w:val="Dash041e005f0431005f044b005f0447005f043d005f044b005f0439005f005fchar1char1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Личные местоимения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Глаголы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ддеп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Вопросы с вопросительным словом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as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o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ohe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)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и ответы на ни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Arial2"/>
                <w:rFonts w:cs="Times New Roman" w:ascii="Times New Roman" w:hAnsi="Times New Roman"/>
                <w:sz w:val="24"/>
                <w:szCs w:val="24"/>
              </w:rPr>
              <w:t>Порядок слов; интонация простого предлож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ечевой компетенции в устной речи и аудирова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Систематизация приобретенных умений и навыков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рефлексия и саморефлексия в рамках работы над портфоли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способность решения учебных и познавательных зада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ответственности и личной заинтересованности в результатах изучения немецк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30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страны второго иностранного языка и родная страна их географическое положеие столицы и крупные города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  <w:r>
              <w:rPr>
                <w:rStyle w:val="Dash041e005f0431005f044b005f0447005f043d005f044b005f0439005f005fchar1char1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Личные местоимения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Глаголы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ддеп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Вопросы с вопросительным словом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as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o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ohe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)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и ответы на ни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Arial2"/>
                <w:rFonts w:cs="Times New Roman" w:ascii="Times New Roman" w:hAnsi="Times New Roman"/>
                <w:sz w:val="24"/>
                <w:szCs w:val="24"/>
              </w:rPr>
              <w:t>Порядок слов; интонация простого предлож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уровня сформированности коммуникативной, компенсаторной, языковой и речевой компетенций по пройденной те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устанавливать причинно-следственные связи, строить логическое К.рассуждение, умозаключение и делать выво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способность решения учебных и познавательных зада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самоуважения и самокритич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К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</w:rPr>
              <w:t>Мой класс школьное образование школьная жизнь изучаемые предметы и отношение к ним переписка с зарубежными сверстниками каникулы в различное время года мой класс9ч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05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ое образование школьная жизнь изучаемые предметы и отношение к ним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Личные местоимения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e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i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Глаголы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 w:eastAsia="ru-RU"/>
              </w:rPr>
              <w:t xml:space="preserve">коттеп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бдеп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Определённый и неопределённый ар</w:t>
              <w:softHyphen/>
              <w:t xml:space="preserve">тикли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e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as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ein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Притяжательные местоимения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m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Предлоги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auf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Числа; школьные принадлежности; названия некоторых школьных пред</w:t>
              <w:softHyphen/>
              <w:t>метов.</w:t>
            </w:r>
          </w:p>
          <w:p>
            <w:pPr>
              <w:pStyle w:val="TextBody"/>
              <w:shd w:fill="auto" w:val="clear"/>
              <w:spacing w:lineRule="exact" w:line="211" w:before="0" w:after="60"/>
              <w:ind w:left="20" w:right="80" w:hanging="0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sz w:val="24"/>
                <w:szCs w:val="24"/>
              </w:rPr>
              <w:t>Ударение в предложении; интонация вопросительного предложения; сло</w:t>
              <w:softHyphen/>
              <w:t>варное ударение.</w:t>
            </w:r>
            <w:r>
              <w:rPr>
                <w:rStyle w:val="Dash041e005f0431005f044b005f0447005f043d005f044b005f0439005f005fchar1char1"/>
                <w:color w:val="000000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Числа, школьные принад</w:t>
              <w:softHyphen/>
              <w:t>лежности, некоторые школьные предметы</w:t>
            </w:r>
          </w:p>
          <w:p>
            <w:pPr>
              <w:pStyle w:val="42"/>
              <w:shd w:fill="auto" w:val="clear"/>
              <w:ind w:left="20" w:right="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s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deine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Handynum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тег?</w:t>
            </w:r>
          </w:p>
          <w:p>
            <w:pPr>
              <w:pStyle w:val="42"/>
              <w:shd w:fill="auto" w:val="clear"/>
              <w:ind w:left="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 ist das?</w:t>
            </w:r>
          </w:p>
          <w:p>
            <w:pPr>
              <w:pStyle w:val="42"/>
              <w:shd w:fill="auto" w:val="clear"/>
              <w:ind w:left="20" w:right="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heiBt das auf Deutsch?</w:t>
            </w:r>
          </w:p>
          <w:p>
            <w:pPr>
              <w:pStyle w:val="42"/>
              <w:shd w:fill="auto" w:val="clear"/>
              <w:ind w:left="20" w:right="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Das ist meine Freundin. Sie heiBt..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пользоваться компенсаторными умениями при введении в тему, основываясь на текстовом и иллюстративном материал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устанавливать причинно-следственные связи, строить логическое к.рассуждение, умозаключение и делать выво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способность решения учебных и познавательных зада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толерантности и взаимопонимания в общении со сверстникам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07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бые глаголы в настоящем времени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ам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Личные местоимения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e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i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Глаголы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 w:eastAsia="ru-RU"/>
              </w:rPr>
              <w:t xml:space="preserve">коттеп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бдеп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Определённый и неопределённый ар</w:t>
              <w:softHyphen/>
              <w:t xml:space="preserve">тикли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e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as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ein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Притяжательные местоимения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m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Предлоги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auf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Числа; школьные принадлежности; названия некоторых школьных пред</w:t>
              <w:softHyphen/>
              <w:t>мет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Arial2"/>
                <w:rFonts w:cs="Times New Roman" w:ascii="Times New Roman" w:hAnsi="Times New Roman"/>
                <w:sz w:val="24"/>
                <w:szCs w:val="24"/>
              </w:rPr>
              <w:t>Ударение в предложении; интонация вопросительного предложения; сло</w:t>
              <w:softHyphen/>
              <w:t>варное ударе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диалогической речи с употреблением слабых глаголов в настоящем времени в единственном числ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оздавать, применять и преобразовывать знаки и символы, модели и схемы для П.решения учебных и познавательных зада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Строить логическое размышлени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лингвистического кругозора в устной и письменной речи, воспитание внимательного отношения к собеседник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12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седа по телефону.</w:t>
            </w:r>
            <w:r>
              <w:rPr>
                <w:rFonts w:cs="Times New Roman" w:ascii="Times New Roman" w:hAnsi="Times New Roman"/>
              </w:rPr>
              <w:t xml:space="preserve"> переписка с зарубежными сверстниками каникулы в различное время года мой класс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Личные местоимения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e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i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Глаголы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 w:eastAsia="ru-RU"/>
              </w:rPr>
              <w:t xml:space="preserve">коттеп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бдеп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Определённый и неопределённый ар</w:t>
              <w:softHyphen/>
              <w:t xml:space="preserve">тикли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e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as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ein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Притяжательные местоимения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m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Предлоги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auf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Числа; школьные принадлежности; названия некоторых школьных пред</w:t>
              <w:softHyphen/>
              <w:t>метов.</w:t>
            </w:r>
          </w:p>
          <w:p>
            <w:pPr>
              <w:pStyle w:val="TextBody"/>
              <w:shd w:fill="auto" w:val="clear"/>
              <w:spacing w:lineRule="exact" w:line="211" w:before="0" w:after="60"/>
              <w:ind w:left="20" w:right="80" w:hanging="0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sz w:val="24"/>
                <w:szCs w:val="24"/>
              </w:rPr>
              <w:t>Ударение в предложении; интонация вопросительного предложения; сло</w:t>
              <w:softHyphen/>
              <w:t>варное ударение.</w:t>
            </w:r>
            <w:r>
              <w:rPr>
                <w:rStyle w:val="Dash041e005f0431005f044b005f0447005f043d005f044b005f0439005f005fchar1char1"/>
                <w:color w:val="000000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Числа, школьные принад</w:t>
              <w:softHyphen/>
              <w:t>лежности, некоторые школьные предметы</w:t>
            </w:r>
          </w:p>
          <w:p>
            <w:pPr>
              <w:pStyle w:val="42"/>
              <w:shd w:fill="auto" w:val="clear"/>
              <w:ind w:left="20" w:right="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s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deine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Handynum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тег?</w:t>
            </w:r>
          </w:p>
          <w:p>
            <w:pPr>
              <w:pStyle w:val="42"/>
              <w:shd w:fill="auto" w:val="clear"/>
              <w:ind w:left="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 ist das?</w:t>
            </w:r>
          </w:p>
          <w:p>
            <w:pPr>
              <w:pStyle w:val="42"/>
              <w:shd w:fill="auto" w:val="clear"/>
              <w:ind w:left="20" w:right="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heiBt das auf Deutsch?</w:t>
            </w:r>
          </w:p>
          <w:p>
            <w:pPr>
              <w:pStyle w:val="42"/>
              <w:shd w:fill="auto" w:val="clear"/>
              <w:ind w:left="20" w:right="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Das ist meine Freundin. Sie heiBt..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изация числительных, письмо на основе прослушанного материала, ведение беседы по телефону, употребляя соответствующие клиш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рганизовывать учебное сотрудничество и совместную деятельность с учителем и сверстниками, К.работать индивидуально и в групп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Умение решать учебные задач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культуры общения учащихся средствами иностранного языка в ситуации ведения беседы по телефон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14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 по темам слабые глаголы в настоящем времени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лительные от 20 до 1000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ам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Личные местоимения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e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i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Глаголы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 w:eastAsia="ru-RU"/>
              </w:rPr>
              <w:t xml:space="preserve">коттеп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бдеп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Определённый и неопределённый ар</w:t>
              <w:softHyphen/>
              <w:t xml:space="preserve">тикли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e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as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ein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Притяжательные местоимения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m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Предлоги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auf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Числа; школьные принадлежности; названия некоторых школьных пред</w:t>
              <w:softHyphen/>
              <w:t>метов.</w:t>
            </w:r>
          </w:p>
          <w:p>
            <w:pPr>
              <w:pStyle w:val="TextBody"/>
              <w:shd w:fill="auto" w:val="clear"/>
              <w:spacing w:lineRule="exact" w:line="211" w:before="0" w:after="60"/>
              <w:ind w:left="20" w:right="80" w:hanging="0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sz w:val="24"/>
                <w:szCs w:val="24"/>
              </w:rPr>
              <w:t>Ударение в предложении; интонация вопросительного предложения; сло</w:t>
              <w:softHyphen/>
              <w:t>варное ударение.</w:t>
            </w:r>
            <w:r>
              <w:rPr>
                <w:sz w:val="24"/>
                <w:szCs w:val="24"/>
              </w:rPr>
              <w:t xml:space="preserve"> Изучение нового материала</w:t>
            </w:r>
            <w:r>
              <w:rPr>
                <w:rStyle w:val="Dash041e005f0431005f044b005f0447005f043d005f044b005f0439005f005fchar1char1"/>
                <w:color w:val="000000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Числа, школьные принад</w:t>
              <w:softHyphen/>
              <w:t>лежности, некоторые школьные предметы</w:t>
            </w:r>
          </w:p>
          <w:p>
            <w:pPr>
              <w:pStyle w:val="42"/>
              <w:shd w:fill="auto" w:val="clear"/>
              <w:ind w:left="20" w:right="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s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deine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Handynum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тег?</w:t>
            </w:r>
          </w:p>
          <w:p>
            <w:pPr>
              <w:pStyle w:val="42"/>
              <w:shd w:fill="auto" w:val="clear"/>
              <w:ind w:left="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 ist das?</w:t>
            </w:r>
          </w:p>
          <w:p>
            <w:pPr>
              <w:pStyle w:val="42"/>
              <w:shd w:fill="auto" w:val="clear"/>
              <w:ind w:left="20" w:right="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heiBt das auf Deutsch?</w:t>
            </w:r>
          </w:p>
          <w:p>
            <w:pPr>
              <w:pStyle w:val="42"/>
              <w:shd w:fill="auto" w:val="clear"/>
              <w:ind w:left="20" w:right="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Das ist meine Freundin. Sie heiBt..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числительных от 20 до 1000, активизация лексики в игровых ситуаци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рганизовывать учебное сотрудничество и совместную деятельность с учителем и сверстниками, К.работать индивидуально и в групп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устанавливать логическую последовательность основных факт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взаимопомощи при работе в группа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19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ьная работа по темам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бые глаголы в настоящем времени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лительные от 20 до 100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ind w:left="20" w:right="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Контрольная раб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на слух и употребление в мини-диалогах нового лексического материала по теме «Школьные принадлежност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Развитие смыслового чтения, включая умение выделять тему, прогнозировать содержание текста по заголовку/ключевым словам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. выделять основную мысль, главные факты, П.устанавливать логическую последовательность основных факт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изучения иностранных языков и стремления к самосовершенствованию в образовательной области «Иностранный язык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21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кольные предметы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Говор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Личные местоимения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e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i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Глаголы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 w:eastAsia="ru-RU"/>
              </w:rPr>
              <w:t xml:space="preserve">коттеп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бдеп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Определённый и неопределённый ар</w:t>
              <w:softHyphen/>
              <w:t xml:space="preserve">тикли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e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as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ein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Притяжательные местоимения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m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Предлоги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auf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Числа; школьные принадлежности; названия некоторых школьных пред</w:t>
              <w:softHyphen/>
              <w:t>мет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Arial2"/>
                <w:rFonts w:cs="Times New Roman" w:ascii="Times New Roman" w:hAnsi="Times New Roman"/>
                <w:sz w:val="24"/>
                <w:szCs w:val="24"/>
              </w:rPr>
              <w:t>Ударение в предложении; интонация вопросительного предложения; сло</w:t>
              <w:softHyphen/>
              <w:t>варное ударе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селективного чтения, понимание прочитанного текста с визуальной опор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Развитие смыслового чтения, включая умение выделять тему, прогнозировать содержание текста по заголовку/ключевым словам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.выделять основную мысль, главные факты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устанавливать логическую последовательность основных факт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товарищества и взаимопомощи при работе в парах, расширение кругозора учащихс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2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кольные принадлежности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Личные местоимения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e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i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Глаголы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 w:eastAsia="ru-RU"/>
              </w:rPr>
              <w:t xml:space="preserve">коттеп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бдеп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Определённый и неопределённый ар</w:t>
              <w:softHyphen/>
              <w:t xml:space="preserve">тикли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e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as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ein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Притяжательные местоимения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m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Предлоги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auf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Числа; школьные принадлежности; названия некоторых школьных пред</w:t>
              <w:softHyphen/>
              <w:t>мет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Arial2"/>
                <w:rFonts w:cs="Times New Roman" w:ascii="Times New Roman" w:hAnsi="Times New Roman"/>
                <w:sz w:val="24"/>
                <w:szCs w:val="24"/>
              </w:rPr>
              <w:t>Ударение в предложении; интонация вопросительного предложения; сло</w:t>
              <w:softHyphen/>
              <w:t>варное ударе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уровня сформированности коммуникативной, компенсаторной, языковой и речевой компетенций по пройденной теме (аудирование, чтен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ценивать правильность выполнения учебной задачи, собственные возможности ее реш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.выделять основную мысль, главные факты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устанавливать логическую последовательность основных факт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еализовывать полученные знания на практике, воспитание чувства самоуважения и самокритич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9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е портфолио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Личные местоимения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e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i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Глаголы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 w:eastAsia="ru-RU"/>
              </w:rPr>
              <w:t xml:space="preserve">коттеп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бдеп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Определённый и неопределённый ар</w:t>
              <w:softHyphen/>
              <w:t xml:space="preserve">тикли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e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as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ein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Притяжательные местоимения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m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Предлоги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auf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Числа; школьные принадлежности; названия некоторых школьных пред</w:t>
              <w:softHyphen/>
              <w:t>метов.</w:t>
            </w:r>
          </w:p>
          <w:p>
            <w:pPr>
              <w:pStyle w:val="TextBody"/>
              <w:shd w:fill="auto" w:val="clear"/>
              <w:spacing w:lineRule="exact" w:line="211" w:before="0" w:after="60"/>
              <w:ind w:left="20" w:right="80" w:hanging="0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sz w:val="24"/>
                <w:szCs w:val="24"/>
              </w:rPr>
              <w:t>Ударение в предложении; интонация вопросительного предложения; сло</w:t>
              <w:softHyphen/>
              <w:t>варное ударение.</w:t>
            </w:r>
            <w:r>
              <w:rPr>
                <w:rStyle w:val="Dash041e005f0431005f044b005f0447005f043d005f044b005f0439005f005fchar1char1"/>
                <w:color w:val="000000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Числа, школьные принад</w:t>
              <w:softHyphen/>
              <w:t>лежности, некоторые школьные предметы</w:t>
            </w:r>
          </w:p>
          <w:p>
            <w:pPr>
              <w:pStyle w:val="42"/>
              <w:shd w:fill="auto" w:val="clear"/>
              <w:ind w:left="20" w:right="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s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deine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Handynum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тег?</w:t>
            </w:r>
          </w:p>
          <w:p>
            <w:pPr>
              <w:pStyle w:val="42"/>
              <w:shd w:fill="auto" w:val="clear"/>
              <w:ind w:left="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 ist das?</w:t>
            </w:r>
          </w:p>
          <w:p>
            <w:pPr>
              <w:pStyle w:val="42"/>
              <w:shd w:fill="auto" w:val="clear"/>
              <w:ind w:left="20" w:right="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heiBt das auf Deutsch?</w:t>
            </w:r>
          </w:p>
          <w:p>
            <w:pPr>
              <w:pStyle w:val="42"/>
              <w:shd w:fill="auto" w:val="clear"/>
              <w:ind w:left="20" w:right="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Das ist meine Freundin. Sie heiBt..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уровня развития компетенций в рамках пройденной лексической те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оздавать, применять и преобразовывать знаки и символы, модели и схемы для решения учебных и познавательных зада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.выделять основную мысль, главные факты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устанавливать логическую последовательность основных факт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ответственности и личной заинтересованности в результатах изучения немецк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11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никулы в различное время года. Лекс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Личные местоимения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e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i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Глаголы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 w:eastAsia="ru-RU"/>
              </w:rPr>
              <w:t xml:space="preserve">коттеп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бдеп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Определённый и неопределённый ар</w:t>
              <w:softHyphen/>
              <w:t xml:space="preserve">тикли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e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as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ein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Притяжательные местоимения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m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Предлоги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auf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Числа; школьные принадлежности; названия некоторых школьных пред</w:t>
              <w:softHyphen/>
              <w:t>мет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Arial2"/>
                <w:rFonts w:cs="Times New Roman" w:ascii="Times New Roman" w:hAnsi="Times New Roman"/>
                <w:sz w:val="24"/>
                <w:szCs w:val="24"/>
              </w:rPr>
              <w:t>Ударение в предложении; интонация вопросительного предложения; сло</w:t>
              <w:softHyphen/>
              <w:t>варное ударе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новых слов с визуальной опорой и употребление их в кратких высказываниях о домашних животны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оздавать, применять и преобразовывать знаки и символы, модели и схемы для решения учебных и познавательных зада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.выделять основную мысль, главные факты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устанавливать логическую последовательность основных факт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ценностного отношения к окружающему миру и формирование познавательной актив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</w:rPr>
              <w:t>Животные  Природа проблемы экологии защита окружающей среды Климат погода  условия проживания в городской и сельской местности. 9ч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16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сказы о животных. Домашние животны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Arial2"/>
                <w:rFonts w:cs="Times New Roman" w:ascii="Times New Roman" w:hAnsi="Times New Roman"/>
                <w:sz w:val="24"/>
                <w:szCs w:val="24"/>
              </w:rPr>
              <w:t>Лекс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ового материал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a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Вопросы без вопросительного слова. Винительный падеж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Множественное число существитель</w:t>
              <w:softHyphen/>
              <w:t>ных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Названия животных, цветов, континен</w:t>
              <w:softHyphen/>
              <w:t>тов и частей света.</w:t>
            </w:r>
          </w:p>
          <w:p>
            <w:pPr>
              <w:pStyle w:val="TextBody"/>
              <w:shd w:fill="auto" w:val="clear"/>
              <w:spacing w:lineRule="exact" w:line="211" w:before="0" w:after="120"/>
              <w:ind w:left="20" w:right="100" w:hanging="0"/>
              <w:jc w:val="both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sz w:val="24"/>
                <w:szCs w:val="24"/>
              </w:rPr>
              <w:t>Словарное ударение, краткие и дол</w:t>
              <w:softHyphen/>
              <w:t>гие гласные.</w:t>
            </w:r>
            <w:r>
              <w:rPr>
                <w:rStyle w:val="Dash041e005f0431005f044b005f0447005f043d005f044b005f0439005f005fchar1char1"/>
                <w:color w:val="000000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Животные, цвета, конти</w:t>
              <w:softHyphen/>
              <w:t>ненты и части света</w:t>
            </w:r>
          </w:p>
          <w:p>
            <w:pPr>
              <w:pStyle w:val="42"/>
              <w:shd w:fill="auto" w:val="clear"/>
              <w:ind w:left="20" w:right="10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oher kommt der Tiger? Was ist dein Liebiingstier? Ich habe eine Katze.</w:t>
            </w:r>
          </w:p>
          <w:p>
            <w:pPr>
              <w:pStyle w:val="42"/>
              <w:shd w:fill="auto" w:val="clear"/>
              <w:ind w:left="20" w:right="34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Sie ist schwarz und ist drei Jahre alt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беседовать на немецком языке друг с другом о домашних животных, чтение и аудирование с понимани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Умение соотносить свои действия с планируемым результатом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корректировать свои действия в соответствии с изменяющейся ситуаци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выделять основную мысль, главные факт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культуры общения при ведении диалога, расширение лингвистического кругозо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18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 по теме рассказы о животных Лекс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ельно-обобщающ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a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Вопросы без вопросительного слова. Винительный падеж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Множественное число существитель</w:t>
              <w:softHyphen/>
              <w:t>ных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Названия животных, цветов, континен</w:t>
              <w:softHyphen/>
              <w:t>тов и частей све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Arial2"/>
                <w:rFonts w:cs="Times New Roman" w:ascii="Times New Roman" w:hAnsi="Times New Roman"/>
                <w:sz w:val="24"/>
                <w:szCs w:val="24"/>
              </w:rPr>
              <w:t>Словарное ударение, краткие и дол</w:t>
              <w:softHyphen/>
              <w:t>гие гласны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приобретенных лексических и грамматических знаний в устной речи в игровой ситу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рганизовывать учебное сотрудничество и совместную деятельность с учителем и сверстниками, К.работать индивидуально и в групп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выделять основную мысль, главные факт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 товарищества и взаимопомощи при работе в группа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23.11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25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тервью друг с другом. Говорение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пряжение глаголов </w:t>
            </w:r>
            <w:r>
              <w:rPr>
                <w:rStyle w:val="Arial1"/>
                <w:rFonts w:cs="Times New Roman" w:ascii="Times New Roman" w:hAnsi="Times New Roman"/>
                <w:i w:val="false"/>
                <w:sz w:val="24"/>
                <w:szCs w:val="24"/>
              </w:rPr>
              <w:t>haben</w:t>
            </w:r>
            <w:r>
              <w:rPr>
                <w:rStyle w:val="Arial1"/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 w:ascii="Times New Roman" w:hAnsi="Times New Roman"/>
                <w:i w:val="false"/>
                <w:sz w:val="24"/>
                <w:szCs w:val="24"/>
              </w:rPr>
              <w:t>sein</w:t>
            </w:r>
            <w:r>
              <w:rPr>
                <w:rStyle w:val="Arial1"/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. Грам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a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Вопросы без вопросительного слова. Винительный падеж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Множественное число существитель</w:t>
              <w:softHyphen/>
              <w:t>ных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Названия животных, цветов, континен</w:t>
              <w:softHyphen/>
              <w:t>тов и частей света.</w:t>
            </w:r>
          </w:p>
          <w:p>
            <w:pPr>
              <w:pStyle w:val="TextBody"/>
              <w:shd w:fill="auto" w:val="clear"/>
              <w:spacing w:lineRule="exact" w:line="211" w:before="0" w:after="120"/>
              <w:ind w:left="20" w:right="100" w:hanging="0"/>
              <w:jc w:val="both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sz w:val="24"/>
                <w:szCs w:val="24"/>
              </w:rPr>
              <w:t>Словарное ударение, краткие и дол</w:t>
              <w:softHyphen/>
              <w:t>гие гласные.</w:t>
            </w:r>
            <w:r>
              <w:rPr>
                <w:rStyle w:val="Dash041e005f0431005f044b005f0447005f043d005f044b005f0439005f005fchar1char1"/>
                <w:color w:val="000000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Животные, цвета, конти</w:t>
              <w:softHyphen/>
              <w:t>ненты и части света</w:t>
            </w:r>
          </w:p>
          <w:p>
            <w:pPr>
              <w:pStyle w:val="42"/>
              <w:shd w:fill="auto" w:val="clear"/>
              <w:ind w:left="20" w:right="10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oher kommt der Tiger? Was ist dein Liebiingstier? Ich habe eine Katze.</w:t>
            </w:r>
          </w:p>
          <w:p>
            <w:pPr>
              <w:pStyle w:val="42"/>
              <w:shd w:fill="auto" w:val="clear"/>
              <w:ind w:left="20" w:right="34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Sie ist schwarz und ist drei Jahre alt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интервьюировать друг друга и давать комментарии по результатам опроса на немецком языке в рамках те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рганизовывать учебное сотрудничество и совместную деятельность с учителем и сверстниками, К.работать индивидуально и в групп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выделять основную мысль, главные факт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культуры общения учащихся, расширение лингвистического кругозора по тем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30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сказ о любимом животном.</w:t>
            </w:r>
            <w:r>
              <w:rPr>
                <w:rFonts w:cs="Times New Roman" w:ascii="Times New Roman" w:hAnsi="Times New Roman"/>
              </w:rPr>
              <w:t xml:space="preserve"> Природа проблемы экологии защита окружающей среды Климат погода  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a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Вопросы без вопросительного слова. Винительный падеж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Множественное число существитель</w:t>
              <w:softHyphen/>
              <w:t>ных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Названия животных, цветов, континен</w:t>
              <w:softHyphen/>
              <w:t>тов и частей све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Arial2"/>
                <w:rFonts w:cs="Times New Roman" w:ascii="Times New Roman" w:hAnsi="Times New Roman"/>
                <w:sz w:val="24"/>
                <w:szCs w:val="24"/>
              </w:rPr>
              <w:t>Словарное ударение, краткие и дол</w:t>
              <w:softHyphen/>
              <w:t>гие гласны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ссказывать о любимом животном, активизация лексики и речевых образцов на письме и в монологической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Умение самостоятельно определять цели своего обучения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,ставить и формулировать для себя новые задачи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развивать мотивы и интересы своей познавательной дея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системы нравственных взглядов, воспитание любви и уважительного отношения к природ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</w:tr>
      <w:tr>
        <w:trPr>
          <w:trHeight w:val="23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2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 изученного материала  по теме.</w:t>
            </w:r>
            <w:r>
              <w:rPr>
                <w:rFonts w:cs="Times New Roman" w:ascii="Times New Roman" w:hAnsi="Times New Roman"/>
              </w:rPr>
              <w:t xml:space="preserve"> Природа проблемы экологии защита окружающей среды Климат погода  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ельно-обобщающ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a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Вопросы без вопросительного слова. Винительный падеж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Множественное число существитель</w:t>
              <w:softHyphen/>
              <w:t>ных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Названия животных, цветов, континен</w:t>
              <w:softHyphen/>
              <w:t>тов и частей света.</w:t>
            </w:r>
          </w:p>
          <w:p>
            <w:pPr>
              <w:pStyle w:val="TextBody"/>
              <w:shd w:fill="auto" w:val="clear"/>
              <w:spacing w:lineRule="exact" w:line="211" w:before="0" w:after="120"/>
              <w:ind w:left="20" w:right="100" w:hanging="0"/>
              <w:jc w:val="both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sz w:val="24"/>
                <w:szCs w:val="24"/>
              </w:rPr>
              <w:t>Словарное ударение, краткие и дол</w:t>
              <w:softHyphen/>
              <w:t>гие гласные.</w:t>
            </w:r>
            <w:r>
              <w:rPr>
                <w:rStyle w:val="Dash041e005f0431005f044b005f0447005f043d005f044b005f0439005f005fchar1char1"/>
                <w:color w:val="000000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Животные, цвета, конти</w:t>
              <w:softHyphen/>
              <w:t>ненты и части света</w:t>
            </w:r>
          </w:p>
          <w:p>
            <w:pPr>
              <w:pStyle w:val="42"/>
              <w:shd w:fill="auto" w:val="clear"/>
              <w:ind w:left="20" w:right="10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oher kommt der Tiger? Was ist dein Liebiingstier? Ich habe eine Katze.</w:t>
            </w:r>
          </w:p>
          <w:p>
            <w:pPr>
              <w:pStyle w:val="42"/>
              <w:shd w:fill="auto" w:val="clear"/>
              <w:ind w:left="20" w:right="34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Sie ist schwarz und ist drei Jahre alt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зация и анализ приобретенных знаний по изученной те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Умение самостоятельно определять цели своего обучения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.ставить и формулировать для себя новые задачи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ответственности и личной заинтересованности в результатах изучения немецк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07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 по темам спряжение глаголов множественное число существительных Грам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уровня сформированности коммуникативной, компенсаторной, языковой и речевой компетенций по пройденной теме (контрольное задан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оздавать, применять и преобразовывать знаки и символы, модели и схемы для К. умение решать  учебные и познавательных зада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ответственности и личной заинтересованности в результатах изучения немецкого языка, воспитание чувства самоуважения и самокритич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09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ьная работа по темам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ряжение глаголов множественное число существитель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ельно-обобщаю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углубление лексического и грамматическ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сознанно использовать речевые средства в соответствии с задачей К. умение использовать коммуникации для выражения своих чувств, мыслей и потребност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возможностей самореализации средствами иностранн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7-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14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имат погода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вор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a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Вопросы без вопросительного слова. Винительный падеж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Множественное число существитель</w:t>
              <w:softHyphen/>
              <w:t>ных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Названия животных, цветов, континен</w:t>
              <w:softHyphen/>
              <w:t>тов и частей све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Arial2"/>
                <w:rFonts w:cs="Times New Roman" w:ascii="Times New Roman" w:hAnsi="Times New Roman"/>
                <w:sz w:val="24"/>
                <w:szCs w:val="24"/>
              </w:rPr>
              <w:t>Словарное ударение, краткие и дол</w:t>
              <w:softHyphen/>
              <w:t>гие гласны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углубление лексического и грамматическ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сознанно использовать речевые средства в соответствии с задачей К. умение использовать коммуникации для выражения своих чувств, мыслей и потребност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возможностей самореализации средствами иностранн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К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           </w:t>
            </w:r>
            <w:r>
              <w:rPr>
                <w:rFonts w:cs="Times New Roman" w:ascii="Times New Roman" w:hAnsi="Times New Roman"/>
              </w:rPr>
              <w:t>Маленькая пауза 2ч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16.12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21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а проблемы экологии Говорение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окружающей среды Говорение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a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Вопросы без вопросительного слова. Винительный падеж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Множественное число существитель</w:t>
              <w:softHyphen/>
              <w:t>ных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Названия животных, цветов, континен</w:t>
              <w:softHyphen/>
              <w:t>тов и частей све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Arial2"/>
                <w:rFonts w:cs="Times New Roman" w:ascii="Times New Roman" w:hAnsi="Times New Roman"/>
                <w:sz w:val="24"/>
                <w:szCs w:val="24"/>
              </w:rPr>
              <w:t>Словарное ударение, краткие и дол</w:t>
              <w:softHyphen/>
              <w:t>гие гласны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углубление лексического и грамматическ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использовать речевые средства в соответствии с задачей К. умение использовать коммуникации для выражения своих чувств, мыслей и потребност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возможностей самореализации средствами иностранн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й школьный день Здоровый образ жизни режим труда и отдыха спорт питание отказ от вредных привычек. школьное образование школьная жизн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аемые предметы отношение к ним. 9ч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23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ременные школы Германии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Указание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Порядок слов в предложениях с ука</w:t>
              <w:softHyphen/>
              <w:t>занием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Предлоги: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ит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vo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...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bis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am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Названия часов, времени суток, дней недели, школьных предметов.</w:t>
            </w:r>
          </w:p>
          <w:p>
            <w:pPr>
              <w:pStyle w:val="TextBody"/>
              <w:shd w:fill="auto" w:val="clear"/>
              <w:spacing w:before="0" w:after="56"/>
              <w:ind w:left="120" w:right="16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sz w:val="24"/>
                <w:szCs w:val="24"/>
              </w:rPr>
              <w:t>Краткая и долгая гласная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Время, время суток, дни недели, школьные пред</w:t>
              <w:softHyphen/>
              <w:t>меты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Um wie vie! Uhr beginnt der Unterricht?</w:t>
            </w:r>
          </w:p>
          <w:p>
            <w:pPr>
              <w:pStyle w:val="42"/>
              <w:shd w:fill="auto" w:val="clear"/>
              <w:ind w:left="120" w:right="4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nn hast du Mathe? Mon tags und freitags habe ich Mathe.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Am Samstag habe ich ke ne Schuie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детальное понимание аутентичного текста страноведческого характе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использовать речевые средства в соответствии с задаче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умение использовать коммуникации для выражения своих чувств, мыслей и потребност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знавательной активности, расширение лингвострановедческого кругозора  по тем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28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писание уроков словарный тест.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овых знан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Указание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Порядок слов в предложениях с ука</w:t>
              <w:softHyphen/>
              <w:t>занием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Предлоги: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ит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vo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...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bis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am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Названия часов, времени суток, дней недели, школьных предметов.</w:t>
            </w:r>
          </w:p>
          <w:p>
            <w:pPr>
              <w:pStyle w:val="TextBody"/>
              <w:shd w:fill="auto" w:val="clear"/>
              <w:spacing w:before="0" w:after="56"/>
              <w:ind w:left="120" w:right="16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sz w:val="24"/>
                <w:szCs w:val="24"/>
              </w:rPr>
              <w:t>Краткая и долгая гласная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Время, время суток, дни недели, школьные пред</w:t>
              <w:softHyphen/>
              <w:t>меты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Um wie vie! Uhr beginnt der Unterricht?</w:t>
            </w:r>
          </w:p>
          <w:p>
            <w:pPr>
              <w:pStyle w:val="42"/>
              <w:shd w:fill="auto" w:val="clear"/>
              <w:ind w:left="120" w:right="4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nn hast du Mathe? Mon tags und freitags habe ich Mathe.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Am Samstag habe ich ke ne Schuie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беседы друг с другом о расписании уроков на неделю, беседа  с элементами анализ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рганизовывать учебное сотрудничество и совместную деятельность с учителем и сверстника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умение использовать коммуникации для выражения своих чувств, мыслей и потребност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взаимопомощи при работе  в парах, воспитание ответственности и аккурат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юбимые учебные предметы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0" w:after="56"/>
              <w:ind w:left="120" w:righ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овых знаний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Время, время суток, дни недели, школьные пред</w:t>
              <w:softHyphen/>
              <w:t>меты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Um wie vie! Uhr beginnt der Unterricht?</w:t>
            </w:r>
          </w:p>
          <w:p>
            <w:pPr>
              <w:pStyle w:val="42"/>
              <w:shd w:fill="auto" w:val="clear"/>
              <w:ind w:left="120" w:right="4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nn hast du Mathe? Mon tags und freitags habe ich Mathe.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Am Samstag habe ich ke ne Schuie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 и расспрос друг друга о любимых школьных предмет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Владение основами самоконтроля, самооценки, принятия решений 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взаимопомощи при работе  в парах, воспитание культуры общ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13.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ое образование школьная жизн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орение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Указание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Порядок слов в предложениях с ука</w:t>
              <w:softHyphen/>
              <w:t>занием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Предлоги: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ит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vo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...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bis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am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Названия часов, времени суток, дней недели, школьных предметов.</w:t>
            </w:r>
          </w:p>
          <w:p>
            <w:pPr>
              <w:pStyle w:val="TextBody"/>
              <w:shd w:fill="auto" w:val="clear"/>
              <w:spacing w:before="0" w:after="56"/>
              <w:ind w:left="120" w:right="16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sz w:val="24"/>
                <w:szCs w:val="24"/>
              </w:rPr>
              <w:t>Краткая и долгая гласная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Время, время суток, дни недели, школьные пред</w:t>
              <w:softHyphen/>
              <w:t>меты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Um wie vie! Uhr beginnt der Unterricht?</w:t>
            </w:r>
          </w:p>
          <w:p>
            <w:pPr>
              <w:pStyle w:val="42"/>
              <w:shd w:fill="auto" w:val="clear"/>
              <w:ind w:left="120" w:right="4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nn hast du Mathe? Mon tags und freitags habe ich Mathe.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Am Samstag habe ich ke ne Schuie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песенным материалом как частью межкультурного общения, контроль подготовленной монологической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рганизовывать учебное сотрудничество и совместную деятельность с учителем и сверстника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взаимопомощи при работе в парах, воспитание чувства ответственности и личной заинтересованности в рез-ах изучения нем.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18.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rStyle w:val="MicrosoftSansSerif"/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Порядок слов в предложениях с ука</w:t>
              <w:softHyphen/>
              <w:t>занием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  <w:lang w:val="ru-RU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  <w:lang w:val="ru-RU"/>
              </w:rPr>
              <w:t xml:space="preserve">Грамматика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Указание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Порядок слов в предложениях с ука</w:t>
              <w:softHyphen/>
              <w:t>занием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Предлоги: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ит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vo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...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bis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am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Названия часов, времени суток, дней недели, школьных предмет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MicrosoftSansSerif"/>
                <w:rFonts w:cs="Times New Roman" w:ascii="Times New Roman" w:hAnsi="Times New Roman"/>
                <w:sz w:val="24"/>
                <w:szCs w:val="24"/>
              </w:rPr>
              <w:t xml:space="preserve">Краткая и долгая гласная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рефлексия учебных достижений учащихся по завершении работы над темой гла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амостоятельно определять цели своего обучения, ставить и К.формулировать новые 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ответственности и личной заинтересованности в рез-ах изучения нем.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2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20.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й школьный день. 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Указание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Порядок слов в предложениях с ука</w:t>
              <w:softHyphen/>
              <w:t>занием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Предлоги: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ит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vo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...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bis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am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Названия часов, времени суток, дней недели, школьных предметов.</w:t>
            </w:r>
          </w:p>
          <w:p>
            <w:pPr>
              <w:pStyle w:val="TextBody"/>
              <w:shd w:fill="auto" w:val="clear"/>
              <w:spacing w:before="0" w:after="56"/>
              <w:ind w:left="120" w:right="16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sz w:val="24"/>
                <w:szCs w:val="24"/>
              </w:rPr>
              <w:t>Краткая и долгая гласная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Время, время суток, дни недели, школьные пред</w:t>
              <w:softHyphen/>
              <w:t>меты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Um wie vie! Uhr beginnt der Unterricht?</w:t>
            </w:r>
          </w:p>
          <w:p>
            <w:pPr>
              <w:pStyle w:val="42"/>
              <w:shd w:fill="auto" w:val="clear"/>
              <w:ind w:left="120" w:right="4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nn hast du Mathe? Mon tags und freitags habe ich Mathe.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Am Samstag habe ich ke ne Schuie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кратких высказываний с визуальной опорой и употребление новой лексики в устной и письменной речи по образц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ценивать правильность выполнения учебной задачи, собственные возможности ее реш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формулировать новые задач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знавательной активности, социокультурной и общей компетенции, воспитание чувства пунктуальности и ответствен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25.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й распорядок дня. 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олученных знан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Указание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Порядок слов в предложениях с ука</w:t>
              <w:softHyphen/>
              <w:t>занием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Предлоги: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ит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vo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...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bis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am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Названия часов, времени суток, дней недели, школьных предмет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MicrosoftSansSerif"/>
                <w:rFonts w:cs="Times New Roman" w:ascii="Times New Roman" w:hAnsi="Times New Roman"/>
                <w:sz w:val="24"/>
                <w:szCs w:val="24"/>
              </w:rPr>
              <w:t>Краткая и долгая гласна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и письменный рассказ о своем распорядке д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амостоятельно планировать альтернативные пути достижения цел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формулировать новые задач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ознавательной активности при изучении страноведческого материала, воспитание чувства ответствен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27.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ый образ жизни  Чт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олученных знан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Указание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Порядок слов в предложениях с ука</w:t>
              <w:softHyphen/>
              <w:t>занием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Предлоги: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ит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vo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...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bis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am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Названия часов, времени суток, дней недели, школьных предмет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MicrosoftSansSerif"/>
                <w:rFonts w:cs="Times New Roman" w:ascii="Times New Roman" w:hAnsi="Times New Roman"/>
                <w:sz w:val="24"/>
                <w:szCs w:val="24"/>
              </w:rPr>
              <w:t>Краткая и долгая гласна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и письменный рассказ о своем распорядке д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амостоятельно планировать альтернативные пути достижения цел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формулировать новые задач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ознавательной активности при изучении страноведческого материала, воспитание чувства ответствен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труда и отдыха спорт питание Лекс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олученных знан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Указание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Порядок слов в предложениях с ука</w:t>
              <w:softHyphen/>
              <w:t>занием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Предлоги: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ит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vo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...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bis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am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Названия часов, времени суток, дней недели, школьных предмет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MicrosoftSansSerif"/>
                <w:rFonts w:cs="Times New Roman" w:ascii="Times New Roman" w:hAnsi="Times New Roman"/>
                <w:sz w:val="24"/>
                <w:szCs w:val="24"/>
              </w:rPr>
              <w:t>Краткая и долгая гласна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и письменный рассказ о своем распорядке д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амостоятельно планировать альтернативные пути достижения цел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формулировать новые задач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ознавательной активности при изучении страноведческого материала, воспитание чувства ответствен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</w:rPr>
              <w:t>Хобби Досуг и увлечения виды отдыха  путешествия транспорт покупки молодежная мода9ч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03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бби.</w:t>
            </w:r>
            <w:r>
              <w:rPr>
                <w:rFonts w:cs="Times New Roman" w:ascii="Times New Roman" w:hAnsi="Times New Roman"/>
              </w:rPr>
              <w:t xml:space="preserve"> Досуг и увлечения виды отдыха  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Глаголы с изменяемой корневой глас</w:t>
              <w:softHyphen/>
              <w:t xml:space="preserve">ной: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fahr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, /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es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seh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Модальный глагол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кбппеп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Глаголы с отделяемой приставкой, рамочная конструкция.</w:t>
            </w:r>
          </w:p>
          <w:p>
            <w:pPr>
              <w:pStyle w:val="TextBody"/>
              <w:shd w:fill="auto" w:val="clear"/>
              <w:ind w:left="120" w:right="18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sz w:val="24"/>
                <w:szCs w:val="24"/>
              </w:rPr>
              <w:t xml:space="preserve">Краткая и долгая гласная. </w:t>
            </w:r>
            <w:r>
              <w:rPr>
                <w:rStyle w:val="Style15"/>
                <w:color w:val="000000"/>
                <w:sz w:val="24"/>
                <w:szCs w:val="24"/>
              </w:rPr>
              <w:t>Увлечения и занятия в свободное время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 machst du gerne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ch gehe ins Kino, komms du mit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Ich habe keine Zeit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>/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кеш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Lust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annst du ...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Kann ich mitspiel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кратких высказываний с визуальной опорой и употребление новой лексики в устной речи по образц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амостоятельно определять цели своего обучения, ставить и К.формулировать новые 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аких качеств, как воля, целеустремленность, креативность, инициативность, эмпатия, дисциплинированность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Г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08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юбимые занятия. Чт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Глаголы с изменяемой корневой глас</w:t>
              <w:softHyphen/>
              <w:t xml:space="preserve">ной: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fahr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, /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es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seh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Модальный глагол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кбппеп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Глаголы с отделяемой приставкой, рамочная конструкция.</w:t>
            </w:r>
          </w:p>
          <w:p>
            <w:pPr>
              <w:pStyle w:val="TextBody"/>
              <w:shd w:fill="auto" w:val="clear"/>
              <w:ind w:left="120" w:right="18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sz w:val="24"/>
                <w:szCs w:val="24"/>
              </w:rPr>
              <w:t>Краткая и долгая гласная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Увлечения и занятия в свободное время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 machst du gerne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ch gehe ins Kino, komms du mit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Ich habe keine Zeit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>/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кеш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Lust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annst du ...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Kann ich mitspiel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беседы на немецком языке в мини-диалогах о своих любимых занятиях, употребляя новый грамматический матери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рганизовывать учебное сотрудничество и совместную деятельность с учителем и сверстниками, К.работать индивидуально и в группе, находить общее решение и разрешать конфликты на основе согласования позиций и учета интерес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взаимопомощи при работе  в парах, воспитание культуры общ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Г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10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ряжение сильных глаголов. Лекс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Глаголы с изменяемой корневой глас</w:t>
              <w:softHyphen/>
              <w:t xml:space="preserve">ной: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fahr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, /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es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seh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Модальный глагол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кбппеп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Глаголы с отделяемой приставкой, рамочная конструкция.</w:t>
            </w:r>
          </w:p>
          <w:p>
            <w:pPr>
              <w:pStyle w:val="TextBody"/>
              <w:shd w:fill="auto" w:val="clear"/>
              <w:ind w:left="120" w:right="18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Краткая и долгая гласная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Увлечения и занятия в свободное время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 machst du gerne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ch gehe ins Kino, komms du mit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Ich habe keine Zeit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>/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кеш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Lust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annst du ...?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ann ich mitspielen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спряжения сильных глаголов в настоящем времени в устных высказываниях по те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Умение организовывать учебное сотрудничество и совместную деятельность с учителем и сверстниками, П.работать индивидуально и в группе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находить общее решение и разрешать конфликты на основе согласования позиций и учета интерес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познавательной активности, культуры общ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15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тервью. 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 нового материала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Глаголы с изменяемой корневой глас</w:t>
              <w:softHyphen/>
              <w:t xml:space="preserve">ной: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fahr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, /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es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seh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Модальный глагол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кбппеп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Глаголы с отделяемой приставкой, рамочная конструкция.</w:t>
            </w:r>
          </w:p>
          <w:p>
            <w:pPr>
              <w:pStyle w:val="TextBody"/>
              <w:shd w:fill="auto" w:val="clear"/>
              <w:ind w:left="120" w:right="18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Краткая и долгая гласная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Увлечения и занятия в свободное время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 machst du gerne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ch gehe ins Kino, komms du mit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Ich habe keine Zeit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>/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кеш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Lust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annst du ...?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ann ich mitspielen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устной речи по теме в ситуации «Интервью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ценивать правильность выполнения учебной задачи, собственные возможности ее реш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работать индивидуально и в группе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находить общее решение и разрешать конфликты на основе согласования позиций и учета интерес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общекультурных умений собирать информацию, систематизировать ее и делать выводы на ее основ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17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бби немецких детей. Путешествия транспорт покупки 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Глаголы с изменяемой корневой глас</w:t>
              <w:softHyphen/>
              <w:t xml:space="preserve">ной: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fahr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, /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es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seh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Модальный глагол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кбппеп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Глаголы с отделяемой приставкой, рамочная конструкция.</w:t>
            </w:r>
          </w:p>
          <w:p>
            <w:pPr>
              <w:pStyle w:val="TextBody"/>
              <w:shd w:fill="auto" w:val="clear"/>
              <w:ind w:left="120" w:right="18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Краткая и долгая гласная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Увлечения и занятия в свободное время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 machst du gerne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ch gehe ins Kino, komms du mit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Ich habe keine Zeit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>/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кеш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Lust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annst du ...?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ann ich mitspielen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приобретенных лексических и грамматических знаний в новой речевой ситу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Осуществление регулятивных действий самонаблюдения, самоконтроля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самооценки в процессе коммуникативной деятельности на иностранном язык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ботать индивидуально и в групп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познавательной активности, расширение лингвострановедческого кругозо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Г Д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24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о мы умеем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Глаголы с изменяемой корневой глас</w:t>
              <w:softHyphen/>
              <w:t xml:space="preserve">ной: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fahr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, /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es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seh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Модальный глагол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кбппеп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Глаголы с отделяемой приставкой, рамочная конструкция.</w:t>
            </w:r>
          </w:p>
          <w:p>
            <w:pPr>
              <w:pStyle w:val="TextBody"/>
              <w:shd w:fill="auto" w:val="clear"/>
              <w:ind w:left="120" w:right="18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Краткая и долгая гласная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Увлечения и занятия в свободное время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 machst du gerne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ch gehe ins Kino, komms du mit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Ich habe keine Zeit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>/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кеш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Lust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annst du ...?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ann ich mitspielen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изация грамматики в игровой ситу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Развитие смыслового чтения, включая умение выделять тему, 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самооценки в процессе коммуникативной деятельности на иностранном язык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целостного мировоззр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27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ряжение глаголов. Грам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 новых знаний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Глаголы с изменяемой корневой глас</w:t>
              <w:softHyphen/>
              <w:t xml:space="preserve">ной: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fahr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, /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es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seh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Модальный глагол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кбппеп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Глаголы с отделяемой приставкой, рамочная конструкция.</w:t>
            </w:r>
          </w:p>
          <w:p>
            <w:pPr>
              <w:pStyle w:val="TextBody"/>
              <w:shd w:fill="auto" w:val="clear"/>
              <w:ind w:left="120" w:right="18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Краткая и долгая гласная.</w:t>
            </w:r>
            <w:r>
              <w:rPr>
                <w:rStyle w:val="MicrosoftSansSerif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Увлечения и занятия в свободное время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 machst du gerne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ch gehe ins Kino, komms du mit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Ich habe keine Zeit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>/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кеш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Lust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annst du ...?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ann ich mitspielen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друг с другом по теме, контроль чтения с понимани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адекватно и осознанно использовать речевые средства в соответствии с задачей коммуник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самооценки в процессе коммуникативной деятельности на иностранном язык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культурных ценностей, чувства ответственности и личной заинтересован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ст по теме спряжение глаголов Грам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ктант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Глаголы с изменяемой корневой глас</w:t>
              <w:softHyphen/>
              <w:t xml:space="preserve">ной: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fahr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, /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es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seh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Модальный глагол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кбппеп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Глаголы с отделяемой приставкой, рамочная конструкция.</w:t>
            </w:r>
          </w:p>
          <w:p>
            <w:pPr>
              <w:pStyle w:val="TextBody"/>
              <w:shd w:fill="auto" w:val="clear"/>
              <w:ind w:left="120" w:right="18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Краткая и долгая гласная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Увлечения и занятия в свободное время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 machst du gerne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ch gehe ins Kino, komms du mit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Ich habe keine Zeit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>/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кеш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Lust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annst du ...?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ann ich mitspielen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рефлексия учебных достижений учащихся по завершении работы над темой гла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Осуществление регулятивных действий самонаблюдения, самоконтроля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самооценки в процессе коммуникативной деятельности на иностранном язык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ответственности и личной заинтересованности в рез-ах изучения нем.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02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. Хобби. Лекс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ительно-обобщающий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Глаголы с изменяемой корневой глас</w:t>
              <w:softHyphen/>
              <w:t xml:space="preserve">ной: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fahr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, /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es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seh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Модальный глагол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кбппеп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Глаголы с отделяемой приставкой, рамочная конструкция.</w:t>
            </w:r>
          </w:p>
          <w:p>
            <w:pPr>
              <w:pStyle w:val="TextBody"/>
              <w:shd w:fill="auto" w:val="clear"/>
              <w:ind w:left="120" w:right="18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Краткая и долгая гласная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Увлечения и занятия в свободное время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 machst du gerne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ch gehe ins Kino, komms du mit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Ich habe keine Zeit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>/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кеш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Lust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annst du ...?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ann ich mitspielen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углубление лексического и грамматическ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Владение основами самоконтроля, самооценки, принятия решений и 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тветственного отношения к учению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Моя семья Межличностные взаимоотношения в семье со сверстниками решенгие конфликтных ситуаций Внешность и черты характера человека.9ч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05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я семья. 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Притяжательные местоимения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ihr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unser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ind w:left="120" w:right="16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Профессии мужского и женского рода, слова, обозначающие родство. Произношение окончаний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-ег, -е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Слова, обозначающие чле нов семьи и родственни</w:t>
              <w:softHyphen/>
              <w:t>ков; названия профессий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er ist das da rechts aul dem BUd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Hast du Geschwister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alt ist...?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1"/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41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/os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st deine Mutter von Beruf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1"/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las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s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hr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Hobby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членах своих семей, используя новую лекси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адекватно и осознанно использовать речевые средства в соответствии с задачей коммуник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знавательной активности, воспитание чувства уважения друг к друг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 Б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09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сказ о своей семье.</w:t>
            </w:r>
            <w:r>
              <w:rPr>
                <w:rFonts w:cs="Times New Roman" w:ascii="Times New Roman" w:hAnsi="Times New Roman"/>
              </w:rPr>
              <w:t xml:space="preserve"> Межличностные взаимоотношения в семье со сверстниками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Притяжательные местоимения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ihr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unser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ind w:left="120" w:right="16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Профессии мужского и женского рода, слова, обозначающие родство. Произношение окончаний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-ег, -е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Слова, обозначающие чле нов семьи и родственни</w:t>
              <w:softHyphen/>
              <w:t>ков; названия профессий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er ist das da rechts aul dem BUd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Hast du Geschwister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alt ist...?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1"/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41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/os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st deine Mutter von Beruf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1"/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las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s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hr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Hobby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ловарем при пополнении лексического запа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адекватно и осознанно использовать речевые средства в соответствии с задачей коммуник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ов учебного труда, осознание значения семьи в жизни человека и общества, уважительное и заботливое отношение к членам своей семь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Б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14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 по теме спряжение глаголов. Грам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Притяжательные местоимения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ihr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unser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ind w:left="120" w:right="16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Профессии мужского и женского рода, слова, обозначающие родство. Произношение окончаний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-ег, -е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Слова, обозначающие чле нов семьи и родственни</w:t>
              <w:softHyphen/>
              <w:t>ков; названия профессий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er ist das da rechts aul dem BUd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Hast du Geschwister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alt ist...?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1"/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41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/os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st deine Mutter von Beruf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1"/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las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s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hr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Hobby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в рассказе о членах своей семьи притяжательных местоимений, чтение с полным понимани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Осуществление регулятивных действий самонаблюдения, самоконтроля и самооценки в процессе коммуникативной деятельности на иностранном язык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знавательной активности, осознание значения семьи в жизни человека и общества, уважительное и заботливое отношение к членам своей семь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ьная работа по теме спряжение глаго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Притяжательные местоимения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ihr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unser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ind w:left="120" w:right="16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Профессии мужского и женского рода, слова, обозначающие родство. Произношение окончаний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-ег, -е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Слова, обозначающие чле нов семьи и родственни</w:t>
              <w:softHyphen/>
              <w:t>ков; названия профессий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er ist das da rechts aul dem BUd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Hast du Geschwister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alt ist...?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1"/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41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/os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st deine Mutter von Beruf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1"/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las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s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hr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Hobby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на слух общего содержания текстов и выделение деталей, чтение текстов с пониманием общего содержания и деталь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адекватно и осознанно использовать речевые средства в соответствии с задачей коммуник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знавательной активности, осознание значения семьи в жизни человека и общества, уважительное и заботливое отношение к членам своей семь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28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мьи немецких детей Рассказ о семье.</w:t>
            </w:r>
            <w:r>
              <w:rPr>
                <w:rFonts w:cs="Times New Roman" w:ascii="Times New Roman" w:hAnsi="Times New Roman"/>
              </w:rPr>
              <w:t xml:space="preserve"> Внешность и черты характера человека. 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Притяжательные местоимения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ihr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unser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ind w:left="120" w:right="16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Профессии мужского и женского рода, слова, обозначающие родство. Произношение окончаний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-ег, -е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Слова, обозначающие чле нов семьи и родственни</w:t>
              <w:softHyphen/>
              <w:t>ков; названия профессий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er ist das da rechts aul dem BUd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Hast du Geschwister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alt ist...?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1"/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41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/os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st deine Mutter von Beruf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1"/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las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s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hr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Hobby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нахождение информации по теме, используя диаграм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Осознанное владение логическими действиями определения понятий, обобщения, установления аналогий и классифик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ценностных ориентиров, воспитание толерантности к другим народам и любви к Родин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звания профессий. Лекс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Притяжательные местоимения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ihr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unser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ind w:left="120" w:right="16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Профессии мужского и женского рода, слова, обозначающие родство. Произношение окончаний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-ег, -е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Слова, обозначающие чле нов семьи и родственни</w:t>
              <w:softHyphen/>
              <w:t>ков; названия профессий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er ist das da rechts aul dem BUd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Hast du Geschwister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alt ist...?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1"/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41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/os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st deine Mutter von Beruf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1"/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las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s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hr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Hobby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называть профессии близких родственников и расспрашивать об этом одноклассников, рассказывать о друге и его семь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Осознанное владение логическими действиями определения понятий, обобщения, установления аналогий и классифик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ценностных ориентиров, воспитание уважения к разным профессия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04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 по теме глаголы. Грам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ительно-обобщающий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Притяжательные местоимения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ihr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unser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ind w:left="120" w:right="16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Профессии мужского и женского рода, слова, обозначающие родство. Произношение окончаний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-ег, -е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Слова, обозначающие чле нов семьи и родственни</w:t>
              <w:softHyphen/>
              <w:t>ков; названия профессий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er ist das da rechts aul dem BUd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Hast du Geschwister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alt ist...?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1"/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41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/os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st deine Mutter von Beruf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1"/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las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s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hr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Hobby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ботать со словарем при пополнении лексического запаса, повторение пройденн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адекватно и осознанно использовать речевые средства в соответствии с задачей коммуник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культурных ценностей, чувства ответственности и личной заинтересован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6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тяжательные местоимения тест. Грам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ая работа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Притяжательные местоимения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ihr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unser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ind w:left="120" w:right="16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Профессии мужского и женского рода, слова, обозначающие родство. Произношение окончаний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-ег, -е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Слова, обозначающие чле нов семьи и родственни</w:t>
              <w:softHyphen/>
              <w:t>ков; названия профессий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er ist das da rechts aul dem BUd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Hast du Geschwister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alt ist...?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1"/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41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/os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st deine Mutter von Beruf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1"/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las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s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hr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Hobby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уровня развития компетенции в рамках пройденной лексической те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Владение основами самоконтроля, самооценки, принятия решений и осуществления осознанного выбора в учебной и познавате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ответственности и личной заинтересованности в результатах изучения немецк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11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 по теме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звания профессий. Лекс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Притяжательные местоимения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ihr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unser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ind w:left="120" w:right="16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Профессии мужского и женского рода, слова, обозначающие родство. Произношение окончаний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-ег, -е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Слова, обозначающие чле нов семьи и родственни</w:t>
              <w:softHyphen/>
              <w:t>ков; названия профессий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er ist das da rechts aul dem BUd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Hast du Geschwister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alt ist...?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1"/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41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/os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st deine Mutter von Beruf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1"/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las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s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hr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Hobby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называть профессии близких родственников и расспрашивать об этом одноклассников, рассказывать о друге и его семь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Осознанное владение логическими действиями определения понятий, обобщения, установления аналогий и классифик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ценностных ориентиров, воспитание уважения к разным профессия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Сколько это  стоит   Транспорт. Покупки. Страна/ страны второго иностранного языка и родная страна, их гео</w:t>
              <w:softHyphen/>
              <w:t>графическое положение, столицы и крупные города, достопримеча</w:t>
              <w:softHyphen/>
              <w:t>тельности, культурные особенно</w:t>
              <w:softHyphen/>
              <w:t>сти (национальные праздники, знаменательные даты, традиции, обычаи). Выдающиеся люди, их вклад в науку и мировую культуру 7ч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13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магазине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0" w:after="63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ess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treff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mocht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,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порядок слов в предложе</w:t>
              <w:softHyphen/>
              <w:t xml:space="preserve">нии: рамочная конструкция. Словосочетания, дифтонги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ei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аи, ей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Деньги, покупки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ch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mochte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..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oste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... ?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Das ist aber teuer!</w:t>
            </w:r>
          </w:p>
          <w:p>
            <w:pPr>
              <w:pStyle w:val="42"/>
              <w:shd w:fill="auto" w:val="clear"/>
              <w:ind w:left="120" w:right="1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vie/ Taschengeld bekommst du? Ich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finde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das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gu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ие высказывания по теме «В магазине», употребляя новую лексику с визуальной опор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Владение основами самоконтроля, самооценки, принятия решений и осуществления осознанного выбора в учебной и познавате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культуры общения, формирование познавательной актив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К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18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арок ко дню рождения. Лекс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0" w:after="63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ess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treff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mocht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,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порядок слов в предложе</w:t>
              <w:softHyphen/>
              <w:t xml:space="preserve">нии: рамочная конструкция. Словосочетания, </w:t>
            </w:r>
            <w:r>
              <w:rPr>
                <w:rStyle w:val="Style15"/>
                <w:color w:val="000000"/>
                <w:sz w:val="24"/>
                <w:szCs w:val="24"/>
              </w:rPr>
              <w:t>Деньги, покупки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ch mochte ..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 kostet... ?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Das ist aber teuer!</w:t>
            </w:r>
          </w:p>
          <w:p>
            <w:pPr>
              <w:pStyle w:val="42"/>
              <w:shd w:fill="auto" w:val="clear"/>
              <w:ind w:left="120" w:right="1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vie/ Taschengeld bekommst du? Ich finde das gut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Style w:val="MicrosoftSansSerif"/>
                <w:rFonts w:cs="Times New Roman" w:ascii="Times New Roman" w:hAnsi="Times New Roman"/>
                <w:sz w:val="24"/>
                <w:szCs w:val="24"/>
              </w:rPr>
              <w:t>дифтонги</w:t>
            </w:r>
            <w:r>
              <w:rPr>
                <w:rStyle w:val="MicrosoftSansSerif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spacing w:val="-1"/>
                <w:sz w:val="24"/>
                <w:szCs w:val="24"/>
              </w:rPr>
              <w:t>ei, аи, е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ение своего желания относительно получения подарка ко дню рождения, работа со словар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сознанно использовать речевые средства в соответствии с задачей коммуникации для выражения своих чувств, мыслей и потребност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ворческого мышления, расширение словарного запаса, лингвистического кругозо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20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алоги «В магазине». 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0" w:after="63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 новых знаний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ess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treff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mocht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,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порядок слов в предложе</w:t>
              <w:softHyphen/>
              <w:t xml:space="preserve">нии: рамочная конструкция. Словосочетания, дифтонги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ei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аи, ей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Деньги, покупки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ch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mochte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..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oste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... ?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Das ist aber teuer!</w:t>
            </w:r>
          </w:p>
          <w:p>
            <w:pPr>
              <w:pStyle w:val="42"/>
              <w:shd w:fill="auto" w:val="clear"/>
              <w:ind w:left="120" w:right="1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vie/ Taschengeld bekommst du? Ich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finde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das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gu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лушать и понимать отдельные детали текста, обсуждать и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рганизовывать учебное сотрудничество и совместную деятельность с учителем и сверстниками, работать индивидуально и в групп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культуры общения, эстетического чувства, формирование познавательной актив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25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рманные деньги в Германии  и России. 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0" w:after="63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ess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treff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mocht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,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порядок слов в предложе</w:t>
              <w:softHyphen/>
              <w:t xml:space="preserve">нии: рамочная конструкция. Словосочетания, дифтонги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ei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аи, ей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Деньги, покупки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ch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mochte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..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oste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... ?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Das ist aber teuer!</w:t>
            </w:r>
          </w:p>
          <w:p>
            <w:pPr>
              <w:pStyle w:val="42"/>
              <w:shd w:fill="auto" w:val="clear"/>
              <w:ind w:left="120" w:right="1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vie/ Taschengeld bekommst du? Ich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finde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das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gu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ести беседу друг с другом о карманных деньгах в Германии и России, ведение опроса, фиксирование полученной информ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пределять понятия, создавать обобщения, устанавливать аналогии, классифицировать, строить логическое умозаключ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взаимопонимания и толерантности по отношению друг к друг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Страна/ страны второго иностранного языка и родная страна, их гео</w:t>
              <w:softHyphen/>
              <w:t>графическое положение, столицы и крупные города, достопримеча</w:t>
              <w:softHyphen/>
              <w:t>тельности, культурные особенно</w:t>
              <w:softHyphen/>
              <w:t>сти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вор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0" w:after="63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.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ess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treff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mocht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,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порядок слов в предложе</w:t>
              <w:softHyphen/>
              <w:t xml:space="preserve">нии: рамочная конструкция. Словосочетания, дифтонги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ei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аи, ей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Деньги, покупки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ch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mochte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..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oste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... ?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Das ist aber teuer!</w:t>
            </w:r>
          </w:p>
          <w:p>
            <w:pPr>
              <w:pStyle w:val="42"/>
              <w:shd w:fill="auto" w:val="clear"/>
              <w:ind w:left="120" w:right="1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vie/ Taschengeld bekommst du? Ich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finde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das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gu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ние своего мнения по проблеме карманных денег в Германии и России с помощью речевых образц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сознанно использовать речевые средства в соответствии с задачей коммуникации для выражения своих чувств, мыслей и потребност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ценностных ориентиров, системы нравственных оценок лич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К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01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(национальные праздники, знаменательные даты, традиции, обычаи). Выдающиеся люди, их вклад в науку и мировую культуру</w:t>
            </w:r>
            <w:r>
              <w:rPr>
                <w:rFonts w:eastAsia="Times New Roman" w:cs="Times New Roman" w:ascii="Times New Roman" w:hAnsi="Times New Roman"/>
              </w:rPr>
              <w:t>. Аудир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0" w:after="63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ess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treff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mocht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,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порядок слов в предложе</w:t>
              <w:softHyphen/>
              <w:t xml:space="preserve">нии: рамочная конструкция. Словосочетания, дифтонги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ei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аи, ей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Деньги, покупки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ch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mochte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..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oste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... ?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Das ist aber teuer!</w:t>
            </w:r>
          </w:p>
          <w:p>
            <w:pPr>
              <w:pStyle w:val="42"/>
              <w:shd w:fill="auto" w:val="clear"/>
              <w:ind w:left="120" w:right="1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vie/ Taschengeld bekommst du? Ich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finde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das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gu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 пониманием, систематизация и обобщение полученных знаний и ум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пределять понятия, создавать обобщения, К.устанавливать аналогии, классифицировать, строить логическое умозаключ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ответственности и личной заинтересованности в результатах изучения немецк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К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04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спорт покупки 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0" w:after="63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ess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treff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mocht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,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порядок слов в предложе</w:t>
              <w:softHyphen/>
              <w:t xml:space="preserve">нии: рамочная конструкция. Словосочетания, дифтонги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ei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аи, ей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Деньги, покупки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ch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mochte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..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oste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... ?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Das ist aber teuer!</w:t>
            </w:r>
          </w:p>
          <w:p>
            <w:pPr>
              <w:pStyle w:val="42"/>
              <w:shd w:fill="auto" w:val="clear"/>
              <w:ind w:left="120" w:right="1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vie/ Taschengeld bekommst du? Ich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finde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das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gu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рефлексия учебных достижений учащихся по завершении работы над темой гла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ценивать правильность выполнения учебной задачи, собственные возможности ее реш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устанавливать аналогии, классифицировать, строить логическое умозаключени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ответственности и личной заинтересованности в результатах изучения немецк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ая пауза 5ч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11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 по темам глаголы местоимения. Грам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углубление лексического и грамматическ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мение устанавливать причинно-следственные связи, строить логическое рассужд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устанавливать аналогии, классифицировать, строить логическое умозаключени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ответственности и личной заинтересованности в результатах изучения немецк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16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вая контрольная работа по темам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лаголы местоим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ельно-обобщающий</w:t>
            </w:r>
          </w:p>
          <w:p>
            <w:pPr>
              <w:pStyle w:val="TextBody"/>
              <w:shd w:fill="auto" w:val="clear"/>
              <w:spacing w:lineRule="exact" w:line="206"/>
              <w:ind w:right="100" w:hanging="0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моя любимая грамматика: на повтор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углубление лексического и грамматическ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рганизовывать учебное сотрудничество и совместную деятельность с учителем и сверстниками, работать индивидуально и в групп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устанавливать аналогии, классифицировать, строить логическое умозаключени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коммуникативной компетентности в общении и сотрудничестве с учителем и сверстникам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18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 по теме школьные предметы Лекс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06"/>
              <w:ind w:right="10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втор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навыков чтения, активизация навыков устной речи, тренировка лексических и грамматических навы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рганизовывать учебное сотрудничество и совместную деятельность с учителем и сверстниками, работать индивидуально и в группе 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устанавливать аналогии, классифицировать, строить логическое умозаключ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коммуникативной компетентности в общении и сотрудничестве с учителем и сверстникам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23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 по теме транспорт покупки 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ельно-обобщаю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углубление лексического и грамматическ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устанавливать аналогии, классифицировать, строить логическое умозаключени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орального сознания и компетентности в решении моральных проблем на основе личностного выбо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25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. Мой день в школе. Чт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ельно-обобщающ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написание открытки игра на повтор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углубление лексического и грамматическ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оотносить свои действия с планируемыми результатами, определять способы действий в рамках предложенных условий и требова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устанавливать аналогии, классифицировать, строить логическое умозаключени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тветственного отношения к учению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438" w:footer="709" w:bottom="1258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Marigold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51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4152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32.7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Marigold;Times New Roman" w:hAnsi="Marigold;Times New Roman" w:eastAsia="Marigold;Times New Roman" w:cs="Marigold;Times New Roman"/>
    </w:rPr>
  </w:style>
  <w:style w:type="character" w:styleId="WW8Num4z0">
    <w:name w:val="WW8Num4z0"/>
    <w:qFormat/>
    <w:rPr>
      <w:rFonts w:ascii="Marigold;Times New Roman" w:hAnsi="Marigold;Times New Roman" w:eastAsia="Marigold;Times New Roman" w:cs="Marigold;Times New Roman"/>
    </w:rPr>
  </w:style>
  <w:style w:type="character" w:styleId="WW8Num6z0">
    <w:name w:val="WW8Num6z0"/>
    <w:qFormat/>
    <w:rPr>
      <w:rFonts w:ascii="Marigold;Times New Roman" w:hAnsi="Marigold;Times New Roman" w:eastAsia="Marigold;Times New Roman" w:cs="Marigold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Marigold;Times New Roman" w:hAnsi="Marigold;Times New Roman" w:eastAsia="Marigold;Times New Roman" w:cs="Marigold;Times New Roman"/>
    </w:rPr>
  </w:style>
  <w:style w:type="character" w:styleId="WW8Num9z0">
    <w:name w:val="WW8Num9z0"/>
    <w:qFormat/>
    <w:rPr>
      <w:rFonts w:ascii="Marigold;Times New Roman" w:hAnsi="Marigold;Times New Roman" w:eastAsia="Marigold;Times New Roman" w:cs="Marigold;Times New Roman"/>
    </w:rPr>
  </w:style>
  <w:style w:type="character" w:styleId="WW8Num10z0">
    <w:name w:val="WW8Num10z0"/>
    <w:qFormat/>
    <w:rPr>
      <w:rFonts w:ascii="Marigold;Times New Roman" w:hAnsi="Marigold;Times New Roman" w:eastAsia="Marigold;Times New Roman" w:cs="Marigold;Times New Roman"/>
    </w:rPr>
  </w:style>
  <w:style w:type="character" w:styleId="WW8Num11z0">
    <w:name w:val="WW8Num11z0"/>
    <w:qFormat/>
    <w:rPr>
      <w:rFonts w:ascii="Marigold;Times New Roman" w:hAnsi="Marigold;Times New Roman" w:eastAsia="Marigold;Times New Roman" w:cs="Marigold;Times New Roman"/>
    </w:rPr>
  </w:style>
  <w:style w:type="character" w:styleId="WW8Num12z0">
    <w:name w:val="WW8Num12z0"/>
    <w:qFormat/>
    <w:rPr>
      <w:rFonts w:ascii="Symbol" w:hAnsi="Symbol" w:eastAsia="Marigold;Times New Roman" w:cs="Marigold;Times New Roman"/>
      <w:color w:val="000000"/>
    </w:rPr>
  </w:style>
  <w:style w:type="character" w:styleId="WW8Num13z0">
    <w:name w:val="WW8Num13z0"/>
    <w:qFormat/>
    <w:rPr>
      <w:rFonts w:ascii="Marigold;Times New Roman" w:hAnsi="Marigold;Times New Roman" w:eastAsia="Marigold;Times New Roman" w:cs="Marigold;Times New Roman"/>
    </w:rPr>
  </w:style>
  <w:style w:type="character" w:styleId="WW8Num14z0">
    <w:name w:val="WW8Num14z0"/>
    <w:qFormat/>
    <w:rPr>
      <w:rFonts w:ascii="Marigold;Times New Roman" w:hAnsi="Marigold;Times New Roman" w:eastAsia="Marigold;Times New Roman" w:cs="Marigold;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Marigold;Times New Roman" w:hAnsi="Marigold;Times New Roman" w:eastAsia="Marigold;Times New Roman" w:cs="Marigold;Times New Roman"/>
    </w:rPr>
  </w:style>
  <w:style w:type="character" w:styleId="WW8Num17z0">
    <w:name w:val="WW8Num17z0"/>
    <w:qFormat/>
    <w:rPr>
      <w:rFonts w:ascii="Symbol" w:hAnsi="Symbol" w:eastAsia="Marigold;Times New Roman" w:cs="Marigold;Times New Roman"/>
      <w:color w:val="000000"/>
    </w:rPr>
  </w:style>
  <w:style w:type="character" w:styleId="WW8Num18z0">
    <w:name w:val="WW8Num18z0"/>
    <w:qFormat/>
    <w:rPr>
      <w:rFonts w:ascii="Marigold;Times New Roman" w:hAnsi="Marigold;Times New Roman" w:eastAsia="Marigold;Times New Roman" w:cs="Marigold;Times New Roman"/>
    </w:rPr>
  </w:style>
  <w:style w:type="character" w:styleId="Style14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_"/>
    <w:basedOn w:val="Style14"/>
    <w:qFormat/>
    <w:rPr>
      <w:lang w:bidi="ar-SA"/>
    </w:rPr>
  </w:style>
  <w:style w:type="character" w:styleId="Arial2">
    <w:name w:val="Основной текст + Arial2"/>
    <w:basedOn w:val="Style15"/>
    <w:qFormat/>
    <w:rPr>
      <w:rFonts w:ascii="Arial" w:hAnsi="Arial" w:cs="Arial"/>
      <w:sz w:val="14"/>
      <w:szCs w:val="14"/>
    </w:rPr>
  </w:style>
  <w:style w:type="character" w:styleId="Arial1">
    <w:name w:val="Основной текст + Arial1"/>
    <w:basedOn w:val="Style15"/>
    <w:qFormat/>
    <w:rPr>
      <w:rFonts w:ascii="Arial" w:hAnsi="Arial" w:cs="Arial"/>
      <w:i/>
      <w:iCs/>
      <w:spacing w:val="-2"/>
      <w:sz w:val="14"/>
      <w:szCs w:val="14"/>
      <w:lang w:val="en-US"/>
    </w:rPr>
  </w:style>
  <w:style w:type="character" w:styleId="4">
    <w:name w:val="Основной текст (4)_"/>
    <w:basedOn w:val="Style14"/>
    <w:qFormat/>
    <w:rPr>
      <w:rFonts w:ascii="Arial" w:hAnsi="Arial" w:cs="Arial"/>
      <w:i/>
      <w:iCs/>
      <w:spacing w:val="-4"/>
      <w:sz w:val="16"/>
      <w:szCs w:val="16"/>
      <w:lang w:val="en-US" w:bidi="ar-SA"/>
    </w:rPr>
  </w:style>
  <w:style w:type="character" w:styleId="MicrosoftSansSerif">
    <w:name w:val="Основной текст + Microsoft Sans Serif"/>
    <w:basedOn w:val="Style15"/>
    <w:qFormat/>
    <w:rPr>
      <w:rFonts w:ascii="Microsoft Sans Serif" w:hAnsi="Microsoft Sans Serif" w:cs="Microsoft Sans Serif"/>
      <w:sz w:val="14"/>
      <w:szCs w:val="14"/>
    </w:rPr>
  </w:style>
  <w:style w:type="character" w:styleId="41">
    <w:name w:val="Основной текст (4) + Не курсив"/>
    <w:basedOn w:val="4"/>
    <w:qFormat/>
    <w:rPr>
      <w:rFonts w:cs="Arial"/>
      <w:i w:val="false"/>
      <w:iCs w:val="false"/>
      <w:spacing w:val="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mbria" w:cs="Times New Roman"/>
      <w:color w:val="000000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rFonts w:ascii="Times New Roman" w:hAnsi="Times New Roman" w:eastAsia="Times New Roman" w:cs="Times New Roman"/>
      <w:color w:val="000000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8222" w:leader="none"/>
      </w:tabs>
      <w:ind w:right="-1759" w:hanging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11"/>
      <w:jc w:val="both"/>
    </w:pPr>
    <w:rPr>
      <w:rFonts w:ascii="Arial" w:hAnsi="Arial" w:eastAsia="Times New Roman" w:cs="Times New Roman"/>
      <w:i/>
      <w:iCs/>
      <w:color w:val="000000"/>
      <w:spacing w:val="-4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59:00Z</dcterms:created>
  <dc:creator>HomePC</dc:creator>
  <dc:description/>
  <cp:keywords/>
  <dc:language>en-US</dc:language>
  <cp:lastModifiedBy>sergey</cp:lastModifiedBy>
  <cp:lastPrinted>2015-09-29T06:48:00Z</cp:lastPrinted>
  <dcterms:modified xsi:type="dcterms:W3CDTF">2015-10-13T09:51:00Z</dcterms:modified>
  <cp:revision>27</cp:revision>
  <dc:subject/>
  <dc:title>ПОЯСНИТЕЛЬНАЯ ЗАПИСКА</dc:title>
</cp:coreProperties>
</file>