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1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лавле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авовой инспекции труда Профсоюза работников народного образования и науки РФ, утв. Постановлением Исполкома Профсоюза от 21.03.2012 № 9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езидиума Обкома Профсоюза о создании ПИТ от 05.03.2003 № 12(приложение-список ПИТ на 05.03.200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ый состав правовой инспекции труда Тюменской межрегиональной организации Профсоюза работников народного образования и науки РФ на 09.08.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внештатных правовых инспекторов труда Тюменской межрегиональной организации Профсоюза работников народного образования и науки РФ по территориальным зонам на 09.08.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работы правовой инспекции труда Тюменской межрегиональной организации Профсоюза работников народного образования и науки РФ на 201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грамма правозащитной работы местной орган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фсоюза работников народного образования и науки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 правозащитной работы первичной профсоюзной организации образовательного учреждения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рудовых прав работников профессиональными союзами (выписки из протоколов заседаний профкома ППО при принятии локальных нормативных актов и при расторжении трудовых договоров работников – членов Профсоюза по п.п. 2,3,5 ч. 1 ст. 81 ТК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нарушении трудового законодательства и иных нормативных правовых актов, содержащих нормы трудового права (Форма № 3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устранении нарушений трудового законодательства и иных нормативных правовых актов, содержащих нормы трудового права (Форма № 1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 привлечении к ответственности лиц, виновных в нарушении  законов и иных нормативных правовых актов, содержащих нормы трудового права (Форма № 2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в Государственную инспекцию труда в Тюменской области  для отмены ЛНА, содержащего нормы, несоответствующие законодательству, или ухудшающие положения работников О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вая игра «Защити члена Профсоюза при увольнении по результатам аттестации» (формирование мотивированного мнения выборного органа ППО при увольнении работника по п.3ч.1ст.81ТК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осуществления функций классного руководителя в общеобразовательных учреждени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рабочего времени работников образовательных учрежден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установления учебной нагрузки педагогических работников образовательных учрежден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предоставления гарантий и компенсаций работникам ОУ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законодательства по вопросам оплаты труда в образовательных учреждени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Методические ре</w:t>
            </w:r>
            <w:r>
              <w:rPr>
                <w:sz w:val="24"/>
                <w:szCs w:val="24"/>
              </w:rPr>
              <w:t>комендации по расчету экономической эффективности правозащитной деятельности организаций Профсоюз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ind w:left="4536" w:hanging="0"/>
        <w:jc w:val="right"/>
        <w:rPr/>
      </w:pPr>
      <w:r>
        <w:rPr/>
        <w:t>постановлением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>Исполкома Профсоюза</w:t>
      </w:r>
    </w:p>
    <w:p>
      <w:pPr>
        <w:pStyle w:val="Normal"/>
        <w:ind w:left="4536" w:hanging="0"/>
        <w:jc w:val="right"/>
        <w:rPr/>
      </w:pPr>
      <w:r>
        <w:rPr/>
        <w:t>от  21  марта 2012 г. № 9-11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авовой инспекции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союза работников народного образования и науки РФ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20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. Правовая инспекция труда Профсоюза работников народного образования и науки РФ (далее – правовая инспекция труда Профсоюза) является </w:t>
      </w:r>
      <w:r>
        <w:rPr>
          <w:rFonts w:eastAsia="Calibri"/>
          <w:szCs w:val="28"/>
        </w:rPr>
        <w:t xml:space="preserve">органом, создаваемым для осуществления профсоюзного контроля за </w:t>
      </w:r>
      <w:r>
        <w:rPr>
          <w:rFonts w:eastAsia="Calibri"/>
          <w:szCs w:val="28"/>
          <w:lang w:eastAsia="en-US"/>
        </w:rPr>
        <w:t xml:space="preserve">соблюдением трудового законодательства </w:t>
      </w:r>
      <w:r>
        <w:rPr>
          <w:szCs w:val="28"/>
        </w:rPr>
        <w:t xml:space="preserve">и иных нормативных правовых актов, содержащих нормы трудового права, законодательства о профессиональных союзах, выполнением условий коллективных договоров, соглашений </w:t>
      </w:r>
      <w:r>
        <w:rPr/>
        <w:t xml:space="preserve">в организациях системы образования (далее – организации), в которых работают и (или) обучаются члены Профсоюза работников народного образования и науки РФ (далее – члены Профсоюза). </w:t>
      </w:r>
    </w:p>
    <w:p>
      <w:pPr>
        <w:pStyle w:val="Normal"/>
        <w:ind w:firstLine="720"/>
        <w:jc w:val="both"/>
        <w:rPr/>
      </w:pPr>
      <w:r>
        <w:rPr/>
        <w:t xml:space="preserve">1.2. Правовая инспекция труда Профсоюза в своей деятельности руководствуется Конституцией Российской Федерации, общепризнанными принципами и нормами международного права, Трудовым кодексом Российской Федерации, Федеральным законом «О профессиональных союзах, их правах и гарантиях деятельности», иными федеральными законами и нормативными правовыми актами Российской Федерации, законами и нормативными правовыми актами </w:t>
      </w:r>
      <w:r>
        <w:rPr>
          <w:szCs w:val="28"/>
        </w:rPr>
        <w:t xml:space="preserve">субъектов Российской Федерации, </w:t>
      </w:r>
      <w:r>
        <w:rPr/>
        <w:t>а также Уставом Профсоюза работников народного образования и науки РФ (далее – Устав Профсоюза) и действует на основании настоящего Положения.</w:t>
      </w:r>
    </w:p>
    <w:p>
      <w:pPr>
        <w:pStyle w:val="Normal"/>
        <w:ind w:firstLine="720"/>
        <w:jc w:val="both"/>
        <w:rPr/>
      </w:pPr>
      <w:r>
        <w:rPr/>
        <w:t>1.3. Правовая инспекция труда Профсоюза действует на основе принципов соблюдения и защиты прав работников, законности, объективности, независимости, гласности и открытости.</w:t>
      </w:r>
    </w:p>
    <w:p>
      <w:pPr>
        <w:pStyle w:val="Normal"/>
        <w:ind w:firstLine="709"/>
        <w:jc w:val="both"/>
        <w:rPr/>
      </w:pPr>
      <w:r>
        <w:rPr/>
        <w:t xml:space="preserve">1.4. Правовая инспекция труда Профсоюза осуществляет свою деятельность во взаимодействии с </w:t>
      </w:r>
      <w:r>
        <w:rPr>
          <w:szCs w:val="28"/>
        </w:rPr>
        <w:t xml:space="preserve">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, другими федеральными органами исполнительной власти, осуществляющими функции по контролю и надзору в установленной сфере деятельности, иными федеральными органами исполнительной власти, </w:t>
      </w:r>
      <w:r>
        <w:rPr/>
        <w:t>органами исполнительной власти субъектов Российской Федерации, органами местного самоуправления, органами прокуратуры, работодателями (объединениями работодателей), другими органами и организациями.</w:t>
      </w:r>
    </w:p>
    <w:p>
      <w:pPr>
        <w:pStyle w:val="Normal"/>
        <w:ind w:firstLine="720"/>
        <w:jc w:val="both"/>
        <w:rPr/>
      </w:pPr>
      <w:r>
        <w:rPr/>
        <w:t>1.5. Правовая инспекция труда Профсоюза создается на федеральном и территориальном (региональные (межрегиональные) организации Профсоюза) уровнях организационной структуры Профсоюза и образует единую систему профсоюзного контроля в организациях, в которых работают и (или) обучаются члены Профсоюза.</w:t>
      </w:r>
    </w:p>
    <w:p>
      <w:pPr>
        <w:pStyle w:val="Normal"/>
        <w:ind w:firstLine="720"/>
        <w:jc w:val="both"/>
        <w:rPr/>
      </w:pPr>
      <w:r>
        <w:rPr/>
        <w:t xml:space="preserve">Правовая инспекция труда Профсоюза является независимым в своих оценках состояния и условий соблюдения трудового законодательства  уполномоченным представительным органом Профсоюза, который обеспечивает защиту социально-трудовых прав членов Профсоюза (работников) на всей территории Российской Федерац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задачи правовой инспекции труда Профсоюз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Основными задачами правовой инспекции труда Профсоюз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 осуществление профсоюзного контроля за соблюдением работодателями и их представителями трудового законодательства и иных нормативных правовых актов, содержащих нормы трудового права, законодательства о профессиональных союзах, выполнением ими условий коллективных договоров и согла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 правовая защита социально-трудовых и других гражданских прав и профессиональных интересов членов Профсоюза и профсоюзных организаций от противоправных действий (бездействия)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работодателей, их представителей и других должностных лиц, нарушающих или ограничивающих права и интересы членов Профсоюза, а также профсоюзных организаций, установленных нормами международного права, законами и нормативными правовыми актами, соглашениями, коллективными договорами, локальными нормативными правовыми актами и трудовыми договор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3 отстаивание прав, социальных гарантий и интересов членов Профсоюза (работников) при разработке проектов и изменении законов и иных нормативных правовых актов, содержащих нормы трудового права, правовых актов органов местного самоуправления, а также при разработке и принятии коллективных договоров и соглашений, локальных нормативны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szCs w:val="28"/>
        </w:rPr>
        <w:t xml:space="preserve">2.1.4 информирование членов Профсоюза </w:t>
      </w:r>
      <w:r>
        <w:rPr>
          <w:szCs w:val="28"/>
        </w:rPr>
        <w:t>(работников),</w:t>
      </w:r>
      <w:r>
        <w:rPr>
          <w:bCs/>
          <w:szCs w:val="28"/>
        </w:rPr>
        <w:t xml:space="preserve"> работодателей </w:t>
      </w:r>
      <w:r>
        <w:rPr>
          <w:szCs w:val="28"/>
        </w:rPr>
        <w:t xml:space="preserve">и их представителей </w:t>
      </w:r>
      <w:r>
        <w:rPr>
          <w:bCs/>
          <w:szCs w:val="28"/>
        </w:rPr>
        <w:t>о наиболее эффективных средствах и методах соблюдения положени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5 подготовка обращений в органы государственной власти и органы местного самоуправления с предложениями по устранению недостатков со стороны работодателей, их представителей, иных должностных лиц, допустивших нарушения социально-трудовых и других гражданских прав и профессиональных интересов членов Профсоюза, профсоюзных организаций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1.6 доведение до сведения соответствующих органов государственной власти фактов нарушений, действий (бездействия) или злоупотреблений, которые не подпадают под действие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7 обеспечение широкого ознакомления членов Профсоюза, работников, работодателей и их представителей, общественности об эффективной правозащитной работе правовых инспекторов труда Профсоюза, в том числе с целью повышения мотивации профсоюзного членств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2.1.8 информационно-методическая помощь, обучение профсоюзного актива, оказание членам Профсоюза бесплатной юридической помощи по вопросам реализации и защиты их социально-трудовых прав и профессиональных интересов.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лномочия и функции правовой инспекции труда Проф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авовая инспекция труда Профсоюза в соответствии с возложенными на нее задачами реализует и выполняет следующие полномочия и функции:</w:t>
      </w:r>
    </w:p>
    <w:p>
      <w:pPr>
        <w:pStyle w:val="Normal"/>
        <w:ind w:firstLine="720"/>
        <w:jc w:val="both"/>
        <w:rPr/>
      </w:pPr>
      <w:r>
        <w:rPr/>
        <w:t xml:space="preserve">3.1. Обеспечивает правовую защиту социально-трудовых и других гражданских прав членов Профсоюза (работников) и профсоюзных организаций от противоправных действий (бездействия) работодателей и их представителей, нарушающих или ограничивающих права, установленные </w:t>
      </w:r>
      <w:r>
        <w:rPr>
          <w:szCs w:val="28"/>
        </w:rPr>
        <w:t xml:space="preserve">нормами международного права, законами и нормативными правовыми актами, </w:t>
      </w:r>
      <w:r>
        <w:rPr/>
        <w:t xml:space="preserve">а также социально-трудовых льгот и гарантий, предусмотренных соглашениями, коллективными договорами, локальными нормативными актами, трудовыми договорами. </w:t>
      </w:r>
    </w:p>
    <w:p>
      <w:pPr>
        <w:pStyle w:val="Normal"/>
        <w:ind w:firstLine="720"/>
        <w:jc w:val="both"/>
        <w:rPr/>
      </w:pPr>
      <w:r>
        <w:rPr/>
        <w:t xml:space="preserve">3.2. Осуществляет профсоюзный контроль за соблюдением работодателями и их представителями трудового законодательства и иных нормативных правовых актов, содержащих нормы трудового права, </w:t>
      </w:r>
      <w:r>
        <w:rPr>
          <w:szCs w:val="28"/>
        </w:rPr>
        <w:t>законодательства о профессиональных союзах, выполнением ими условий коллективных договоров и соглашений</w:t>
      </w:r>
      <w:r>
        <w:rPr/>
        <w:t xml:space="preserve"> в организациях, в которых работают члены Профсоюза.</w:t>
      </w:r>
    </w:p>
    <w:p>
      <w:pPr>
        <w:pStyle w:val="Normal"/>
        <w:ind w:firstLine="720"/>
        <w:jc w:val="both"/>
        <w:rPr/>
      </w:pPr>
      <w:r>
        <w:rPr/>
        <w:t>3.3. Организует и проводит проверки соблюдения работодателями и их представителями трудового законодательства и иных нормативных правовых актов, содержащих нормы трудового права, законодательства о профсоюзах, а также выполнения условий коллективных договоров, согла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.4. Анализирует обстоятельства и причины выявленных нарушений трудового законодательства и иных нормативных правовых актов, содержащих нормы трудового права, </w:t>
      </w:r>
      <w:r>
        <w:rPr/>
        <w:t xml:space="preserve">законодательства о профсоюзах, условий коллективных договоров, соглашений и </w:t>
      </w:r>
      <w:r>
        <w:rPr>
          <w:szCs w:val="28"/>
        </w:rPr>
        <w:t>принимает меры по их устранению и восстановлению нарушенных трудовых прав членов Профсоюза.</w:t>
      </w:r>
    </w:p>
    <w:p>
      <w:pPr>
        <w:pStyle w:val="Normal"/>
        <w:ind w:firstLine="720"/>
        <w:jc w:val="both"/>
        <w:rPr/>
      </w:pPr>
      <w:r>
        <w:rPr/>
        <w:t xml:space="preserve">3.5. Взаимодействует с </w:t>
      </w:r>
      <w:r>
        <w:rPr>
          <w:szCs w:val="28"/>
        </w:rPr>
        <w:t xml:space="preserve">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; органами, осуществляющими управление в сфере образования и функции по контролю и надзору в сфере образования, </w:t>
      </w:r>
      <w:r>
        <w:rPr/>
        <w:t>по вопросам проведения совместных проверок, а также другим вопросам в рамках договоренностей.</w:t>
      </w:r>
    </w:p>
    <w:p>
      <w:pPr>
        <w:pStyle w:val="Normal"/>
        <w:ind w:firstLine="720"/>
        <w:jc w:val="both"/>
        <w:rPr/>
      </w:pPr>
      <w:r>
        <w:rPr/>
        <w:t>3.6. Информирует соответствующие органы государственной власти, органы местного самоуправления о фактах нарушения трудового законодательства</w:t>
      </w:r>
      <w:r>
        <w:rPr>
          <w:szCs w:val="28"/>
        </w:rPr>
        <w:t xml:space="preserve"> и иных нормативных правовых актов, содержащих нормы трудового прав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случае невыполнения требований правовых инспекторов труда Профсоюза направляет в федеральную инспекцию труда, органы прокуратуры сообщения о фактах нарушения трудового законодательства, законодательства о профсоюзах и других нарушениях прав работников и их представителей. </w:t>
      </w:r>
    </w:p>
    <w:p>
      <w:pPr>
        <w:pStyle w:val="Normal"/>
        <w:ind w:firstLine="720"/>
        <w:jc w:val="both"/>
        <w:rPr/>
      </w:pPr>
      <w:r>
        <w:rPr/>
        <w:t>3.7. Обобщает и анализирует деятельность территориальных и первичных организаций Профсоюза, правовых инспекторов труда Профсоюза по контролю за соблюдением работодателями трудового законодательства и иных актов, содержащих нормы трудового права.</w:t>
      </w:r>
    </w:p>
    <w:p>
      <w:pPr>
        <w:pStyle w:val="Normal"/>
        <w:ind w:firstLine="720"/>
        <w:jc w:val="both"/>
        <w:rPr/>
      </w:pPr>
      <w:r>
        <w:rPr/>
        <w:t>3.8. Вносит на рассмотрение соответствующего выборного коллегиального профсоюзного органа предложения по вопросам соблюдения трудового законодательства, совершенствования системы профсоюзного контроля в этой сфере.</w:t>
      </w:r>
    </w:p>
    <w:p>
      <w:pPr>
        <w:pStyle w:val="Normal"/>
        <w:ind w:firstLine="720"/>
        <w:jc w:val="both"/>
        <w:rPr/>
      </w:pPr>
      <w:r>
        <w:rPr/>
        <w:t>3.9. Оказывает методическую и практическую помощь территориальным и первичным организациям Профсоюза, правовым инспекторам труда Профсоюза по проведению ими работы по контролю за соблюдением работодателями и их представителями трудового законодательства и иных актов, содержащих нормы трудового права.</w:t>
      </w:r>
    </w:p>
    <w:p>
      <w:pPr>
        <w:pStyle w:val="Normal"/>
        <w:ind w:firstLine="720"/>
        <w:jc w:val="both"/>
        <w:rPr/>
      </w:pPr>
      <w:r>
        <w:rPr/>
        <w:t>3.10. Участвует в разработке проектов законов и иных нормативных правовых актов, содержащих нормы трудового права, в разработке коллективных договоров и соглашений, в подготовке решений выборных коллегиальных профсоюзных органов по социально-трудовым и иным вопросам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3.11. Осуществляет взаимодействие с соответствующими органами государственной власти, органами местного самоуправления по вопросам участия в разработке законов и иных нормативных правовых актов, содержащих нормы трудового права, предварительного изучения проектов нормативных правовых актов, затрагивающих социально-экономические и трудовые права и профессиональные интересы работников, и при необходимости вносит по ним предложения в выборные коллегиальные профсоюзные органы.  </w:t>
      </w:r>
    </w:p>
    <w:p>
      <w:pPr>
        <w:pStyle w:val="Normal"/>
        <w:ind w:firstLine="720"/>
        <w:jc w:val="both"/>
        <w:rPr/>
      </w:pPr>
      <w:r>
        <w:rPr/>
        <w:t xml:space="preserve">3.12. Разрабатывает рекомендации, дает разъяснения по практике осуществления социального партнерства в сфере образования, заключения коллективных договоров и соглашений, по вопросам применения трудового, пенсионного, жилищного законодательства, а также по вопросам социального страхования, занятости, организации летнего отдыха и оздоровления детей и другим социально-трудовым вопросам. </w:t>
      </w:r>
    </w:p>
    <w:p>
      <w:pPr>
        <w:pStyle w:val="Normal"/>
        <w:ind w:firstLine="720"/>
        <w:jc w:val="both"/>
        <w:rPr/>
      </w:pPr>
      <w:r>
        <w:rPr/>
        <w:t>3.13. Взаимодействует с судебными и правоохранительными органами в целях формирования и изучения правоприменительной практики по вопросам правовой защиты работников.</w:t>
      </w:r>
    </w:p>
    <w:p>
      <w:pPr>
        <w:pStyle w:val="Normal"/>
        <w:ind w:firstLine="720"/>
        <w:jc w:val="both"/>
        <w:rPr/>
      </w:pPr>
      <w:r>
        <w:rPr/>
        <w:t>3.14. Участвует в работе по правовому воспитанию и обучению, распространению правовых знаний по вопросам соблюдения трудового законодательства и иных нормативных правовых актов, содержащих нормы трудового права, законодательства о профсоюзах, условий коллективных договоров, соглашений, трудовых договоров.</w:t>
      </w:r>
    </w:p>
    <w:p>
      <w:pPr>
        <w:pStyle w:val="Normal"/>
        <w:ind w:firstLine="720"/>
        <w:jc w:val="both"/>
        <w:rPr/>
      </w:pPr>
      <w:r>
        <w:rPr/>
        <w:t>3.15. Организует и проводит регулярное обучение и повышение квалификации правовых инспекторов труда Профсоюза и профсоюзного актива по вопросам применения трудового, социального законодательства и защиты социально-трудовых прав и профессиональных интересов работников.</w:t>
      </w:r>
    </w:p>
    <w:p>
      <w:pPr>
        <w:pStyle w:val="Normal"/>
        <w:ind w:firstLine="720"/>
        <w:jc w:val="both"/>
        <w:rPr/>
      </w:pPr>
      <w:r>
        <w:rPr/>
        <w:t xml:space="preserve">3.16. Оказывает помощь членам Профсоюза, территориальным и первичным организациям Профсоюза в подготовке исковых заявлений и других документов, необходимых для судебной и иной защиты социально-трудовых прав и профессиональных интересов членов Профсоюза. </w:t>
      </w:r>
    </w:p>
    <w:p>
      <w:pPr>
        <w:pStyle w:val="Normal"/>
        <w:ind w:firstLine="720"/>
        <w:jc w:val="both"/>
        <w:rPr/>
      </w:pPr>
      <w:r>
        <w:rPr/>
        <w:t>3.17. Ведет прием, рассматривает заявления, жалобы и иные обращения членов Профсоюза, территориальных и первичных организаций Профсоюза по вопросам соблюдения трудового законодательства и защиты социально-трудовых прав и профессиональных интересов работников, принимает необходимые меры по устранению фактов нарушения трудового законодательства и прав заявителей, оказывает бесплатную консультационную и иную юридическую помощь членам Профсоюз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 xml:space="preserve">3.18. </w:t>
      </w:r>
      <w:r>
        <w:rPr>
          <w:szCs w:val="28"/>
        </w:rPr>
        <w:t>Взаимодействует со средствами массовой информации для широкого</w:t>
      </w:r>
      <w:r>
        <w:rPr>
          <w:b/>
          <w:szCs w:val="28"/>
        </w:rPr>
        <w:t xml:space="preserve"> </w:t>
      </w:r>
      <w:r>
        <w:rPr>
          <w:szCs w:val="28"/>
        </w:rPr>
        <w:t>ознакомления членов Профсоюза, работников, работодателей и их представителей, общественности об эффективной правозащитной работе правовых инспекторов труда Профсоюза, в том числе с целью повышения мотивации профсоюзного членств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сновные права правовых инспекторов труда Профсоюз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выполнения возложенных на правовую инспекцию труда Профсоюза задач и обеспечения реализации полномочий и функций правовые инспекторы труда Профсоюза имеют право:</w:t>
      </w:r>
    </w:p>
    <w:p>
      <w:pPr>
        <w:pStyle w:val="Normal"/>
        <w:ind w:firstLine="709"/>
        <w:jc w:val="both"/>
        <w:rPr/>
      </w:pPr>
      <w:r>
        <w:rPr/>
        <w:t xml:space="preserve">4.1. Осуществлять в соответствии с порядком, определенным выборным коллегиальным исполнительным органом Профсоюза, </w:t>
      </w:r>
      <w:r>
        <w:rPr>
          <w:szCs w:val="28"/>
        </w:rPr>
        <w:t>проверки соблюдения работодателями и их представителями трудового законодательства и иных нормативных правовых актов, содержащих нормы трудового права, прав профсоюзов, выполнения ими условий коллективных договоров, соглашений.</w:t>
      </w:r>
    </w:p>
    <w:p>
      <w:pPr>
        <w:pStyle w:val="Normal"/>
        <w:ind w:firstLine="709"/>
        <w:jc w:val="both"/>
        <w:rPr/>
      </w:pPr>
      <w:r>
        <w:rPr/>
        <w:t xml:space="preserve">4.2. В установленном порядке беспрепятственно при наличии удостоверений установленного образца посещать организации, в которых работают члены Профсоюза, в целях проведения проверок соблюдения трудового законодательства и иных нормативных правовых актов, содержащих нормы трудового права, законодательства о профсоюзах, а также выполнения условий соглашений и коллективных договоров, локальных нормативных актов, трудовых договоров. </w:t>
      </w:r>
    </w:p>
    <w:p>
      <w:pPr>
        <w:pStyle w:val="Normal"/>
        <w:ind w:firstLine="709"/>
        <w:jc w:val="both"/>
        <w:rPr/>
      </w:pPr>
      <w:r>
        <w:rPr/>
        <w:t xml:space="preserve">4.3. </w:t>
      </w:r>
      <w:r>
        <w:rPr>
          <w:szCs w:val="28"/>
        </w:rPr>
        <w:t>Принимать участие в совместных с органами прокуратуры, федеральной инспекцией труда, органами, осуществляющими управление в сфере образования и функции по контролю и надзору в сфере образования, проверках по соблюдению работодателями и их представителями трудового законодательства и иных нормативных правовых актов, содержащих нормы трудового права  или регулирующих социально-трудовые отношения, права профсоюз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 </w:t>
      </w:r>
      <w:r>
        <w:rPr/>
        <w:t xml:space="preserve">Направлять работодателям обязательные для рассмотрения представления об устранении выявленных нарушений трудового законодательства и иных нормативных правовых актов, содержащих нормы трудового права, законодательства о профсоюзах, условий коллективных договоров, соглашений </w:t>
      </w:r>
      <w:r>
        <w:rPr>
          <w:i/>
        </w:rPr>
        <w:t>(форма № 1–ПИ, приложение № 1 к настоящему Положе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лучае невыполнения представлений подготавливать и направлять материалы в органы прокуратуры, федеральную инспекцию труда, иные органы власти с предложением применить к виновным соответствующие меры воздействия. </w:t>
      </w:r>
    </w:p>
    <w:p>
      <w:pPr>
        <w:pStyle w:val="Normal"/>
        <w:ind w:firstLine="709"/>
        <w:jc w:val="both"/>
        <w:rPr/>
      </w:pPr>
      <w:r>
        <w:rPr/>
        <w:t xml:space="preserve">4.5. Запрашивать у работодателей и их представителей, органов исполнительной власти и органов местного самоуправления и беспрепятственно получать от них документы, объяснения, информацию, необходимые для выполнения контрольных функций. </w:t>
      </w:r>
    </w:p>
    <w:p>
      <w:pPr>
        <w:pStyle w:val="Normal"/>
        <w:ind w:firstLine="709"/>
        <w:jc w:val="both"/>
        <w:rPr/>
      </w:pPr>
      <w:r>
        <w:rPr/>
        <w:t>4.6. Защищать в установленном законодательством порядке права и интересы членов Профсоюза, профсоюзных организаций в органах по рассмотрению трудовых споров, принимать участие в рассмотрении трудовых споров (в том числе в качестве эксперта, представителя), связанных с нарушением трудового законодательства, обязательств, предусмотренных коллективными договорами и соглашениями, трудовыми договорами, а также с изменениями условий труда.</w:t>
      </w:r>
    </w:p>
    <w:p>
      <w:pPr>
        <w:pStyle w:val="Normal"/>
        <w:ind w:firstLine="709"/>
        <w:jc w:val="both"/>
        <w:rPr/>
      </w:pPr>
      <w:r>
        <w:rPr/>
        <w:t xml:space="preserve">4.7. </w:t>
      </w:r>
      <w:r>
        <w:rPr>
          <w:szCs w:val="28"/>
        </w:rPr>
        <w:t>Информировать и консультировать членов Профсоюза и представителей работодателей по вопросам соблюдения трудового законодательства и нормативных правовых актов, содержащих нормы трудового права, условий соглашений и коллективных договоров, локальных нормативных актов и трудовых догов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8.</w:t>
      </w:r>
      <w:r>
        <w:rPr>
          <w:b/>
          <w:szCs w:val="28"/>
        </w:rPr>
        <w:t xml:space="preserve"> </w:t>
      </w:r>
      <w:r>
        <w:rPr/>
        <w:t>Принимать участие в разработке проектов законов и иных нормативных правовых актов, содержащих нормы трудового права, в разработке коллективных договоров и соглашений, п</w:t>
      </w:r>
      <w:r>
        <w:rPr>
          <w:szCs w:val="28"/>
        </w:rPr>
        <w:t>роводить юридическую экспертизу проектов законов и нормативных правовых актов, затрагивающих социально-трудовые права работников, а также права профсоюз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9. Обращаться в соответствующие органы с требованием о привлечении к дисциплинарной, административной или уголовной ответственности лиц, виновных в нарушении трудового законодательства и иных актов, содержащих нормы трудового права </w:t>
      </w:r>
      <w:r>
        <w:rPr>
          <w:i/>
        </w:rPr>
        <w:t>(форма № 2-ПИ, приложение № 2 к настоящему Положению).</w:t>
      </w:r>
    </w:p>
    <w:p>
      <w:pPr>
        <w:pStyle w:val="Normal"/>
        <w:ind w:right="113" w:firstLine="709"/>
        <w:jc w:val="both"/>
        <w:rPr/>
      </w:pPr>
      <w:r>
        <w:rPr>
          <w:szCs w:val="28"/>
        </w:rPr>
        <w:t>4.10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ращаться в государственную инспекцию труда по вопросу, находящемуся на рассмотрении соответствующего органа по рассмотрению индивидуального или коллективного трудового спора (за исключением исков, принятых к рассмотрению судом, или вопросов, по которым имеется решение суд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1. Участвовать в совещаниях, семинарах, в том числе  в рамках международных организаций, подготавливать материалы для обращений в аппарат Уполномоченного по правам человека в Российской Федерации; оказывать помощь членам Профсоюза в подготовке обращений в Европейский Суд по правам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2. Подготавливать инструктивно-методические письма, материалы, доклады, обзоры по наиболее актуальным вопросам правозащитной работы, участвовать в обучении профсоюзного актив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3. Ежегодно обобщать статистические данные, практику работы территориальной правовой инспекции труда Профсоюза, вести учет и направлять в соответствующие профсоюзные органы материалы, а также сведения о фактах нарушения прав профсоюзов и принятых мерах по их пресечению (устранению) </w:t>
      </w:r>
      <w:r>
        <w:rPr>
          <w:i/>
          <w:szCs w:val="28"/>
        </w:rPr>
        <w:t>(</w:t>
      </w:r>
      <w:r>
        <w:rPr>
          <w:i/>
        </w:rPr>
        <w:t xml:space="preserve">форма № 5-ПИ, </w:t>
      </w:r>
      <w:r>
        <w:rPr>
          <w:i/>
          <w:szCs w:val="28"/>
        </w:rPr>
        <w:t xml:space="preserve">приложение № 5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4. Публиковать статьи в газетах и журналах, на сайтах в Интернете, выступать на радио и телевидении с сообщениями о деятельности правовой инспекции труда Профсоюза.</w:t>
      </w:r>
    </w:p>
    <w:p>
      <w:pPr>
        <w:pStyle w:val="Normal"/>
        <w:ind w:firstLine="720"/>
        <w:jc w:val="both"/>
        <w:rPr/>
      </w:pPr>
      <w:r>
        <w:rPr/>
        <w:t>4.15. Главный правовой инспектор труда Профсоюза наряду с правами, указанными в пунктах 3.1 - 3.15 настоящего Положения, имеет право рассматривать возникшие разногласия между работодателями, их представителями и иными должностными лицами организаций (при их обращении) и правовыми инспекторами труда Профсоюза по вопросам, входящим в их компетенцию, и принимать по ним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20" w:hanging="0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Обязанности и ответственность правовых инспекторов труда Профсоюз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В целях обеспечения выполнения возложенных на правовую инспекцию труда Профсоюза задач и функций правовые инспекторы труда Профсоюза обяза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 добросовестно осуществлять свои полномочия, содействовать защите социально-трудовых и других гражданских прав и профессиональных интересов членов Профсоюза, профсоюзных организаций, укреплять авторитет Профсоюз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2 при осуществлении профсоюзного контроля (проведении проверок) за соблюдением трудового законодательства быть объективными, руководствуясь только законодательством, соблюдать законодательство Российской Федерации, права и законные интересы работодателей и их представите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3 при осуществлении своих полномочий, а также после оставления своей должности соблюдать конфиденциальность в отношении персональных данных членов Профсою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5.1.4 считать абсолютно конфиденциальным источник всякой жалобы на недостатки или нарушения положений трудового законодательства и иных актов, содержащих нормы трудового права, воздерживаться от сообщения работодателю сведений о заявителе, если проверка проводится в связи с его обращением, а заявитель возражает против сообщения работодателю данных об источнике жалоб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5 постоянно повышать свою квалификацию, изучать законодательство и судебную практику;</w:t>
      </w:r>
    </w:p>
    <w:p>
      <w:pPr>
        <w:pStyle w:val="Normal"/>
        <w:ind w:firstLine="720"/>
        <w:jc w:val="both"/>
        <w:rPr/>
      </w:pPr>
      <w:r>
        <w:rPr/>
        <w:t>5.1.6 вести учет своей деятельности и отчитываться перед организацией Профсоюза, в которой он принят на работу;</w:t>
      </w:r>
    </w:p>
    <w:p>
      <w:pPr>
        <w:pStyle w:val="Normal"/>
        <w:ind w:firstLine="720"/>
        <w:jc w:val="both"/>
        <w:rPr/>
      </w:pPr>
      <w:r>
        <w:rPr/>
        <w:t xml:space="preserve">5.1.7 ежегодно в установленном порядке и сроки представлять отчет о правозащитной работе организации Профсоюза (Профсоюза) с пояснительной запиской к отчету, а также иную дополнительную информацию правового характера. </w:t>
      </w:r>
    </w:p>
    <w:p>
      <w:pPr>
        <w:pStyle w:val="Normal"/>
        <w:ind w:firstLine="720"/>
        <w:jc w:val="both"/>
        <w:rPr/>
      </w:pPr>
      <w:r>
        <w:rPr/>
        <w:t xml:space="preserve">5.2. </w:t>
      </w:r>
      <w:r>
        <w:rPr>
          <w:szCs w:val="28"/>
        </w:rPr>
        <w:t xml:space="preserve">Правовой (главный правовой) инспектор труда Профсоюза ежегодно не позднее 1 февраля следующего за отчетным года представляет в Центральный Совет Профсоюза (далее – ЦС Профсоюза) отчет о правозащитной работе региональной (межрегиональной) организации Профсоюза по установленной форме </w:t>
      </w:r>
      <w:r>
        <w:rPr>
          <w:i/>
          <w:szCs w:val="28"/>
        </w:rPr>
        <w:t xml:space="preserve">(форма № 4-ПИ, приложение № 4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 отчету о правозащитной работе региональной (межрегиональной) организации Профсоюза в обязательном порядке прилагается пояснительная записка, содержащая информацию в соответствии с методическими рекомендациями по заполнению и представлению региональными (межрегиональными) организациями Профсоюза отчета о правозащитной работе и информации о правозащитной работе </w:t>
      </w:r>
      <w:r>
        <w:rPr>
          <w:i/>
          <w:szCs w:val="28"/>
        </w:rPr>
        <w:t xml:space="preserve">(приложение № 6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5.3. </w:t>
      </w:r>
      <w:r>
        <w:rPr>
          <w:szCs w:val="28"/>
        </w:rPr>
        <w:t>Правовой (главный правовой) инспектор труда Профсоюза, виновный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законодательством Российской Федерации, настоящим Положением.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5.4. Жалобы на принятые решения правовых (главных правовых) инспекторов труда Профсоюза рассматриваются соответствующими выборным единоличным и (или) коллегиальным исполнительным органом организации Профсоюза, а при необходимости вышестоящим выборным коллегиальным исполнительным органом организации Профсоюза в порядке, установленном в организации Профсоюза. </w:t>
      </w:r>
    </w:p>
    <w:p>
      <w:pPr>
        <w:pStyle w:val="Normal"/>
        <w:ind w:firstLine="720"/>
        <w:jc w:val="both"/>
        <w:rPr/>
      </w:pPr>
      <w:r>
        <w:rPr/>
        <w:t>Разногласия по решениям, принятым главным правовым инспектором труда Ц</w:t>
      </w:r>
      <w:r>
        <w:rPr>
          <w:lang w:val="en-US"/>
        </w:rPr>
        <w:t>C</w:t>
      </w:r>
      <w:r>
        <w:rPr/>
        <w:t xml:space="preserve"> Профсоюза, рассматриваются Председателем Профсоюза и при необходимости на заседании Исполкома Профсоюза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b/>
          <w:lang w:val="en-US"/>
        </w:rPr>
        <w:t>VI</w:t>
      </w:r>
      <w:r>
        <w:rPr>
          <w:b/>
        </w:rPr>
        <w:t>. Формирование и организация обеспечения деятельности правовой инспекции труда Профсоюз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6.1. Общее руководство деятельностью правовой инспекции труда Профсоюза осуществляет Центральный Совет Профсоюза, текущее руководство осуществляет Исполнительный комитет Профсоюза, Председатель Профсоюза в пределах своих полномочий. </w:t>
      </w:r>
    </w:p>
    <w:p>
      <w:pPr>
        <w:pStyle w:val="Normal"/>
        <w:ind w:firstLine="720"/>
        <w:jc w:val="both"/>
        <w:rPr/>
      </w:pPr>
      <w:r>
        <w:rPr/>
        <w:t>Руководство деятельностью правовой инспекции труда Профсоюза, действующей на территории субъекта Российской Федерации (далее – территориальная правовая инспекция труда Профсоюза), осуществляется соответствующими выборными органами региональной (межрегиональной) организации Профсоюза.</w:t>
      </w:r>
    </w:p>
    <w:p>
      <w:pPr>
        <w:pStyle w:val="Normal"/>
        <w:ind w:firstLine="720"/>
        <w:jc w:val="both"/>
        <w:rPr/>
      </w:pPr>
      <w:r>
        <w:rPr/>
        <w:t>6.2. Правовая инспекция труда Профсоюза формируется по отраслевому принципу на федеральном и территориальном уровнях организационной структуры Профсоюза и состоит из правовой инспекции труда ЦС Профсоюза, возглавляемой главным правовым инспектором труда ЦС Профсоюза, и территориальных правовых инспекций труда Профсоюза, возглавляемых главными правовыми инспекторами труда соответствующих выборных коллегиальных постоянно действующих руководящих органов региональных (межрегиональных) организаций Профсоюза.</w:t>
      </w:r>
    </w:p>
    <w:p>
      <w:pPr>
        <w:pStyle w:val="Normal"/>
        <w:ind w:firstLine="720"/>
        <w:jc w:val="both"/>
        <w:rPr/>
      </w:pPr>
      <w:r>
        <w:rPr/>
        <w:t>Порядок формирования территориальной правовой инспекции труда Профсоюза, в том числе с учетом кадрового обеспечения на уровне местных и первичных профсоюзных организаций, определяется региональной (межрегиональной) организацией Профсоюза.</w:t>
      </w:r>
    </w:p>
    <w:p>
      <w:pPr>
        <w:pStyle w:val="Normal"/>
        <w:ind w:firstLine="720"/>
        <w:jc w:val="both"/>
        <w:rPr/>
      </w:pPr>
      <w:r>
        <w:rPr/>
        <w:t>6.3. Правовые (главные правовые) инспекторы труда Профсоюза являются штатными работниками аппаратов организаций Профсоюза (Профсоюза).</w:t>
      </w:r>
    </w:p>
    <w:p>
      <w:pPr>
        <w:pStyle w:val="Normal"/>
        <w:ind w:firstLine="709"/>
        <w:jc w:val="both"/>
        <w:rPr/>
      </w:pPr>
      <w:r>
        <w:rPr/>
        <w:t>На должность правового инспектора труда Профсоюза назначается лицо, имеющее высшее юридическое образование и стаж работы по специальности, как правило, не менее трех ле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авовой инспектор труда Профсоюза непосредственно подчиняется председателю организации Профсоюза, а также выполняет решения, принятые органами Профсоюза, органами организаций Профсоюза и главным правовым инспектором труда ЦС Профсоюза в пределах своей компетенции.</w:t>
      </w:r>
    </w:p>
    <w:p>
      <w:pPr>
        <w:pStyle w:val="Normal"/>
        <w:ind w:firstLine="720"/>
        <w:jc w:val="both"/>
        <w:rPr/>
      </w:pPr>
      <w:r>
        <w:rPr/>
        <w:t>6.4. На должность главного правового инспектора труда Профсоюза назначается лицо, имеющее высшее юридическое образование и стаж работы по специальности не менее пяти лет.</w:t>
      </w:r>
    </w:p>
    <w:p>
      <w:pPr>
        <w:pStyle w:val="Normal"/>
        <w:ind w:firstLine="709"/>
        <w:jc w:val="both"/>
        <w:rPr/>
      </w:pPr>
      <w:r>
        <w:rPr/>
        <w:t>Главный правовой инспектор труда Профсоюза является руководителем соответствующей правовой инспекции труда Профсоюза.</w:t>
      </w:r>
    </w:p>
    <w:p>
      <w:pPr>
        <w:pStyle w:val="Normal"/>
        <w:ind w:firstLine="709"/>
        <w:jc w:val="both"/>
        <w:rPr/>
      </w:pPr>
      <w:r>
        <w:rPr>
          <w:szCs w:val="28"/>
        </w:rPr>
        <w:t>Главный правовой инспектор труда Профсоюза непосредственно подчиняется председателю организации Профсоюза,</w:t>
      </w:r>
      <w:r>
        <w:rPr/>
        <w:t xml:space="preserve"> выполняет решения, принятые органами Профсоюза, органами организаций Профсоюза, а также  главным правовым инспектором труда ЦС Профсоюза в пределах своей компетенци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6.5. Главный правовой инспектор труда ЦС Профсоюза выполняет функции по: </w:t>
      </w:r>
    </w:p>
    <w:p>
      <w:pPr>
        <w:pStyle w:val="Normal"/>
        <w:ind w:firstLine="720"/>
        <w:jc w:val="both"/>
        <w:rPr/>
      </w:pPr>
      <w:r>
        <w:rPr/>
        <w:t>6.5.1 непосредственному организационному и методическому руководству деятельностью правовой инспекции труда Профсоюза, широкому информированию о ее деятельности;</w:t>
      </w:r>
    </w:p>
    <w:p>
      <w:pPr>
        <w:pStyle w:val="Normal"/>
        <w:ind w:firstLine="720"/>
        <w:jc w:val="both"/>
        <w:rPr/>
      </w:pPr>
      <w:r>
        <w:rPr/>
        <w:t>6.5.2 координации работы правовых инспекторов труда Профсоюза, оказанию содействия в выполнении возложенных на них задач;</w:t>
      </w:r>
    </w:p>
    <w:p>
      <w:pPr>
        <w:pStyle w:val="Normal"/>
        <w:ind w:firstLine="720"/>
        <w:jc w:val="both"/>
        <w:rPr/>
      </w:pPr>
      <w:r>
        <w:rPr/>
        <w:t xml:space="preserve">6.5.3 внесению предложений по организации проверок соблюдения трудового законодательства, в том числе совместных с государственными органами контроля (надзора), по принятию мер по устранению выявленных нарушений прав членов Профсоюза, профсоюзных организаций; </w:t>
      </w:r>
    </w:p>
    <w:p>
      <w:pPr>
        <w:pStyle w:val="Normal"/>
        <w:ind w:firstLine="720"/>
        <w:jc w:val="both"/>
        <w:rPr/>
      </w:pPr>
      <w:r>
        <w:rPr/>
        <w:t xml:space="preserve">6.5.4 осуществлению контроля за соответствием действующему законодательству принятых правовыми инспекторами труда Профсоюза решений; </w:t>
      </w:r>
    </w:p>
    <w:p>
      <w:pPr>
        <w:pStyle w:val="Normal"/>
        <w:ind w:firstLine="720"/>
        <w:jc w:val="both"/>
        <w:rPr/>
      </w:pPr>
      <w:r>
        <w:rPr/>
        <w:t>6.5.5 представлению в ЦС Профсоюза (Исполком Профсоюза), а также в ФНПР ежегодной информации о правозащитной деятельности и внесению предложений по ее совершенствованию;</w:t>
      </w:r>
    </w:p>
    <w:p>
      <w:pPr>
        <w:pStyle w:val="Normal"/>
        <w:ind w:firstLine="720"/>
        <w:jc w:val="both"/>
        <w:rPr/>
      </w:pPr>
      <w:r>
        <w:rPr/>
        <w:t>6.5.6 внесению в установленном порядке предложений о награждении правовых инспекторов труда Профсоюза  профсоюзными знаками отличия и другими наградами, а также материальному их поощрению за эффективную правозащитную работу;</w:t>
      </w:r>
    </w:p>
    <w:p>
      <w:pPr>
        <w:pStyle w:val="Normal"/>
        <w:ind w:firstLine="720"/>
        <w:jc w:val="both"/>
        <w:rPr/>
      </w:pPr>
      <w:r>
        <w:rPr/>
        <w:t>6.5.7 организации обучения и повышения квалификации правовых инспекторов труда Профсоюза в соответствии с планами, утверждаемыми Исполкомом Профсоюза.</w:t>
      </w:r>
    </w:p>
    <w:p>
      <w:pPr>
        <w:pStyle w:val="Normal"/>
        <w:ind w:firstLine="709"/>
        <w:jc w:val="both"/>
        <w:rPr/>
      </w:pPr>
      <w:r>
        <w:rPr/>
        <w:t>6.5.8 Главный правовой инспектор труда ЦС Профсоюза непосредственно подчиняется Председателю Профсоюза</w:t>
      </w:r>
      <w:r>
        <w:rPr>
          <w:szCs w:val="28"/>
        </w:rPr>
        <w:t>, а также выполняет решения, принятые органами Профсоюза.</w:t>
      </w:r>
    </w:p>
    <w:p>
      <w:pPr>
        <w:pStyle w:val="Normal"/>
        <w:ind w:firstLine="709"/>
        <w:jc w:val="both"/>
        <w:rPr/>
      </w:pPr>
      <w:r>
        <w:rPr/>
        <w:t>6.6. Статус внештатного правового инспектора труда Профсоюза в отношении полномочий, обязанностей и ответственности приравнивается к статусу штатного правового инспектора труда Профсоюза, установленному в соответствии с законодательством Российской Федерации настоящим Положением.</w:t>
      </w:r>
    </w:p>
    <w:p>
      <w:pPr>
        <w:pStyle w:val="Normal"/>
        <w:ind w:firstLine="720"/>
        <w:jc w:val="both"/>
        <w:rPr/>
      </w:pPr>
      <w:r>
        <w:rPr/>
        <w:t xml:space="preserve">Внештатные правовые инспекторы труда Профсоюза утверждаются выборным коллегиальным исполнительным органом организации Профсоюза из числа лиц, относящихся к профсоюзному активу и </w:t>
      </w:r>
      <w:r>
        <w:rPr>
          <w:szCs w:val="28"/>
          <w:lang w:eastAsia="ar-SA"/>
        </w:rPr>
        <w:t>работающих в сфере образования не менее двух лет, которые прошли специальное обучение (стажировка в территориальной правовой инспекции труда Профсоюза и др.).</w:t>
      </w:r>
    </w:p>
    <w:p>
      <w:pPr>
        <w:pStyle w:val="Normal"/>
        <w:ind w:firstLine="720"/>
        <w:jc w:val="both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Региональная (межрегиональная) организация Профсоюза вправе определять особенности реализации и прекращения полномочий </w:t>
      </w:r>
      <w:r>
        <w:rPr/>
        <w:t>внештатных правовых инспекторов труда Профсоюза.</w:t>
      </w:r>
    </w:p>
    <w:p>
      <w:pPr>
        <w:pStyle w:val="Normal"/>
        <w:ind w:firstLine="720"/>
        <w:jc w:val="both"/>
        <w:rPr/>
      </w:pPr>
      <w:r>
        <w:rPr/>
        <w:t>Внештатный правовой инспектор труда Профсоюза может быть лишен своего статуса решением выборного коллегиального исполнительного органа организации Профсоюза по причинам, связанным с невозможностью реализации полномочий по различным основаниям (в том числе в связи с виновным поведением), а также в связи с прекращением членства в Профсоюзе.</w:t>
      </w:r>
    </w:p>
    <w:p>
      <w:pPr>
        <w:pStyle w:val="Normal"/>
        <w:ind w:firstLine="720"/>
        <w:jc w:val="both"/>
        <w:rPr/>
      </w:pPr>
      <w:r>
        <w:rPr/>
        <w:t>Внештатный правовой инспектор труда Профсоюза освобождается от основной работы для выполнения обязанностей, предусмотренных настоящим Положением, а также для участия в семинарах, совещаниях, конференциях, съездах и в работе других выборных профсоюзных органов. Условия освобождения его от основной работы и порядок оплаты времени выполнения обязанностей правового инспектора труда Профсоюза и обучения определяются коллективным договором, соглашениями.</w:t>
      </w:r>
    </w:p>
    <w:p>
      <w:pPr>
        <w:pStyle w:val="Normal"/>
        <w:ind w:firstLine="720"/>
        <w:jc w:val="both"/>
        <w:rPr/>
      </w:pPr>
      <w:r>
        <w:rPr/>
        <w:t>6.7. Правовой (главный правовой) инспектор труда Профсоюза назначается и освобождается от должности решением единоличного исполнительного органа организации Профсоюза.</w:t>
      </w:r>
    </w:p>
    <w:p>
      <w:pPr>
        <w:pStyle w:val="Normal"/>
        <w:ind w:firstLine="709"/>
        <w:jc w:val="both"/>
        <w:rPr>
          <w:szCs w:val="28"/>
        </w:rPr>
      </w:pPr>
      <w:r>
        <w:rPr/>
        <w:t>Главный правовой инспектор труда ЦС Профсоюза назначается на должность и освобождается от должности Председателем Профсоюза.</w:t>
      </w:r>
    </w:p>
    <w:p>
      <w:pPr>
        <w:pStyle w:val="Normal"/>
        <w:ind w:firstLine="720"/>
        <w:jc w:val="both"/>
        <w:rPr/>
      </w:pPr>
      <w:r>
        <w:rPr/>
        <w:t>6.8. Председатель организации Профсоюза в обязательном порядке в недельный срок уведомляет ЦС Профсоюза и главного правового инспектора труда ЦС Профсоюза о назначении на должность и освобождении от должности правовых (главных правовых) инспекторов труда Профсоюза.</w:t>
      </w:r>
    </w:p>
    <w:p>
      <w:pPr>
        <w:pStyle w:val="Normal"/>
        <w:ind w:firstLine="720"/>
        <w:jc w:val="both"/>
        <w:rPr/>
      </w:pPr>
      <w:r>
        <w:rPr/>
        <w:t>6.9. Организация Профсоюза самостоятельно определяет штатную численность правовых инспекторов труда Профсоюза с учетом необходимости обеспечения осуществления правозащитной деятельности на профессиональной основе и в соответствии с рекомендациями Исполнительного комитета Профсоюза.</w:t>
      </w:r>
    </w:p>
    <w:p>
      <w:pPr>
        <w:pStyle w:val="Normal"/>
        <w:ind w:firstLine="720"/>
        <w:jc w:val="both"/>
        <w:rPr/>
      </w:pPr>
      <w:r>
        <w:rPr/>
        <w:t xml:space="preserve">6.10. Правовому (главному правовому) инспектору труда Профсоюза выдается удостоверение установленного образца </w:t>
      </w:r>
      <w:r>
        <w:rPr>
          <w:i/>
        </w:rPr>
        <w:t>(приложение № 3 к настоящему Положению).</w:t>
      </w:r>
    </w:p>
    <w:p>
      <w:pPr>
        <w:pStyle w:val="Normal"/>
        <w:ind w:firstLine="720"/>
        <w:jc w:val="both"/>
        <w:rPr/>
      </w:pPr>
      <w:r>
        <w:rPr/>
        <w:t>Удостоверение заверяется печатью организации Профсоюза (Профсоюза) и подписывается председателем организации Профсоюза (Председателем Профсоюза).</w:t>
      </w:r>
    </w:p>
    <w:p>
      <w:pPr>
        <w:pStyle w:val="Normal"/>
        <w:ind w:firstLine="720"/>
        <w:jc w:val="both"/>
        <w:rPr/>
      </w:pPr>
      <w:r>
        <w:rPr/>
        <w:t xml:space="preserve">При освобождении от должности правового (главного правового) инспектора труда Профсоюза (при лишении статуса и прекращении деятельности внештатного правового инспектора труда Профсоюза)  удостоверение подлежит возврату. </w:t>
      </w:r>
    </w:p>
    <w:p>
      <w:pPr>
        <w:pStyle w:val="Normal"/>
        <w:ind w:firstLine="720"/>
        <w:jc w:val="both"/>
        <w:rPr/>
      </w:pPr>
      <w:r>
        <w:rPr/>
        <w:t>6.11. Правовые (главные правовые) инспекторы труда Профсоюза не реже чем один раз в два года проходят специальное обучение, организуемое в соответствии с планом работы ЦС Профсою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ая областная организ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й ком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ЗИДИУ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марта 2003 года                                 г. Тюмень                                     № 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создании правовой инспекции тру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юменской областно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союза работников народног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целях обеспечения осуществления профсоюзного контроля за соблюдением трудового законодательства, укрепления и развития форм правовой защиты социально-трудовых прав и профессиональных интересов членов Профсоюза, в соответствии со статьей 370 Трудового кодекса РФ и во исполнение п. 3 постановления Президиума ЦК Профсоюза от 04 октября 2002 года № 11 «Об утверждении Положения о правовой инспекции труда Профсоюза»  </w:t>
      </w:r>
      <w:r>
        <w:rPr>
          <w:b/>
          <w:sz w:val="24"/>
          <w:szCs w:val="24"/>
        </w:rPr>
        <w:t xml:space="preserve">Президиум Обкома Профсоюза </w:t>
        <w:tab/>
        <w:tab/>
        <w:tab/>
        <w:tab/>
        <w:tab/>
        <w:tab/>
        <w:tab/>
        <w:tab/>
        <w:tab/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правовой инспекции труда Профсоюза создать правовую инспекцию труда Тюменской областной организации Профсоюза работников народного образования и науки Российской Федер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список штатных и внештатных правовых инспекторов труда правовой инспекции труда Тюменской областной организации Профсоюза работников народного образования и науки РФ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учить изготовление и выдачу удостоверений правовых инспекторов труда по утвержденной форме Мялик Т.М., главному специалисту обкома Профсоюз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Сердюкову Е.И., заместителя председателя Тюменской областной организации Профсою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1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юменской област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                                                                В.Т.Худя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Президиу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кома Профсоюза от 05.03.2003 № 1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инспекции труда Тюменской област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, юрист обкома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кобойник Ирина Владимировна, председатель Муравленк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занцев Дмитрий Анатольевич, юрист Ханты-Мансийского окружкома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йзер Николай Эмануилович, председатель профсоюзной организации средней общеобразовательной школы № 2 Тюме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тун Елена Александровна, председатель профсоюзной организации средней общеобразовательной школы № 40 г. Тюмени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тина Светлана Вениаминовна, председатель Голышмановской районн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анова Инна Федоровна, председатель Нижневарт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, председатель профсоюзной организации Тюменского лесотехнического техникум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, председатель Ялутор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ведова Марина Федоровна, председатель профсоюзной организации Тюменского института мировой экономики, управления и пра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влева Ирина Васильевна, заместитель председателя первичной профсоюзной организации Тюменского госуниверсит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2003 по 2011 г.г. численность ПИТ ТМО Общероссийского Профсоюза  образования выросла почти в 2 раза, что говорит о значимости, необходимости данной службы в реализации уставных целей профсоюзных организаци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инспекции труда Тюменской межрегиональ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9.08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, глав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деева Ольга Петровна, учитель технологии, председатель ППО МОУ сош № 40 г. Тюмен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ва Ольга Владимировна, председатель Ишим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лалова Амина Таваповна, учитель иностранного языка  МАОУ Винзилевской сош № 1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шкова Лариса Ильинична, учитель МАОУ Першенской сош (Уватский район)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олдя Ирина Евгеньевна, воспитатель, председатель ППО МАДОУ детского сада № 79 г. Тюмен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дашова Галина Петровна, председатель Тоболь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оненко Рустам Владимирович, юрист отдела образования Сорокин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енцева Галина Николаевна, учитель химии МАОУ Юргинской сош № 1, председатель Юргин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итина Светлана Вениаминовна, председатель Голышманов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лова Раиса Александровна, председатель Заводоуков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лина Нина Николаевна, председатель Вагай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дникова Ольга Игоревна, специалист управления по образованию Викулов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аева Елена Васильевна, председатель Тюменской районной организаци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ва Людмила Ивановна, председатель Казан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янникова Мария Сергеевна, специалист управления по образованию Нижнетавдин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карев Александр Иванович, специалист управления по образованию Вагайского 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, преподаватель спецдисциплин, председатель ППО Тюменского лесотехнического техникум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мных Юрий Леонидович, учитель физкультуры МАОУ Гагаринской сош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, председатель Ялуторов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ковлева Елена Васильевна, внештатный правовой инспектор труда, заместитель председателя первичной профсоюзной организации Тюменского госуниверс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областной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                                                      В.Т. Худя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татных правовых инспекторов труда Тюменской межрегиональ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рриториальным зонам на 09.08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деева Ольга Петровна – профсоюзные организации общеобразовательных учреждений города Тю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лова Ольга Владимировна - профсоюзные организации ОУ г. Ишима и Абат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 – профсоюзные организации  ОУ Аромашевского, Армизонского, Бердюж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лалова Амина Таваповна – профсоюзные организации ОУ Тюме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шкова Лариса Ильинична – профсоюзные организации ОУ Уват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олдя Ирина Евгеньевна - профсоюзные организации дошкольных учреждений города  Тю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оненко Рустам Владимирович – профсоюзные организации ОУ Сорок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рдашова Галина Петровна – профсоюзные организации ОУ г. Тобо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зенцева Галина Николаевна – профсоюзные организации ОУ Юрг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китина Светлана Вениаминовна – профсоюзные организации ОУ  Голышмановского и Омутин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лина Нина Николаевна – профсоюзные организации ОУ Ярковского и Тоболь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лова Раиса Александровна – профсоюзные организации ОУ Заводоуковского и Исет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удникова Ольга Игоревна – профсоюзные организации ОУ Викулов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даева Елена Васильевна - профсоюзные организации ОУ Упоровского и Исет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мирнова Людмила Ивановна – профсоюзные организации ОУ Сладковского и Казан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лянникова Мария Сергеевна – профсоюзные организации ОУ Нижнетавд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окарев Александр Иванович - профсоюзные организации ОУ Вагай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 – профсоюзные организации образовательных учреждений начального и средне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Яковлева Елена Васильевна – профсоюзные организации образовательных учреждений высше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ремных Юрий Леонидович – профсоюзные организации ОУ Ишим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  - профсоюзные организации ОУ Ялуторовского района и города Ялуторовс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ТМ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ог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союза образования                                                              В.Т. Худяк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5245"/>
        <w:rPr/>
      </w:pPr>
      <w:r>
        <w:rPr>
          <w:sz w:val="24"/>
          <w:szCs w:val="24"/>
        </w:rPr>
        <w:tab/>
        <w:t xml:space="preserve">             Приложение к Плану работы комитета Тюменской межрегиональной организации Профсоюза на 2011 год, утвержденному постановлением президиума от 10.03.2011 № 5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аботы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овой инспекции труда Тюменской межрегиональной организации 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союза работников народного образования и науки РФ на 2011 год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402"/>
        <w:gridCol w:w="1559"/>
        <w:gridCol w:w="1276"/>
        <w:gridCol w:w="1134"/>
      </w:tblGrid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4"/>
                <w:szCs w:val="24"/>
              </w:rPr>
              <w:t>ние (конт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ь)</w:t>
            </w:r>
          </w:p>
        </w:tc>
      </w:tr>
      <w:tr>
        <w:trPr>
          <w:trHeight w:val="221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и проведение проверок соблюдения работодателями и их представителями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. Совместно с органами управления в сфере образования и науки  по теме: «Соблюдение трудового законодательства по вопросу предоставления гарантий и компенсаций работникам ОУ</w:t>
            </w:r>
            <w:r>
              <w:rPr>
                <w:b/>
                <w:sz w:val="24"/>
                <w:szCs w:val="24"/>
              </w:rPr>
              <w:t xml:space="preserve"> Ямало-Ненецкого А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Совместно с Ялуторовской,  Сладковской и Уватской районными организациями Профсоюза по выполнению представлений ПИТ </w:t>
            </w:r>
            <w:r>
              <w:rPr>
                <w:b/>
                <w:sz w:val="24"/>
                <w:szCs w:val="24"/>
              </w:rPr>
              <w:t>по выявленным нарушениям в ходе ОТП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районны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Совместно с департаментом образования и науки Тюменской области по теме: «Соблюдение трудового законодательства по вопросам оплаты труда работникам </w:t>
            </w:r>
            <w:r>
              <w:rPr>
                <w:b/>
                <w:sz w:val="24"/>
                <w:szCs w:val="24"/>
              </w:rPr>
              <w:t>ОУ НПО и С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специалисты аппарата комитета ТМО Общероссийского Профсоюза образ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Проведение региональной  тематической проверки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теме: «Соблюдение порядка учета мнения выборных органов ППО при принятии ЛНА  и при расторжении трудовых договоров по инициативе работода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Взаимодействие с государственными органами по надзору и контролю соблюдения работодателями и их представителями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2.1. Предложения об осуществлении проверок в ОУ по теме региональной тематической проверки в план мероприятий, составляемый ТМООП «Облсовпроф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Государственная инспекция труда в Тюм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2. Организация и проведение совместных проверок в ОУ Ялуторовского, Омутинского, Сорокинского районов, г. Тюмен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 государственной инспекцией труда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) с органами управления в сфере образования и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3. Координация деятельности по устранению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2.4. Контроль за выполнением договоров (соглашений) о взаимодействии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нормотворческой деятельности органов государственной власт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рганов местного самоуправле-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частие в деятельности нормотворческой комиссии ТМООП «Облсовпроф» по отдель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Направление в органы государственной власти и местного самоуправления заключений по проектам НПА, а также предложений об изменении и дополнении действующих Н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Анализ проектов федеральных законов, регулирующих социально-трудовые отношения, полученных от законодательного (представительного) органа государственной власти Тюменской области с целью выработки предложений и замечаний по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творческая комиссия ТМООП «Облсовпро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Обращение с письмами к депутатам законодательных органов государственной власти о поддержке позиции Профсоюза при принятии нормативных правовых актов, затрагивающих права и интересы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творческая комиссия ТМООП «Облсовпроф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несение и участие в подготовке вопросов на рассмотрение руководящих органов Тюменской межрегиональной организации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Подведение итогов правозащитной работы территориальной организации Профсоюза за отчетный период (по форме 4-П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одведение итогов общепрофсоюзной,   региональных   тематических провер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О заключении Соглашения о взаимодействии Совета ректоров вузов Тюменской области и ТМО Общероссийского Профсоюз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  О деятельности Ноябрьской городской организации Профсоюза по защите трудовых и социально-экономических прав работников ОУ – членов Профсою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-методическая работа по правов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Разработка информационно-методических бюллетеней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«Нормативная деятельность Правовой инспекции труда»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лективно-договорное регулирование трудовых отношений в автономных образовательных учреждениях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 книгу «На службе у учительства» на тему: «История развития правозащитной деятельности в сфере образования Тюмен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Подготовка материалов в газету «Мой профсоюз», другие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змещение материалов по правовой работе на сайте Профсоюза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 итогам ОТП-2010 и региональных тематических проверок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обучающих семинаров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Университета правовых знани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специалист по информ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профсоюзного актива, внештатных правовых инспекторов труда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Проведение и участие в обучающих семинарах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седателей районных, городских, первичных организаций Профсоюза 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уководителей образовательных учреждений, специалистов по кадрам;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нештатных правовых инспекторов труда Профсоюз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явкам из терри-тор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азработка учебно-методических материалов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Кредитные потребительские кооперативы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Итоги ОТП-2010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Правовые основы финансовой деятельности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Изменения в правовом регулировании деятельности профсоюзных организаций (по изменениям в Уставе Профсоюза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нения в законодательстве об образовани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орка документов «Новое в законодательстве в 2011 г.» для семинаров внештатных правовых инспекторов труда и бухгалтеров, председателей ревизионных комиссий территориальных организаци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работка Памяток для внештатных правовых инспекторов труда для осуществления  проверок по темам: «Соблюдение трудового законодательства по вопросам оплаты труда работникам </w:t>
            </w:r>
            <w:r>
              <w:rPr>
                <w:b/>
                <w:sz w:val="24"/>
                <w:szCs w:val="24"/>
              </w:rPr>
              <w:t xml:space="preserve">ОУ НПО и СПО»  и </w:t>
            </w:r>
            <w:r>
              <w:rPr>
                <w:iCs/>
                <w:sz w:val="24"/>
                <w:szCs w:val="24"/>
              </w:rPr>
              <w:t xml:space="preserve">«Соблюдение порядка </w:t>
            </w:r>
            <w:r>
              <w:rPr>
                <w:b/>
                <w:iCs/>
                <w:sz w:val="24"/>
                <w:szCs w:val="24"/>
              </w:rPr>
              <w:t>учета мнения выборных органов ППО</w:t>
            </w:r>
            <w:r>
              <w:rPr>
                <w:iCs/>
                <w:sz w:val="24"/>
                <w:szCs w:val="24"/>
              </w:rPr>
              <w:t xml:space="preserve"> при принятии ЛНА  и при расторжении трудовых договоров по инициативе работодателя»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Подготовка и проведение заседаний Университета правовых знаний в режиме он-лай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 по отдель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Взаимодействие с социальн. партнерами по вопросам регулирования социально-трудов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7.1. Оказание помощи в разработке и экспертиза территориальных отраслевых соглашений и коллективных договоро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Участие в разработке Соглашения о взаимодействии Совета ректоров вузов Тюменской области и ТМО Общероссийского Профсоюз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Разработка дополнений и изменений в Региональное отраслевое соглашение в связи с изменением наименования областной организации Профсоюза и изменением порядка аттестации педагогических работнико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ссмотрении индивидуальных трудовых сп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 Подготовка исковых заявлений и участие в судебном рассмотрении вопросов по отказу работникам в назначении досрочной трудовой пенсии по старости и иных нарушений трудовых пра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. Участие в рассмотрении индивидуальных трудовых споров в КТ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правовой помощи членам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.Осуществление личного приема в комитете ТОО Профсоюза, в территориальных организациях Профсоюза и консультаций по телеф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Рассмотрение писем, жалоб, заявлений членов Проф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дение учредительных документов в соответствие с Уставом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Разработка алгоритмов, образцов документов и оказание  практической помощи в регистрации в Управлении Минюста по Тюменской облас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внесении изменений (в связи с изменениями в Уставе Профсоюза)  в учредительные документы местных организаций Профсоюза (продолжи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ликвидации районных организаций Профсоюз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юменской межрегион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Профсоюза                                                                                     В.Т. Худяк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правовой инспектор труда                                                                  С.Ю. Григор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иклограмма правозащитной работы местной орган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аправления работы для включения в план работы организации на год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100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районной (городской) комиссии по приемке ОУ к началу учебного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удового законодательства при увольнении работников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гирование представителей районной (городской) организации Профсоюза в состав рабочих групп, комиссий, коллегиальных органов муниципальной в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в августовской конференции. Подведение основных итогов правозащитной работы за предыдущий учебный год и определение первоочередных задач на предстоящий период</w:t>
            </w:r>
          </w:p>
        </w:tc>
      </w:tr>
      <w:tr>
        <w:trPr>
          <w:trHeight w:val="135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авильностью оформления трудовых отношений с вновь принятыми работниками, созданием условий труд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условий для прохождения предварительных и периодических медицинских осмотров работников ОУ</w:t>
            </w:r>
          </w:p>
        </w:tc>
      </w:tr>
      <w:tr>
        <w:trPr>
          <w:trHeight w:val="178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мер социальной поддержки и созданием условий труда для выпускников учреждений профессионального образования, принятым на работу 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сопровождение отчетов и выборов в первичных профсоюзных организациях</w:t>
            </w:r>
          </w:p>
        </w:tc>
      </w:tr>
      <w:tr>
        <w:trPr>
          <w:trHeight w:val="125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й (городской) тарификационной комиссии и осуществление контроля за тарификацией педагогов 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 принятия ЛНА ОУ, учет мотивированного мнения профкома ППО О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онтроль за проведением тарификации в отдельных ОУ. Информирование о результатах проверки  органы местного самоуправления, руководителей ОУ, профсоюзный акти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лана рассмотрения районной (городской) думой проектов НПА, касающихся прав и интересов работников образования. Направление в состав рабочих групп по их разработке представителей Профсоюза</w:t>
            </w:r>
          </w:p>
        </w:tc>
      </w:tr>
      <w:tr>
        <w:trPr>
          <w:trHeight w:val="21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ю установления работникам ОУ стимулирующих и компенсационных выплат (в т.ч. за вредные условия труда), за своевременностью внесения изменений в трудовые договоры работнико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боты по правовому обучению профсоюзного актива и руководителей ОУ, проведения проверок соблюдения трудового законодательства в ОУ (в т.ч. совместно с муниципальными органами образования)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-совещание с профсоюзным активом по теме: «Об изменениях в законодательстве РФ, области, районе (городе). О задачах правовой инспекции труда и профсоюзной организации на новый учебный го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, оказание юридической и практической помощи профсоюзным организациям в разработке и (или) приведении в соответствие с действующим законодательством коллективных договоров, ЛНА</w:t>
            </w:r>
          </w:p>
        </w:tc>
      </w:tr>
      <w:tr>
        <w:trPr>
          <w:trHeight w:val="178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организацией в ОУ аттестации педагогических работников, заместителей руководителя, руководителей структур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й комиссии по аттестации руководителей ОУ</w:t>
            </w:r>
          </w:p>
        </w:tc>
      </w:tr>
      <w:tr>
        <w:trPr>
          <w:trHeight w:val="183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экспертиза проектов НПА органов местного самоуправления, ЛНА, содержащих нормы трудового права, коллективных договоров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езидиума по вопросам приема, организации предварительных медицинских осмотров, увольнения работников, тарификации на новый учебный год, организации аттестации работников ОУ</w:t>
            </w:r>
          </w:p>
        </w:tc>
      </w:tr>
      <w:tr>
        <w:trPr>
          <w:trHeight w:val="159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ой тематической проверки по теме общепрофсоюзной или региональной проверки, либо по решению президиума районной (городской) организации Профсою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защите персональных данных работников ОУ</w:t>
            </w:r>
          </w:p>
        </w:tc>
      </w:tr>
      <w:tr>
        <w:trPr>
          <w:trHeight w:val="149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по теме проверки с профсоюзным активом и руководителями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юридической помощи членам Профсоюза. Защита их прав перед работодателем, в КТС, судах, прокуратуре, органах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заключения коллективного договора, либо продления срока действия коллективного договора в случае истечения срока действия прежнего К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частием представителей ППО в комиссии по распределению стимулирующего фонда оплаты труда работников ОУ</w:t>
            </w:r>
          </w:p>
        </w:tc>
      </w:tr>
      <w:tr>
        <w:trPr>
          <w:trHeight w:val="130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едомления работников при изменении штатного расписания с января следую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тематической (общепрофсоюзной, региональной, районной (городской)) проверки</w:t>
            </w:r>
          </w:p>
        </w:tc>
      </w:tr>
      <w:tr>
        <w:trPr>
          <w:trHeight w:val="19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по соблюдению работодателями трудового законодательства, в т.ч. совместно с управлением образования, ГИТ в Тюменской области, прокурату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для вновь избранных председателей ППО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результатах прове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блюдению работодателями трудового законодательства  органов управления образованием, прокуратуру, ГИ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в школе молодого педагога по теме: «Уставные цели и задачи деятельности Профсоюза. Формы участия выборных органов первичных профсоюзных организаций в управлении ОУ, при принятии ЛНА, расторжении трудовых договоров по инициативе работодател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соблюдением в ОУ сроков утверждения графиков отпусков на следующий календар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 о правозащитной работе в ППО за текущий год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вместного заседания президиума районной (городской) организации Профсоюза и коллегиального органа управления образования по вопросу: «О выполнении территориального отраслевого соглаш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ительная работа по режиму работы работников ОУ в каникулярное время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сроков выплаты заработной платы за декабрь, пособий по социальному страх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правильностью удержания членских профсоюзных взносов и своевременностью их перечисления на счет профсоюзной организации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 принятия ЛНА ОУ, учет мотивированного мнения профкома ППО 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по выявлению лучших педагогических работников и подготовка на них наградных материал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одолжительности рабочего времени и оплатой труда работников в каникулярное 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а-совещания с председателями ППО по изменениям в трудовом, пенсионном, жилищном законодательстве, законодательстве об образовании, по актуальным вопросам профсоюзной работы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ую информацию о правозащитной работе в первичных профсоюзных организациях за прошедший год довести до сведения членов Профсоюза (размещение на сайте организации, публикации в местных СМИ, издание информационного бюллетеня и др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авозащитной работы районной (городской) организации Профсоюза за прошедший календарный год (форма № 4-ПИ) и предоставление в Тюменскую межрегиональную организацию Профсоюз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равозащитной работы на текущий календарный год и доведение до сведения председателей ППО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я работников к работе в нерабочие праздничные и выходные дн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по охране труда (форма № 19-ПИ), планирование работы по охране труда на текущий календарный год и доведение до сведения председателей П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седание президиума районной (городской) организации Профсоюза и коллегиального органа управления образования по вопросам: «О выполнении территориального отраслевого соглашения. Об оплате труда и мерах социальной поддержки работников 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совместной работы районной (городской) организации Профсоюза и управления образования на календарный год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о заработной плате работников ОУ (в сравнении: зарплата за январь текущего года по отношению к зарплате декабря прошедшего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тановлением заработной платы работникам не ниже МРОТ, увеличенного на районный коэффициент (и процентную надбавку в КС и МКС)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президиума: «Об оплате труда и предоставлении мер социальной поддержки работникам О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внештатными правовыми инспекторами труда по соблюдению трудового законодательства в части оплаты труда, предоставлению мер социальной поддержки работникам О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о обеспеченности работников ОУ спецодеждой, спецобувью и другими средствами индивидуальной защ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нформационного бюллетеня по выплатам пособий из средств социального страхования в текущем год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работникам ОУ стандартных налоговых выче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ая помощь членам Профсоюза, представительство и защита их прав и интересов в органах по рассмотрению индивидуальных трудовых спор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зидиума: «Об оплате труда и предоставлении мер социальной поддержки работникам О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удебной практики по наиболее актуальным вопросам. Оказание помощи в подготовке исковых заявлений, помощь в подборе доказательств для судебной защиты членов Профсоюза</w:t>
            </w:r>
          </w:p>
        </w:tc>
      </w:tr>
      <w:tr>
        <w:trPr>
          <w:trHeight w:val="1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ем порядка утверждения графиков сменности, оплатой труда при суммированном учете рабочего времени и сверхурочной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работодателем безопасных условий труда</w:t>
            </w:r>
          </w:p>
        </w:tc>
      </w:tr>
      <w:tr>
        <w:trPr>
          <w:trHeight w:val="144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ленуму районной (городской) организации Профсоюза по теме: «О задачах профсоюзных организаций в условиях модернизации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</w:tr>
      <w:tr>
        <w:trPr>
          <w:trHeight w:val="14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помощь членам Профсоюза, в т.ч. представительство и защита их прав и интересов в органах по рассмотрению индивидуальных трудовых спо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енума районной (городской) организации Профсоюза по теме: «О правозащитной деятельности профсоюзных организаций в условиях модернизации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законодательства при предварительном распределении учебной нагрузки педагогическим работникам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работодателем соответствующих условий для работы выборных органов ПП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латой единовременного вознаграждения педагогическим работникам по достижении женщинами 55 лет, мужчинами 60 лет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омерностью проведения реорганизации и ликвидации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членов Профсою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>
          <w:trHeight w:val="252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и полнотой выплаты пособий по социальному страхованию (по временной нетрудоспособности, по беременности и родам, по уходу за ребенк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с профсоюзным активом по теме: «Порядок и условия предоставления отпусков работникам ОУ. Порядок исчисления среднего заработка. Расчет и сроки выплаты отпускных сумм. Материальная ответственность работодателя за задержку выплат, причитающихся работнику. Расчет денежной компенсации (ст.236ТК РФ)»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работодателями порядка принятия ЛНА ОУ, учет мотивированного мнения профкома ППО 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членам Профсоюза и работодателям законодательства РФ об особенностях режима рабочего времени работников ОУ в каникулярный пери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шении вопроса о продолжительности дополнительных оплачиваемых отпусков за ненормированный рабочий день руководителям ОУ и другим работникам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ая помощь членам Профсоюза с выездом в ОУ, в т.ч. представительство и защита их прав и интересов в органах по рассмотрению индивидуальных трудовых сп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>
          <w:trHeight w:val="175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едоставления отпусков и выплаты отпускных су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верок внештатными правовыми инспекторами тр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режиму рабочего времени и оплат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ОУ, привлекаемых к работе в детские оздоровительные лагеря с дневным пребыванием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ольнения работников по пунктам 2,3,5 части 1 статьи 81 ТК РФ. Дача профкомом ППО и учет работодателем мотивированного мнения профкома ППО при расторжении трудовых договоров по этим основ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едоставления отпусков, отзывов из отпуска, переноса сроков предоставления отпуска, расчет отпускных су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работникам денежных компенсаций за проезд к месту использования отпуска и обратно работникам ОУ, расположенных в районах КС и приравненных к ним местностях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ольнения работников ОУ, выплаты окончательного расчета, компенсации за неиспользованный отпу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августовской конферен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Циклограмма правозащитной работы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вичной профсоюзной организации образовательного учреждения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(направления работы для составления ежегодного плана работы)</w:t>
      </w:r>
    </w:p>
    <w:p>
      <w:pPr>
        <w:pStyle w:val="TextBody"/>
        <w:spacing w:lineRule="auto" w:line="3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372"/>
        <w:gridCol w:w="2439"/>
      </w:tblGrid>
      <w:tr>
        <w:trPr>
          <w:trHeight w:val="9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работе комиссии </w:t>
            </w:r>
            <w:r>
              <w:rPr>
                <w:b/>
                <w:sz w:val="24"/>
                <w:szCs w:val="24"/>
              </w:rPr>
              <w:t>по приемке образовательного учреждения</w:t>
            </w:r>
            <w:r>
              <w:rPr>
                <w:sz w:val="24"/>
                <w:szCs w:val="24"/>
              </w:rPr>
              <w:t xml:space="preserve"> к началу учебного года (совместно с комиссией по охране труда). Установление контроля за выполнением предложений комисс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блюдения графика отпусков работников. </w:t>
            </w:r>
          </w:p>
          <w:p>
            <w:pPr>
              <w:pStyle w:val="TextBody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оформления отзыва работников из отпусков (приказы работодателя, заявления работников (их согласие)) – ст.125 ТК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авильностью оформления трудовых правоотношений с вновь принятыми работниками. Проведение работы по вовлечению их в профсоюз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Делегирование</w:t>
            </w:r>
            <w:r>
              <w:rPr>
                <w:sz w:val="24"/>
                <w:szCs w:val="24"/>
              </w:rPr>
              <w:t xml:space="preserve"> представителей профсоюзного выборного органа (ПВО) </w:t>
            </w:r>
            <w:r>
              <w:rPr>
                <w:b/>
                <w:sz w:val="24"/>
                <w:szCs w:val="24"/>
              </w:rPr>
              <w:t>в состав</w:t>
            </w:r>
            <w:r>
              <w:rPr>
                <w:sz w:val="24"/>
                <w:szCs w:val="24"/>
              </w:rPr>
              <w:t xml:space="preserve"> тарификационной и экспертной </w:t>
            </w:r>
            <w:r>
              <w:rPr>
                <w:b/>
                <w:sz w:val="24"/>
                <w:szCs w:val="24"/>
              </w:rPr>
              <w:t>комиссий</w:t>
            </w:r>
            <w:r>
              <w:rPr>
                <w:sz w:val="24"/>
                <w:szCs w:val="24"/>
              </w:rPr>
              <w:t>, комиссий по разработке различных положений и др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охождением работниками предварительных и периодических медицинских осмотр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вольнения работнико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рафика сменности на октябрь текущего календарного года (ст.103 ТК РФ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b/>
                <w:sz w:val="24"/>
                <w:szCs w:val="24"/>
              </w:rPr>
              <w:t>тарификационной комиссии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а правильностью установления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а учебной нагрузки (в сравнении с той, которая была определена перед уходом работника в отпуск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работной платы работников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лат, носящих постоянный характер (кл. руководство, руководство МО, заведование кабинетом и т.д.)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ПК проекта тарификационной ведомости (ст.372 ТК РФ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: - включением в тарификационный список педагогических работников, находящихся в отпуске по уходу за ребенком; должностей, которые являются вакантными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м работников под роспись с тарификационной ведомостью (с указанием даты ознакомления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экспертной комиссии по установлению доплат за вредные условия труда (приказ Госкомитета СССР по народному  образованию от 20.08.1990№ 579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(совместно с администрацией ОУ) по внесению дополнений и изменений в локальные нормативные акты ОУ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профкома по подготовке отчетно-выборного (или отчетного) профсоюзного собрания и рассмотрению ЛНА, принимаемых на новый уч. год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изучению изменений в законодательстве Тюменской области и Российской Федер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равильности ведения трудовых книжек (с оформлением по итогам акта проверки),  карточек формы Т-2 (в т.ч.  раздела об отпусках, внесения записей о присвоении квалиф. категорий, прохождении курсовой переподготовки. Повышения квалификации и т.д.), личных дел работ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а расписания учебных занят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но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 работников с Положением об аттестации, сроками направления их на курсы повышения квалификации, с необходимостью и графиком направления документов на аттестацию на соответствие занимаемой должност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и по распределению стимулирующего фонда оплаты тру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работников ОУ с изменениями в законодательстве РФ, Тюменской области, вновь принятыми НПА муниципального образования, касающимися прав и интересов работ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тчетно-выборного (или отчетного) профсоюзного собр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тематической проверке по теме общепрофсоюзной, региональной или местной проверки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декабр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защите персональных данных работ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  соблюдения </w:t>
            </w:r>
            <w:r>
              <w:rPr>
                <w:b/>
                <w:sz w:val="24"/>
                <w:szCs w:val="24"/>
              </w:rPr>
              <w:t>режима труда и отдыха работников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учета сверхурочной работы, правильность оплаты сверхурочной работы (ст.99, 152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графика сменности,  правильность заполнения табеля учета рабочего времени (ст.103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ерерывов для отдыха и питания (ст.108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режима рабочего времени  педагогических работников (приказы Минобрнауки России от 27.03.2006  № 69, от 24.12.2010 № 2075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обеспечения работников спецодеждой и необходимым инвентарем.  Контроль соблюдения работниками инструкций по охране тру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дготовки ОУ к зимним условиям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правильности удержания членских профсоюзных взносов, НДФЛ с учетом стандартных налоговых вычетов; перечисления работодателем страховых выплат в региональные отделения ПФР, ФСС, медицинского страхов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расходования работодателем средств фонда социального страхования (ФСС). Своевременность начисления и выплаты пособий по социальному страхованию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ПК ЛНА, графика сменности на январь.</w:t>
            </w:r>
          </w:p>
        </w:tc>
      </w:tr>
      <w:tr>
        <w:trPr>
          <w:trHeight w:val="31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Заседание ПК: подготовка к проведению общего собрания работников по вопросу </w:t>
            </w:r>
            <w:r>
              <w:rPr>
                <w:b/>
                <w:sz w:val="24"/>
                <w:szCs w:val="24"/>
              </w:rPr>
              <w:t>«О выполнении коллективного договора за истекший год»</w:t>
            </w:r>
            <w:r>
              <w:rPr>
                <w:sz w:val="24"/>
                <w:szCs w:val="24"/>
              </w:rPr>
              <w:t xml:space="preserve"> (анализ выполнения сторонами условий коллективного договора и всех положений, являющихся приложениями к коллективному договору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К: дача мотивированного мнения ПК  по представленному работодателем  проекту графика отпусков (не позднее, чем за две недели до начала календарного года  (ст.123 ТК РФ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абота по составлению </w:t>
            </w:r>
            <w:r>
              <w:rPr>
                <w:b/>
                <w:sz w:val="24"/>
                <w:szCs w:val="24"/>
              </w:rPr>
              <w:t>графика отпусков</w:t>
            </w:r>
            <w:r>
              <w:rPr>
                <w:sz w:val="24"/>
                <w:szCs w:val="24"/>
              </w:rPr>
              <w:t xml:space="preserve">  (ст.106-128, 136 ТК РФ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итогам выполнения Соглашения по охране труда за истекший календарный год с составлением соответствующего акта (конец декабря). Работа над проектом Соглашения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адрес работодателя предложений по формам профессиональной переподготовки и повышения квалификации работников ОУ на следующий календарный год.  Рассмотрение на заседании ПК проекта этого плана, подготовленного работодателем (ст.196, 197 ТК РФ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выплатой в течение года единовременного вознаграждения в размере 20 тыс.рублей работникам ОУ, достигшим пенсионного возраста (55 лет-женщины, 60 лет-мужчины)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штатного расписания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К в разработке приказа  о режиме работы учреждения в Новогодние каникулы. Дача мотивированного мнения 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мотивированного мнения по графику сменности на феврал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ведение </w:t>
            </w:r>
            <w:r>
              <w:rPr>
                <w:b/>
                <w:sz w:val="24"/>
                <w:szCs w:val="24"/>
              </w:rPr>
              <w:t>итогов правозащитной работы ПК</w:t>
            </w:r>
            <w:r>
              <w:rPr>
                <w:sz w:val="24"/>
                <w:szCs w:val="24"/>
              </w:rPr>
              <w:t xml:space="preserve"> за истекший календарный год (форма 4ПИ) и планирование работы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полноты и правильности распределения стимулирующего фонда оплаты труда за второе полугодие текущего года, соответствие Положению о распределении стимулирующего фонда, подготовка предложений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смотра-конкурса кабинетов. Заключение Соглашения по охране труда на следующий календарный год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общего собрания работников по </w:t>
            </w:r>
            <w:r>
              <w:rPr>
                <w:b/>
                <w:sz w:val="24"/>
                <w:szCs w:val="24"/>
              </w:rPr>
              <w:t xml:space="preserve">вопросу «Об итогах выполнения коллективного договора </w:t>
            </w:r>
            <w:r>
              <w:rPr>
                <w:sz w:val="24"/>
                <w:szCs w:val="24"/>
              </w:rPr>
              <w:t>за ___ год и плане мероприятий по его выполнению в ___ году (отчет работодателя и профсоюзной организации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ем режима рабочего времени работников ОУ в каникулярное время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авозащитной деятельности за календарный г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мотивированного мнения по графику сменности на март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b/>
                <w:sz w:val="24"/>
                <w:szCs w:val="24"/>
              </w:rPr>
              <w:t>правильности оплаты труда</w:t>
            </w:r>
            <w:r>
              <w:rPr>
                <w:sz w:val="24"/>
                <w:szCs w:val="24"/>
              </w:rPr>
              <w:t xml:space="preserve"> работников, в т.ч. привлеченных к работе в выходные и нерабочие праздничные дни (ст.96, 153 ТК РФ), установление заработной платы работников не ниже МРОТ, увеличенного на районный коэффициент (и процентную добавку в КС и МКС), предоставление стандартных налоговых вычет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 по новому Федеральному закону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еди работников разъяснительной работы по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государственному пенсионному обеспечению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участию в кредитных потребительских кооперативах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замещения временно отсутствующих работников. Наличие согласия педагога на осуществление временной замены другого учителя. Правильность оплаты их труд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становления доплат и надбавок стимулирующего характера. Соответствие этой работы Положению, разработанному в ОУ. Учет мнения ПК (ВПО) (по приказам руководителя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начисления заработной платы за периоды простоев, отмены занятий по климатическим условиям (ст.157 ТК РФ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апрель.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Проверка соблюдения графика аттестации</w:t>
            </w:r>
            <w:r>
              <w:rPr>
                <w:sz w:val="24"/>
                <w:szCs w:val="24"/>
              </w:rPr>
              <w:t xml:space="preserve"> педагогических работников и других процедурных моментов, связанных с аттестацией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вопросам оплаты труда работников образовательного учрежд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 плана по курсовой переподготовке педагогических работников. Правильность написания приказов о направлении в служебную командировку. Предоставление гарантий и компенсаций (ст.187 ТК РФ).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предоставления льгот и гарантий работникам, обучающимся без отрыва от производств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ма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членов Профсоюза, содействие оказанию юридической помощи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работе </w:t>
            </w:r>
            <w:r>
              <w:rPr>
                <w:b/>
                <w:sz w:val="24"/>
                <w:szCs w:val="24"/>
              </w:rPr>
              <w:t>по предварительной расстановке педагогических кадров</w:t>
            </w:r>
            <w:r>
              <w:rPr>
                <w:sz w:val="24"/>
                <w:szCs w:val="24"/>
              </w:rPr>
              <w:t xml:space="preserve"> на следующий учебный год (анализ изменений учебной нагрузки, количества классов-комплектов (групп детей), работа с методическими объединениями, собеседование с отдельными педагогами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становления доплат за совмещение профессий и должностей учебно-вспомогательному персоналу (ст.151 ТК РФ). Наличие об этом соглашения сторон трудового договор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числения и выплаты денежной компенсации по обеспечению книгоиздательской продукцией и периодическими изданиями (в  т.ч.,  работникам находящимся в отпусках по уходу за ребенком)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охраны труда учителями трудового обучения, физической  культуры, физики, хим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июн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дения кадровой документации в ОУ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Уточнение графика отпусков по педагогическим работникам,</w:t>
            </w:r>
            <w:r>
              <w:rPr>
                <w:sz w:val="24"/>
                <w:szCs w:val="24"/>
              </w:rPr>
              <w:t xml:space="preserve"> задействованным в работе детских оздоровительных лагерей, а также работникам, имеющим право на дополнительные отпуска за ненормированный рабочий день – ст.101, 119 ТК РФ (на основании журнала учета работы за пределами нормальной продолжительности), за вредные условия труда (ст.117, 121 ТК РФ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по расстановке педагогических кадров на следующий учебный год (продолжение)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знакомлением работников под роспись с предварительной нагрузко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абота по определению </w:t>
            </w:r>
            <w:r>
              <w:rPr>
                <w:b/>
                <w:sz w:val="24"/>
                <w:szCs w:val="24"/>
              </w:rPr>
              <w:t>порядка и режима работы в период летней оздоровительной кампании,</w:t>
            </w:r>
            <w:r>
              <w:rPr>
                <w:sz w:val="24"/>
                <w:szCs w:val="24"/>
              </w:rPr>
              <w:t xml:space="preserve"> итоговой аттестации выпуск-ников, подведения итогов работы ОУ за истекший учебный год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правильности предоставления работникам дополнительных выходных оплачиваемых дней, полагающихся им  в соответствии со ст.152, 153, 95 ТК РФ и коллективным договором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латой пособий социального страхования (по временной нетрудоспособности, по беременности и родам, по уходу за ребенко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июль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рав работников по оплате труда в летних оздоровительных лагерях с дневным пребыванием, соблюдением режима их труд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предоставлению гарантий и компенсаций работникам ОУ. Дача мотивированного мнения при увольнении работников по п.п. 2, 3, 5 ст. 81 ТК РФ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Контроль за </w:t>
            </w:r>
            <w:r>
              <w:rPr>
                <w:b/>
                <w:sz w:val="24"/>
                <w:szCs w:val="24"/>
              </w:rPr>
              <w:t>своевременностью выплаты</w:t>
            </w:r>
            <w:r>
              <w:rPr>
                <w:sz w:val="24"/>
                <w:szCs w:val="24"/>
              </w:rPr>
              <w:t xml:space="preserve"> работникам </w:t>
            </w:r>
            <w:r>
              <w:rPr>
                <w:b/>
                <w:sz w:val="24"/>
                <w:szCs w:val="24"/>
              </w:rPr>
              <w:t>отпускных</w:t>
            </w:r>
            <w:r>
              <w:rPr>
                <w:sz w:val="24"/>
                <w:szCs w:val="24"/>
              </w:rPr>
              <w:t xml:space="preserve"> (ст.136 ТК РФ),  с соблюдением графика отпуско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 с локальными нормативными актами, содержащими нормы трудового права, дача мотивированного мнения ПК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b/>
                <w:sz w:val="24"/>
                <w:szCs w:val="24"/>
              </w:rPr>
              <w:t>правильности увольнения</w:t>
            </w:r>
            <w:r>
              <w:rPr>
                <w:sz w:val="24"/>
                <w:szCs w:val="24"/>
              </w:rPr>
              <w:t xml:space="preserve"> работников, членов профсоюза, предоставления им  государственных гарантий и компенсац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август, сент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графика отпусков, порядка отзыва из отпусков, режима труда и отдыха, оплатой труда  работающих в детских  оздоровительных лагерях с дневным пребыванием дет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object w:dxaOrig="963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7pt;height:46pt" filled="f" o:ole="">
            <v:imagedata r:id="rId3" o:title=""/>
          </v:shape>
          <o:OLEObject Type="Embed" ProgID="Word.Document.12" ShapeID="ole_rId2" DrawAspect="Content" ObjectID="_607681957" r:id="rId2"/>
        </w:objec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щита трудовых прав работников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ыми союзам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щита трудовых прав работников в последнее время приобретает все большее значение. Стремительные изменения, происходящие в сфере труда в связи с экономическим кризисом, с модернизацией образования порождают нарушения трудовых прав и интересов работников, конфликты, трудовые спо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.352 ТК РФ одним из основных способов защиты трудовых прав и законных интересов работников  признается защита их  профессиональными союз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т.8 ТК РФ закреплено, в случаях предусмотренных Трудовым кодексом РФ, другими федеральными законами и иными нормативными правовыми актами РФ, коллективным договором, соглашениями, </w:t>
      </w:r>
      <w:r>
        <w:rPr>
          <w:b/>
          <w:sz w:val="24"/>
          <w:szCs w:val="24"/>
        </w:rPr>
        <w:t>работодатель при принятии локальных нормативных актов учитывает мнение</w:t>
      </w:r>
      <w:r>
        <w:rPr>
          <w:sz w:val="24"/>
          <w:szCs w:val="24"/>
        </w:rPr>
        <w:t xml:space="preserve">  представительного органа работников (в данном случае согласно ч.2 ст.29 ТК РФ представительным органом является </w:t>
      </w:r>
      <w:r>
        <w:rPr>
          <w:b/>
          <w:sz w:val="24"/>
          <w:szCs w:val="24"/>
        </w:rPr>
        <w:t>выборный орган первичной профсоюзной организации</w:t>
      </w:r>
      <w:r>
        <w:rPr>
          <w:sz w:val="24"/>
          <w:szCs w:val="24"/>
        </w:rPr>
        <w:t>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Локальные нормативные акты, принятые без соблюдения предусмотренного Трудовым кодексом РФ порядка учета мнения профкома, </w:t>
      </w:r>
      <w:r>
        <w:rPr>
          <w:b/>
          <w:sz w:val="24"/>
          <w:szCs w:val="24"/>
        </w:rPr>
        <w:t>не подлежат применению</w:t>
      </w:r>
      <w:r>
        <w:rPr>
          <w:sz w:val="24"/>
          <w:szCs w:val="24"/>
        </w:rPr>
        <w:t xml:space="preserve"> (ч.4 ст.8 ТК РФ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рудовой кодекс РФ также устанавливает и </w:t>
      </w:r>
      <w:r>
        <w:rPr>
          <w:b/>
          <w:sz w:val="24"/>
          <w:szCs w:val="24"/>
        </w:rPr>
        <w:t xml:space="preserve">порядок учета мотивированного мнения профкома ППО при расторжении трудовых договоров работников </w:t>
      </w:r>
      <w:r>
        <w:rPr>
          <w:sz w:val="24"/>
          <w:szCs w:val="24"/>
        </w:rPr>
        <w:t>– членов Профсоюза по пунктам 2, 3 и 5 части 1 статьи 81 ТК Р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едлагаем использовать на практике разработанные </w:t>
      </w:r>
      <w:r>
        <w:rPr>
          <w:b/>
          <w:sz w:val="24"/>
          <w:szCs w:val="24"/>
        </w:rPr>
        <w:t>выписки из протоколов заседаний профкома ППО</w:t>
      </w:r>
      <w:r>
        <w:rPr>
          <w:sz w:val="24"/>
          <w:szCs w:val="24"/>
        </w:rPr>
        <w:t xml:space="preserve">, бланки </w:t>
      </w:r>
      <w:r>
        <w:rPr>
          <w:b/>
          <w:sz w:val="24"/>
          <w:szCs w:val="24"/>
        </w:rPr>
        <w:t xml:space="preserve">акт </w:t>
      </w:r>
      <w:r>
        <w:rPr>
          <w:sz w:val="24"/>
          <w:szCs w:val="24"/>
        </w:rPr>
        <w:t xml:space="preserve">о нарушении трудового законодательства и иных нормативных правовых актов, содержащих нормы трудового права, </w:t>
      </w:r>
      <w:r>
        <w:rPr>
          <w:b/>
          <w:sz w:val="24"/>
          <w:szCs w:val="24"/>
        </w:rPr>
        <w:t>представления об устранении выявленных нарушений трудового законодательств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ребования</w:t>
      </w:r>
      <w:r>
        <w:rPr>
          <w:sz w:val="24"/>
          <w:szCs w:val="24"/>
        </w:rPr>
        <w:t xml:space="preserve"> о привлечении работодателя к ответственности,  </w:t>
      </w:r>
      <w:r>
        <w:rPr>
          <w:b/>
          <w:sz w:val="24"/>
          <w:szCs w:val="24"/>
        </w:rPr>
        <w:t>письмо в ГИТ в Тюменской области</w:t>
      </w:r>
      <w:r>
        <w:rPr>
          <w:sz w:val="24"/>
          <w:szCs w:val="24"/>
        </w:rPr>
        <w:t xml:space="preserve"> по отмене ЛНА, нарушающих права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372 ТК РФ.  Порядок учета мотивированного мнения профкома П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инятии работодателем локальных нормативных актов (Л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обращение руководителя ОУ о  принятии локального нормативного акта (приказа) «_________________________________»                         (дается полное наименование проекта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рассмотрев проект ЛНА (приказа) и приложенные документы к нему, обосновывающие необходимость принятия ЛНА (приказа) работодателем, на основании проверки соблюдения работодателем норм трудового права и в соответствии со ст.ст. 371, 372 ТК РФ принять следующее </w:t>
      </w:r>
      <w:r>
        <w:rPr>
          <w:b/>
          <w:sz w:val="24"/>
          <w:szCs w:val="24"/>
        </w:rPr>
        <w:t>мотивированное мн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ный </w:t>
      </w:r>
      <w:r>
        <w:rPr>
          <w:b/>
          <w:sz w:val="24"/>
          <w:szCs w:val="24"/>
        </w:rPr>
        <w:t>проект ЛНА (приказа) соответствует требованиям</w:t>
      </w:r>
      <w:r>
        <w:rPr>
          <w:sz w:val="24"/>
          <w:szCs w:val="24"/>
        </w:rPr>
        <w:t xml:space="preserve"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ХМАО ИЛИ ЯНАО) (указать наименование закона и статьи), соглашениями (указать конкретно), коллективным договором ОУ (указать положения КД)  и </w:t>
      </w:r>
      <w:r>
        <w:rPr>
          <w:b/>
          <w:sz w:val="24"/>
          <w:szCs w:val="24"/>
        </w:rPr>
        <w:t>может быть принят работодателе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</w:t>
      </w:r>
      <w:r>
        <w:rPr>
          <w:sz w:val="24"/>
          <w:szCs w:val="24"/>
        </w:rPr>
        <w:t xml:space="preserve"> 1.Представленный проект ЛНА (приказа) </w:t>
      </w:r>
      <w:r>
        <w:rPr>
          <w:b/>
          <w:sz w:val="24"/>
          <w:szCs w:val="24"/>
        </w:rPr>
        <w:t>не может быть принят работодателем, т.к. не соответствует требованиям</w:t>
      </w:r>
      <w:r>
        <w:rPr>
          <w:sz w:val="24"/>
          <w:szCs w:val="24"/>
        </w:rPr>
        <w:t xml:space="preserve"> ТК РФ, иным федеральным законам, законам Тюменской области, соглашениям, коллективному договору ОУ в части:  (перечислить положения ЛНА (приказа), не соответствующие действующему законодательств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Направить работодателю следующие предложения и замечания</w:t>
      </w:r>
      <w:r>
        <w:rPr>
          <w:sz w:val="24"/>
          <w:szCs w:val="24"/>
        </w:rPr>
        <w:t xml:space="preserve"> по содержанию, по порядку и срокам введения ЛНА (приказа) в действие и др.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:</w:t>
      </w:r>
      <w:r>
        <w:rPr>
          <w:sz w:val="24"/>
          <w:szCs w:val="24"/>
        </w:rPr>
        <w:t xml:space="preserve">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(подпись) 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Если в коллективном договоре ОУ согласно ч.3 ст. 8 ТК РФ закреплено, что ЛНА, содержащие нормы трудового права, принимаются работодателем по </w:t>
      </w:r>
      <w:r>
        <w:rPr>
          <w:b/>
          <w:i/>
          <w:sz w:val="24"/>
          <w:szCs w:val="24"/>
        </w:rPr>
        <w:t>согласованию с профкомом</w:t>
      </w:r>
      <w:r>
        <w:rPr>
          <w:b/>
          <w:sz w:val="24"/>
          <w:szCs w:val="24"/>
        </w:rPr>
        <w:t xml:space="preserve"> первичной профсоюзной организации, то выписка из протокола заседания профкома ППО будет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обращение руководителя ОУ о  принятии локального нормативного акта  «_____________________________________________ »                      (дается полное наименование проекта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оект ЛНА  и приложенные документы к нему, обосновывающие необходимость принятия ЛНА  работодателем, на основании проверки соблюдения работодателем норм трудового права и в соответствии со ст.ст. 371, 372 ТК РФ принять следующе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ный </w:t>
      </w:r>
      <w:r>
        <w:rPr>
          <w:b/>
          <w:sz w:val="24"/>
          <w:szCs w:val="24"/>
        </w:rPr>
        <w:t>проект ЛН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оответствует требованиям</w:t>
      </w:r>
      <w:r>
        <w:rPr>
          <w:sz w:val="24"/>
          <w:szCs w:val="24"/>
        </w:rPr>
        <w:t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указать наименование закона и статьи), соглашениями (указать конкретно), КД ОУ (указать положения КД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гласовать ЛНА</w:t>
      </w:r>
      <w:r>
        <w:rPr>
          <w:sz w:val="24"/>
          <w:szCs w:val="24"/>
        </w:rPr>
        <w:t xml:space="preserve">  «______________________________________ » председателю ПП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полн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оекта Л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 1.</w:t>
      </w:r>
      <w:r>
        <w:rPr>
          <w:sz w:val="24"/>
          <w:szCs w:val="24"/>
        </w:rPr>
        <w:t xml:space="preserve">Представленный </w:t>
      </w:r>
      <w:r>
        <w:rPr>
          <w:b/>
          <w:sz w:val="24"/>
          <w:szCs w:val="24"/>
        </w:rPr>
        <w:t>проект ЛНА не соответству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  <w:r>
        <w:rPr>
          <w:sz w:val="24"/>
          <w:szCs w:val="24"/>
        </w:rPr>
        <w:t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указать наименование закона и статьи), соглашениями (указать конкретно), коллективным договором ОУ (указать положения КД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Отказать в согласовании ЛНА «__________________________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Направить работодателю следующие предложения и замечания</w:t>
      </w:r>
      <w:r>
        <w:rPr>
          <w:sz w:val="24"/>
          <w:szCs w:val="24"/>
        </w:rPr>
        <w:t xml:space="preserve"> по содержанию, по порядку и срокам введения ЛНА (приказа) в действие и др.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первичной профсоюзной организации     (подпись)       Ф.И.О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373 ТК РФ.  Порядок учета мотивированного мнения профкома П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сторжении трудового договора с работник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 пункту 2 части 1 статьи 81 ТК РФ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</w:t>
      </w:r>
      <w:r>
        <w:rPr>
          <w:b/>
          <w:sz w:val="24"/>
          <w:szCs w:val="24"/>
        </w:rPr>
        <w:t>согласно пункту 2 части 1 статьи 81 ТК РФ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jc w:val="both"/>
        <w:rPr/>
      </w:pPr>
      <w:r>
        <w:rPr>
          <w:sz w:val="24"/>
          <w:szCs w:val="24"/>
        </w:rPr>
        <w:t>1. Работник (Ф.И.О. работника полностью, должность, профессия, специальность</w:t>
      </w:r>
      <w:r>
        <w:rPr>
          <w:b/>
          <w:sz w:val="24"/>
          <w:szCs w:val="24"/>
        </w:rPr>
        <w:t>) 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сокращению численности (штата) работников  не допускается согласно </w:t>
      </w:r>
      <w:r>
        <w:rPr>
          <w:b/>
          <w:sz w:val="24"/>
          <w:szCs w:val="24"/>
        </w:rPr>
        <w:t>части 4 статьи 261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</w:t>
      </w:r>
      <w:r>
        <w:rPr>
          <w:b/>
          <w:sz w:val="24"/>
          <w:szCs w:val="24"/>
        </w:rPr>
        <w:t>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>не имеет преимущественного права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огласно части 1 статьи 180 ТК РФ работодатель </w:t>
      </w:r>
      <w:r>
        <w:rPr>
          <w:b/>
          <w:sz w:val="24"/>
          <w:szCs w:val="24"/>
        </w:rPr>
        <w:t xml:space="preserve">предложил </w:t>
      </w:r>
      <w:r>
        <w:rPr>
          <w:sz w:val="24"/>
          <w:szCs w:val="24"/>
        </w:rPr>
        <w:t xml:space="preserve">работнику Ф.И.О. имеющиеся </w:t>
      </w:r>
      <w:r>
        <w:rPr>
          <w:b/>
          <w:sz w:val="24"/>
          <w:szCs w:val="24"/>
        </w:rPr>
        <w:t>вакантные должност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день предупреждения: (указать как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день направления запроса работодателя  в профком для получения мотивированного мнения (указать какие должности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аботник от них письменно отказался</w:t>
      </w:r>
      <w:r>
        <w:rPr>
          <w:sz w:val="24"/>
          <w:szCs w:val="24"/>
        </w:rPr>
        <w:t xml:space="preserve"> (дваж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анные</w:t>
      </w:r>
      <w:r>
        <w:rPr>
          <w:sz w:val="24"/>
          <w:szCs w:val="24"/>
        </w:rPr>
        <w:t xml:space="preserve"> о предстоящем увольнении работника Ф.И.О</w:t>
      </w:r>
      <w:r>
        <w:rPr>
          <w:b/>
          <w:sz w:val="24"/>
          <w:szCs w:val="24"/>
        </w:rPr>
        <w:t>. направлены в органы службы занятости</w:t>
      </w:r>
      <w:r>
        <w:rPr>
          <w:sz w:val="24"/>
          <w:szCs w:val="24"/>
        </w:rPr>
        <w:t xml:space="preserve"> (указать дату) (</w:t>
      </w:r>
      <w:r>
        <w:rPr>
          <w:b/>
          <w:sz w:val="24"/>
          <w:szCs w:val="24"/>
        </w:rPr>
        <w:t>не менее чем за два месяца</w:t>
      </w:r>
      <w:r>
        <w:rPr>
          <w:sz w:val="24"/>
          <w:szCs w:val="24"/>
        </w:rPr>
        <w:t xml:space="preserve"> до начала проведения соответствующих мероприятий) (ст.25 ФЗ «О занятости населения в Российской Федераци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трудовой договор с работником Ф.И.О.  </w:t>
      </w:r>
      <w:r>
        <w:rPr>
          <w:b/>
          <w:sz w:val="24"/>
          <w:szCs w:val="24"/>
        </w:rPr>
        <w:t>может быть расторгнут работодателем</w:t>
      </w:r>
      <w:r>
        <w:rPr>
          <w:sz w:val="24"/>
          <w:szCs w:val="24"/>
        </w:rPr>
        <w:t xml:space="preserve"> по пункту 2 части 1 статьи 81 ТК РФ</w:t>
      </w:r>
      <w:r>
        <w:rPr>
          <w:b/>
          <w:sz w:val="24"/>
          <w:szCs w:val="24"/>
        </w:rPr>
        <w:t>, т.к. работодателем соблюдены  требования</w:t>
      </w:r>
      <w:r>
        <w:rPr>
          <w:sz w:val="24"/>
          <w:szCs w:val="24"/>
        </w:rPr>
        <w:t xml:space="preserve"> ТК РФ, Федерального закона «О занятости населения в Российской Федерации», коллективного договора ОУ,</w:t>
      </w:r>
      <w:r>
        <w:rPr>
          <w:bCs/>
          <w:sz w:val="24"/>
          <w:szCs w:val="24"/>
        </w:rPr>
        <w:t xml:space="preserve">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 (подпись)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пункту 2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 допущены работодателем). Наприме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Ф.И.О. </w:t>
      </w:r>
      <w:r>
        <w:rPr>
          <w:b/>
          <w:sz w:val="24"/>
          <w:szCs w:val="24"/>
        </w:rPr>
        <w:t>не 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 xml:space="preserve"> имеет преимущественное право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трудовой договор с работником (Ф.И.О.)  </w:t>
      </w:r>
      <w:r>
        <w:rPr>
          <w:b/>
          <w:sz w:val="24"/>
          <w:szCs w:val="24"/>
        </w:rPr>
        <w:t>не может быть расторгнут работодателем</w:t>
      </w:r>
      <w:r>
        <w:rPr>
          <w:sz w:val="24"/>
          <w:szCs w:val="24"/>
        </w:rPr>
        <w:t xml:space="preserve"> по пункту 2 части 1 статьи 81 ТК РФ.</w:t>
      </w:r>
      <w:r>
        <w:rPr>
          <w:b/>
          <w:sz w:val="24"/>
          <w:szCs w:val="24"/>
        </w:rPr>
        <w:t xml:space="preserve">), т.к. </w:t>
      </w:r>
      <w:r>
        <w:rPr>
          <w:sz w:val="24"/>
          <w:szCs w:val="24"/>
        </w:rPr>
        <w:t xml:space="preserve">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по сокращению численности (штата) работников по пункту 2 части 1 статьи 81 ТК Р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 (подпись)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Если в коллективном договоре ОУ закреплено, что расторжение трудового договора с работник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инициативе работодате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гласно статьи 81 ТК РФ допускается только с </w:t>
      </w:r>
      <w:r>
        <w:rPr>
          <w:b/>
          <w:i/>
          <w:sz w:val="24"/>
          <w:szCs w:val="24"/>
        </w:rPr>
        <w:t>предварительного согласи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профкома</w:t>
      </w:r>
      <w:r>
        <w:rPr>
          <w:b/>
          <w:sz w:val="24"/>
          <w:szCs w:val="24"/>
        </w:rPr>
        <w:t xml:space="preserve"> первичной профсоюзной организации, то выписка из протокола заседания профкома будет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обращение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</w:t>
      </w:r>
      <w:r>
        <w:rPr>
          <w:b/>
          <w:sz w:val="24"/>
          <w:szCs w:val="24"/>
        </w:rPr>
        <w:t>пункту 2 части 1 статьи 81 ТК РФ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дставленным работодателем документам, обосновывающим необходимость и законность расторжения трудового договора с работником, и на основании проверки соблюдения работодателем норм трудового права и в соответствии со ст.ст. 371, 373 ТК РФ  установили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(Ф.И.О. работника полностью, должность, профессия, специальность) </w:t>
      </w:r>
      <w:r>
        <w:rPr>
          <w:b/>
          <w:sz w:val="24"/>
          <w:szCs w:val="24"/>
        </w:rPr>
        <w:t>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сокращению численности (штата) работников  не допускается </w:t>
      </w:r>
      <w:r>
        <w:rPr>
          <w:b/>
          <w:sz w:val="24"/>
          <w:szCs w:val="24"/>
        </w:rPr>
        <w:t>согласно части 4 статьи 261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</w:t>
      </w:r>
      <w:r>
        <w:rPr>
          <w:b/>
          <w:sz w:val="24"/>
          <w:szCs w:val="24"/>
        </w:rPr>
        <w:t>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не менее чем  </w:t>
      </w:r>
      <w:r>
        <w:rPr>
          <w:b/>
          <w:sz w:val="24"/>
          <w:szCs w:val="24"/>
        </w:rPr>
        <w:t>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гласно </w:t>
      </w:r>
      <w:r>
        <w:rPr>
          <w:b/>
          <w:sz w:val="24"/>
          <w:szCs w:val="24"/>
        </w:rPr>
        <w:t>статьи 179 ТК РФ</w:t>
      </w:r>
      <w:r>
        <w:rPr>
          <w:sz w:val="24"/>
          <w:szCs w:val="24"/>
        </w:rPr>
        <w:t xml:space="preserve"> и пунктов (указать каких) </w:t>
      </w:r>
      <w:r>
        <w:rPr>
          <w:b/>
          <w:sz w:val="24"/>
          <w:szCs w:val="24"/>
        </w:rPr>
        <w:t xml:space="preserve">коллективного договора </w:t>
      </w:r>
      <w:r>
        <w:rPr>
          <w:sz w:val="24"/>
          <w:szCs w:val="24"/>
        </w:rPr>
        <w:t xml:space="preserve">работник Ф.И.О. </w:t>
      </w:r>
      <w:r>
        <w:rPr>
          <w:b/>
          <w:sz w:val="24"/>
          <w:szCs w:val="24"/>
        </w:rPr>
        <w:t>не имеет преимущественного права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огласно части 1 статьи 180 ТК РФ работодатель </w:t>
      </w:r>
      <w:r>
        <w:rPr>
          <w:b/>
          <w:sz w:val="24"/>
          <w:szCs w:val="24"/>
        </w:rPr>
        <w:t>предложил</w:t>
      </w:r>
      <w:r>
        <w:rPr>
          <w:sz w:val="24"/>
          <w:szCs w:val="24"/>
        </w:rPr>
        <w:t xml:space="preserve"> работнику Ф.И.О. имеющиеся </w:t>
      </w:r>
      <w:r>
        <w:rPr>
          <w:b/>
          <w:sz w:val="24"/>
          <w:szCs w:val="24"/>
        </w:rPr>
        <w:t xml:space="preserve">вакантные долж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день предупреждения: (указать как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день направления запроса работодателя  в профком для получения мотивированного мнения (указать какие должности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аботник от них письменно отказался</w:t>
      </w:r>
      <w:r>
        <w:rPr>
          <w:sz w:val="24"/>
          <w:szCs w:val="24"/>
        </w:rPr>
        <w:t xml:space="preserve"> (дваж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анные</w:t>
      </w:r>
      <w:r>
        <w:rPr>
          <w:sz w:val="24"/>
          <w:szCs w:val="24"/>
        </w:rPr>
        <w:t xml:space="preserve"> о предстоящем увольнении работника (Ф.И.О.) </w:t>
      </w:r>
      <w:r>
        <w:rPr>
          <w:b/>
          <w:sz w:val="24"/>
          <w:szCs w:val="24"/>
        </w:rPr>
        <w:t>направлены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ы службы занятости</w:t>
      </w:r>
      <w:r>
        <w:rPr>
          <w:sz w:val="24"/>
          <w:szCs w:val="24"/>
        </w:rPr>
        <w:t xml:space="preserve"> (указать дату) (</w:t>
      </w:r>
      <w:r>
        <w:rPr>
          <w:b/>
          <w:sz w:val="24"/>
          <w:szCs w:val="24"/>
        </w:rPr>
        <w:t>не менее чем за два месяца</w:t>
      </w:r>
      <w:r>
        <w:rPr>
          <w:sz w:val="24"/>
          <w:szCs w:val="24"/>
        </w:rPr>
        <w:t xml:space="preserve"> до начала проведения соответствующих мероприятий) (ст.25 ФЗ «О занятости населения в Российской Федерации»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по пункту 2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 xml:space="preserve">ТК РФ, Федерального закона «О занятости населения в Российской Федерации», коллективного договора ОУ, </w:t>
      </w:r>
      <w:r>
        <w:rPr>
          <w:bCs/>
          <w:sz w:val="24"/>
          <w:szCs w:val="24"/>
        </w:rPr>
        <w:t>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(подпись) 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пункту 2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 допущены работодателем). Наприме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Ф.И.О. </w:t>
      </w:r>
      <w:r>
        <w:rPr>
          <w:b/>
          <w:sz w:val="24"/>
          <w:szCs w:val="24"/>
        </w:rPr>
        <w:t>не 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 xml:space="preserve"> имеет преимущественное право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И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по сокращению численности (штата) работников по пункту 2 части 1 статьи 81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(Ф.И.О.) по пункту 2 части 1 статьи 81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первичной профсоюзной организации                        (подпись)            Ф.И.О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по пункту 3 части 1 статьи 81 ТК РФ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«____»___________  200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ло:  _________ че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ЛУШАЛИ: Иванову М.И., председателя ППО,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щению руководителя ОУ для получения мотивированного мнения профкома ППО при  расторжении  трудового договора с работником (Ф.И.О. работника полностью, должность, профессия, специальность) – членом Профсоюз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несоответствие работника занимаемой должности вследствие недостаточной квалификации, подтвержденной результатами аттестации, согласно п.3 ч.1 ст.81 ТК РФ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ставленным работодателем документам  установлено, чт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1. </w:t>
      </w:r>
      <w:r>
        <w:rPr>
          <w:sz w:val="24"/>
          <w:szCs w:val="24"/>
        </w:rPr>
        <w:t>Работник (Ф.И.О. полностью, должность, профессия, специальность)</w:t>
      </w:r>
      <w:r>
        <w:rPr>
          <w:b/>
          <w:sz w:val="24"/>
          <w:szCs w:val="24"/>
        </w:rPr>
        <w:t xml:space="preserve"> не относится к категории педагогов, не подлежащих аттестации (п.22 Порядка аттестаци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>. Работник (Ф.И.О. работника полностью, должность, профессия, специальность</w:t>
      </w:r>
      <w:r>
        <w:rPr>
          <w:b/>
          <w:sz w:val="24"/>
          <w:szCs w:val="24"/>
        </w:rPr>
        <w:t>) 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п.3 ч.1 ст.81 ТК РФ  не допускается согласно </w:t>
      </w:r>
      <w:r>
        <w:rPr>
          <w:b/>
          <w:sz w:val="24"/>
          <w:szCs w:val="24"/>
        </w:rPr>
        <w:t>части 4 статьи 261</w:t>
      </w:r>
      <w:r>
        <w:rPr>
          <w:sz w:val="24"/>
          <w:szCs w:val="24"/>
        </w:rPr>
        <w:t xml:space="preserve"> ТК РФ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аботодателем </w:t>
      </w:r>
      <w:r>
        <w:rPr>
          <w:b/>
          <w:sz w:val="24"/>
          <w:szCs w:val="24"/>
        </w:rPr>
        <w:t xml:space="preserve">соблюден порядок ознакомления работника под роспись с представлением, </w:t>
      </w:r>
      <w:r>
        <w:rPr>
          <w:sz w:val="24"/>
          <w:szCs w:val="24"/>
        </w:rPr>
        <w:t>являющимся основанием для проведения данной аттестации (п.20 Порядка аттестации).</w:t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4. Работодателем письменно доведена до сведения аттестуемого работника информация о дате, месте и времени проведения аттестации не позднее чем за 1 месяц до ее начала </w:t>
      </w:r>
      <w:r>
        <w:rPr>
          <w:sz w:val="24"/>
          <w:szCs w:val="24"/>
        </w:rPr>
        <w:t>(п.21 Порядка аттестации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5. В состав аттестационной комиссии был включен и присутствовал на заседании представитель выборного органа ППО ОУ, в котором работает данный работник (п.6 Порядка аттестаци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6. </w:t>
      </w:r>
      <w:r>
        <w:rPr>
          <w:sz w:val="24"/>
          <w:szCs w:val="24"/>
        </w:rPr>
        <w:t>Имеется ре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</w:t>
      </w:r>
      <w:r>
        <w:rPr>
          <w:b/>
          <w:sz w:val="24"/>
          <w:szCs w:val="24"/>
        </w:rPr>
        <w:t xml:space="preserve"> о несоответствии </w:t>
      </w:r>
      <w:r>
        <w:rPr>
          <w:sz w:val="24"/>
          <w:szCs w:val="24"/>
        </w:rPr>
        <w:t>работника (Ф.И.О.)</w:t>
      </w:r>
      <w:r>
        <w:rPr>
          <w:b/>
          <w:sz w:val="24"/>
          <w:szCs w:val="24"/>
        </w:rPr>
        <w:t xml:space="preserve"> занимаемой должности </w:t>
      </w:r>
      <w:r>
        <w:rPr>
          <w:sz w:val="24"/>
          <w:szCs w:val="24"/>
        </w:rPr>
        <w:t>(указывается должность работник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Работодатель </w:t>
      </w:r>
      <w:r>
        <w:rPr>
          <w:b/>
          <w:sz w:val="24"/>
          <w:szCs w:val="24"/>
        </w:rPr>
        <w:t xml:space="preserve">предлагал работнику другую имеющуюся вакантную должность или работу, </w:t>
      </w:r>
      <w:r>
        <w:rPr>
          <w:sz w:val="24"/>
          <w:szCs w:val="24"/>
        </w:rPr>
        <w:t xml:space="preserve">которую работник может выполнять с учетом его состояния здоровья, </w:t>
      </w:r>
      <w:r>
        <w:rPr>
          <w:b/>
          <w:sz w:val="24"/>
          <w:szCs w:val="24"/>
        </w:rPr>
        <w:t xml:space="preserve">но работник письменно от нее отказался </w:t>
      </w:r>
      <w:r>
        <w:rPr>
          <w:sz w:val="24"/>
          <w:szCs w:val="24"/>
        </w:rPr>
        <w:t>(ч.3 ст. 81 ТК РФ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 и</w:t>
      </w:r>
      <w:r>
        <w:rPr>
          <w:b/>
          <w:sz w:val="24"/>
          <w:szCs w:val="24"/>
        </w:rPr>
        <w:t xml:space="preserve"> 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, и в соответствии со </w:t>
      </w:r>
      <w:r>
        <w:rPr>
          <w:b/>
          <w:bCs/>
          <w:i/>
          <w:iCs/>
          <w:sz w:val="24"/>
          <w:szCs w:val="24"/>
        </w:rPr>
        <w:t>ст.ст.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 xml:space="preserve">принять следующее </w:t>
      </w:r>
      <w:r>
        <w:rPr>
          <w:b/>
          <w:sz w:val="24"/>
          <w:szCs w:val="24"/>
        </w:rPr>
        <w:t>мотивированное мн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работодатель </w:t>
      </w:r>
      <w:r>
        <w:rPr>
          <w:b/>
          <w:bCs/>
          <w:i/>
          <w:sz w:val="24"/>
          <w:szCs w:val="24"/>
        </w:rPr>
        <w:t>может расторгнуть трудовой договор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работником Ф.И.О. – членом Профсоюза – </w:t>
      </w:r>
      <w:r>
        <w:rPr>
          <w:sz w:val="24"/>
          <w:szCs w:val="24"/>
        </w:rPr>
        <w:t xml:space="preserve">за несоответствие работника занимаемой должности вследствие недостаточной квалификации, подтвержденной результатами аттестации, согласно </w:t>
      </w:r>
      <w:r>
        <w:rPr>
          <w:b/>
          <w:sz w:val="24"/>
          <w:szCs w:val="24"/>
        </w:rPr>
        <w:t>п.3 ч.1 ст.81 ТК РФ</w:t>
      </w:r>
      <w:r>
        <w:rPr>
          <w:bCs/>
          <w:sz w:val="24"/>
          <w:szCs w:val="24"/>
        </w:rPr>
        <w:t xml:space="preserve">, т.к. работодателем соблюдены  требования ТК РФ, </w:t>
      </w:r>
      <w:r>
        <w:rPr>
          <w:b/>
          <w:sz w:val="24"/>
          <w:szCs w:val="24"/>
        </w:rPr>
        <w:t>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</w:t>
      </w:r>
      <w:r>
        <w:rPr>
          <w:bCs/>
          <w:sz w:val="24"/>
          <w:szCs w:val="24"/>
        </w:rPr>
        <w:t>,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Второй вариант: ПОСТАНОВИЛИ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за несоответствие работника занимаемой должности вследствие недостаточной квалификации, подтвержденной результатами аттестации, согласно </w:t>
      </w:r>
      <w:r>
        <w:rPr>
          <w:b/>
          <w:sz w:val="24"/>
          <w:szCs w:val="24"/>
        </w:rPr>
        <w:t>п.3 ч.1 ст.81 ТК РФ</w:t>
      </w:r>
      <w:r>
        <w:rPr>
          <w:bCs/>
          <w:sz w:val="24"/>
          <w:szCs w:val="24"/>
        </w:rPr>
        <w:t>, т.к. работодателем соблюдены  требования ТК РФ, П</w:t>
      </w:r>
      <w:r>
        <w:rPr>
          <w:sz w:val="24"/>
          <w:szCs w:val="24"/>
        </w:rPr>
        <w:t>орядка аттестации педагогических работников государственных и муниципальных ОУ, утвержденного приказом Минобрнауки России от 24.03.2010 № 209</w:t>
      </w:r>
      <w:r>
        <w:rPr>
          <w:bCs/>
          <w:sz w:val="24"/>
          <w:szCs w:val="24"/>
        </w:rPr>
        <w:t>,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ОЛОСОВАНИЕ</w:t>
      </w:r>
      <w:r>
        <w:rPr>
          <w:bCs/>
          <w:sz w:val="24"/>
          <w:szCs w:val="24"/>
        </w:rPr>
        <w:t>: «за» -_чел., «против» -__чел., «воздержалось»-_че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«____»___________  200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ло:  _________ чел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ЛИ: Иванову М.И., председателя ППО,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щению руководителя ОУ о  расторжении  трудового договора с работником (Ф.И.О. работника полностью, должность, профессия, специальность) – членом Профсоюза -</w:t>
      </w:r>
      <w:r>
        <w:rPr>
          <w:b/>
          <w:sz w:val="24"/>
          <w:szCs w:val="24"/>
        </w:rPr>
        <w:t xml:space="preserve"> за несоответствие работника занимаемой должности вследствие недостаточной квалификации, подтвержденной результатами аттестации, согласно п.3 ч.1 ст.81 ТК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м работодателем документам установлено, что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, приказа Минобрнауки России допущены работодателем). Например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1. </w:t>
      </w:r>
      <w:r>
        <w:rPr>
          <w:sz w:val="24"/>
          <w:szCs w:val="24"/>
        </w:rPr>
        <w:t>Работник (Ф.И.О. полностью, должность, профессия, специальность)</w:t>
      </w:r>
      <w:r>
        <w:rPr>
          <w:b/>
          <w:sz w:val="24"/>
          <w:szCs w:val="24"/>
        </w:rPr>
        <w:t xml:space="preserve"> относится к категории педагогов, не подлежащих аттестации (п.22 Порядка аттестации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Работодателем </w:t>
      </w:r>
      <w:r>
        <w:rPr>
          <w:b/>
          <w:sz w:val="24"/>
          <w:szCs w:val="24"/>
        </w:rPr>
        <w:t xml:space="preserve">не соблюден порядок ознакомления работника под роспись с представлением, </w:t>
      </w:r>
      <w:r>
        <w:rPr>
          <w:sz w:val="24"/>
          <w:szCs w:val="24"/>
        </w:rPr>
        <w:t>являющимся основанием для проведения данной аттестации (п.12 Порядка аттестации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 В состав аттестационной комиссии не был включен и не присутствовал на заседании представитель выборного органа ППО ОУ, в котором работает данный работник (п.7 Порядка аттестации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Порядка аттестации педагогических работников государственных и муниципальных ОУ, утв. 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тивированное мнение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рудовой договор с работником (Ф.И.О.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 может быть расторгнут</w:t>
      </w:r>
      <w:r>
        <w:rPr>
          <w:b/>
          <w:bCs/>
          <w:sz w:val="24"/>
          <w:szCs w:val="24"/>
        </w:rPr>
        <w:t xml:space="preserve"> работодателем </w:t>
      </w:r>
      <w:r>
        <w:rPr>
          <w:b/>
          <w:sz w:val="24"/>
          <w:szCs w:val="24"/>
        </w:rPr>
        <w:t>за несоответствие работника занимаемой должности вследствие недостаточной квалификации, подтвержденной результатами аттестации</w:t>
      </w:r>
      <w:r>
        <w:rPr>
          <w:b/>
          <w:bCs/>
          <w:sz w:val="24"/>
          <w:szCs w:val="24"/>
        </w:rPr>
        <w:t>, т.к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одател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 соблюдены</w:t>
      </w:r>
      <w:r>
        <w:rPr>
          <w:b/>
          <w:bCs/>
          <w:sz w:val="24"/>
          <w:szCs w:val="24"/>
        </w:rPr>
        <w:t xml:space="preserve"> порядок и гарантии при расторжении трудового договора согласно пункту 3 части 1 статьи 81 ТК РФ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ПОСТАНОВИЛИ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</w:t>
      </w:r>
      <w:r>
        <w:rPr>
          <w:b/>
          <w:sz w:val="24"/>
          <w:szCs w:val="24"/>
        </w:rPr>
        <w:t>за несоответствие работника занимаемой должности вследствие недостаточной квалификации, подтвержденной результатами аттестац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(Ф.И.О.) по пункту 3 части 1 статьи 81 ТК РФ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-_чел., «против» -_чел., «воздержалось»-__че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 пункту 5 части 1 статьи 81 ТК РФ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председателя ППО (Ф.И.О.) об 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– за </w:t>
      </w:r>
      <w:r>
        <w:rPr>
          <w:b/>
          <w:sz w:val="24"/>
          <w:szCs w:val="24"/>
        </w:rPr>
        <w:t>неоднократное неисполнение работником без уважительных причин трудовых обязанностей, если он имеет дисциплинарное взыскание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ункту 5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установлено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(Ф.И.О. работника полностью, должность, профессия, специальность) </w:t>
      </w:r>
      <w:r>
        <w:rPr>
          <w:b/>
          <w:sz w:val="24"/>
          <w:szCs w:val="24"/>
        </w:rPr>
        <w:t xml:space="preserve">не исполнял трудовые обязанности, закрепленные в трудовом договоре, должностной инструкции, Правилах внутреннего трудового распорядка, приказе работодателя </w:t>
      </w:r>
      <w:r>
        <w:rPr>
          <w:sz w:val="24"/>
          <w:szCs w:val="24"/>
        </w:rPr>
        <w:t xml:space="preserve">(выбрать и указать конкретные пункты документов) </w:t>
      </w:r>
      <w:r>
        <w:rPr>
          <w:b/>
          <w:sz w:val="24"/>
          <w:szCs w:val="24"/>
        </w:rPr>
        <w:t>(п. 35 Постановления Пленума Верховного Суда РФ от 17.03.2004 № 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не исполнял трудовые обязанности </w:t>
      </w:r>
      <w:r>
        <w:rPr>
          <w:b/>
          <w:sz w:val="24"/>
          <w:szCs w:val="24"/>
        </w:rPr>
        <w:t xml:space="preserve">без уважительных причин, </w:t>
      </w:r>
      <w:r>
        <w:rPr>
          <w:sz w:val="24"/>
          <w:szCs w:val="24"/>
        </w:rPr>
        <w:t>что установлено из письменной объяснительной работника (либо из устных объяснений работника, т.к. письменную объяснительную работник отказался предоставить, что зафиксировано в соответствующем акте) (</w:t>
      </w:r>
      <w:r>
        <w:rPr>
          <w:b/>
          <w:sz w:val="24"/>
          <w:szCs w:val="24"/>
        </w:rPr>
        <w:t>ч. 1 ст. 193 ТК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На момент совершения дисциплинарного проступка </w:t>
      </w:r>
      <w:r>
        <w:rPr>
          <w:b/>
          <w:sz w:val="24"/>
          <w:szCs w:val="24"/>
        </w:rPr>
        <w:t>уже имел дисциплинарное взыскание, срок действия которого (1 год) не истек и оно не снято до истечения срока его действия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статьи 194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ботодателем </w:t>
      </w:r>
      <w:r>
        <w:rPr>
          <w:b/>
          <w:sz w:val="24"/>
          <w:szCs w:val="24"/>
        </w:rPr>
        <w:t>соблюдены порядок и сроки</w:t>
      </w:r>
      <w:r>
        <w:rPr>
          <w:sz w:val="24"/>
          <w:szCs w:val="24"/>
        </w:rPr>
        <w:t xml:space="preserve"> применения дисциплинарного взыскания согласно </w:t>
      </w:r>
      <w:r>
        <w:rPr>
          <w:b/>
          <w:sz w:val="24"/>
          <w:szCs w:val="24"/>
        </w:rPr>
        <w:t>статьи 193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и расторжении трудового договора с работником по п.5 ч.1 ст.81 ТК РФ работодателем учтены </w:t>
      </w:r>
      <w:r>
        <w:rPr>
          <w:b/>
          <w:sz w:val="24"/>
          <w:szCs w:val="24"/>
        </w:rPr>
        <w:t>тяжесть совершенного проступка и обстоятельства</w:t>
      </w:r>
      <w:r>
        <w:rPr>
          <w:sz w:val="24"/>
          <w:szCs w:val="24"/>
        </w:rPr>
        <w:t xml:space="preserve">, при которых он был совершен согласно </w:t>
      </w:r>
      <w:r>
        <w:rPr>
          <w:b/>
          <w:sz w:val="24"/>
          <w:szCs w:val="24"/>
        </w:rPr>
        <w:t>части 5 статьи 192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 мотивированное м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трудовой договор</w:t>
      </w:r>
      <w:r>
        <w:rPr>
          <w:bCs/>
          <w:sz w:val="24"/>
          <w:szCs w:val="24"/>
        </w:rPr>
        <w:t xml:space="preserve"> с работником (Ф.И.О.)</w:t>
      </w:r>
      <w:r>
        <w:rPr>
          <w:b/>
          <w:bCs/>
          <w:i/>
          <w:iCs/>
          <w:sz w:val="24"/>
          <w:szCs w:val="24"/>
        </w:rPr>
        <w:t xml:space="preserve"> может быть расторгнут</w:t>
      </w:r>
      <w:r>
        <w:rPr>
          <w:b/>
          <w:bCs/>
          <w:sz w:val="24"/>
          <w:szCs w:val="24"/>
        </w:rPr>
        <w:t xml:space="preserve"> работодателем по пункту 5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 xml:space="preserve">ТК РФ, Закона «Об образовании», </w:t>
      </w:r>
      <w:r>
        <w:rPr>
          <w:bCs/>
          <w:sz w:val="24"/>
          <w:szCs w:val="24"/>
        </w:rPr>
        <w:t xml:space="preserve">учтены положения Постановления Пленума Верховного Суда РФ от 17.03.2004 № 2 (в ред. от 28.12.2006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ПОСТАНОВИЛИ: 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за неоднократное неисполнение работником без уважительных причин трудовых обязанностей, если он имеет дисциплинарное взыскание согласно пункту 5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>ТК РФ, Закона «Об образовании», учтены положения Постановления Пленума Верховного Суда Р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7.03.2004 № 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-_чел., «против» -_чел., «воздержалось»-__че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председателя ППО (Ф.И.О.) об 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– за </w:t>
      </w:r>
      <w:r>
        <w:rPr>
          <w:b/>
          <w:sz w:val="24"/>
          <w:szCs w:val="24"/>
        </w:rPr>
        <w:t>неоднократное неисполнение работником без уважительных причин трудовых обязанностей, если он имеет дисциплинарное взыскание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ункту 5 части 1 статьи 81 ТК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представленным работодателем документам, установлено, что: </w:t>
      </w:r>
      <w:r>
        <w:rPr>
          <w:bCs/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, приказа Минобрнауки России допущены работодателем). Например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момент совершения дисциплинарного проступка работник Ф.И.О.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ел дисциплинарного взыск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Работодателем </w:t>
      </w:r>
      <w:r>
        <w:rPr>
          <w:b/>
          <w:sz w:val="24"/>
          <w:szCs w:val="24"/>
        </w:rPr>
        <w:t>не соблюдены порядок и сроки</w:t>
      </w:r>
      <w:r>
        <w:rPr>
          <w:sz w:val="24"/>
          <w:szCs w:val="24"/>
        </w:rPr>
        <w:t xml:space="preserve"> применения дисциплинарного взыскания согласно </w:t>
      </w:r>
      <w:r>
        <w:rPr>
          <w:b/>
          <w:sz w:val="24"/>
          <w:szCs w:val="24"/>
        </w:rPr>
        <w:t>статьи 193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ри расторжении трудового договора с работником по п.5 ч.1 ст.81 ТК РФ работодателем </w:t>
      </w:r>
      <w:r>
        <w:rPr>
          <w:b/>
          <w:sz w:val="24"/>
          <w:szCs w:val="24"/>
        </w:rPr>
        <w:t>не учте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яжесть совершенного проступка и обстоятельства</w:t>
      </w:r>
      <w:r>
        <w:rPr>
          <w:sz w:val="24"/>
          <w:szCs w:val="24"/>
        </w:rPr>
        <w:t xml:space="preserve">, при которых он был совершен согласно </w:t>
      </w:r>
      <w:r>
        <w:rPr>
          <w:b/>
          <w:sz w:val="24"/>
          <w:szCs w:val="24"/>
        </w:rPr>
        <w:t>части 5 статьи 192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тивированное мнение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рудовой договор с работником (Ф.И.О.)</w:t>
      </w:r>
      <w:r>
        <w:rPr>
          <w:b/>
          <w:bCs/>
          <w:i/>
          <w:iCs/>
          <w:sz w:val="24"/>
          <w:szCs w:val="24"/>
        </w:rPr>
        <w:t xml:space="preserve"> не может быть расторгнут</w:t>
      </w:r>
      <w:r>
        <w:rPr>
          <w:b/>
          <w:bCs/>
          <w:sz w:val="24"/>
          <w:szCs w:val="24"/>
        </w:rPr>
        <w:t xml:space="preserve"> работодателем по пункту 5 части 1 статьи 81 ТК РФ, т.к. </w:t>
      </w:r>
      <w:r>
        <w:rPr>
          <w:b/>
          <w:sz w:val="24"/>
          <w:szCs w:val="24"/>
        </w:rPr>
        <w:t xml:space="preserve">работодателем не соблюдены требования </w:t>
      </w:r>
      <w:r>
        <w:rPr>
          <w:sz w:val="24"/>
          <w:szCs w:val="24"/>
        </w:rPr>
        <w:t xml:space="preserve">ТК РФ, Закона «Об образовании», не </w:t>
      </w:r>
      <w:r>
        <w:rPr>
          <w:bCs/>
          <w:sz w:val="24"/>
          <w:szCs w:val="24"/>
        </w:rPr>
        <w:t xml:space="preserve">учтены положения Постановления Пленума Верховного Суда РФ от 17.03.2004 № 2 (в ред. от 28.12.2006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 xml:space="preserve">не соблюдены требования трудового законодательства и законодательства об образовании </w:t>
      </w:r>
      <w:r>
        <w:rPr>
          <w:sz w:val="24"/>
          <w:szCs w:val="24"/>
        </w:rPr>
        <w:t xml:space="preserve">при расторжении трудового договора с работником за неоднократное неисполнение работником без уважительных причин трудовых обязанностей, если он имеет дисциплинарное взыскание согласно пункту 5 части 1 статьи 81 ТК РФ </w:t>
      </w:r>
      <w:r>
        <w:rPr>
          <w:b/>
          <w:sz w:val="24"/>
          <w:szCs w:val="24"/>
        </w:rPr>
        <w:t>в части:</w:t>
      </w:r>
      <w:r>
        <w:rPr>
          <w:sz w:val="24"/>
          <w:szCs w:val="24"/>
        </w:rPr>
        <w:t xml:space="preserve"> (указать конкретно, какие нарушения требований ТК РФ, иных федеральных законов допущены работодателе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Ф.И.О. по пункту 5 части 1 статьи 81 ТК РФ</w:t>
      </w:r>
      <w:r>
        <w:rPr>
          <w:b/>
          <w:sz w:val="24"/>
          <w:szCs w:val="24"/>
        </w:rPr>
        <w:t>, т.к. работодателем не соблюдены требования</w:t>
      </w:r>
      <w:r>
        <w:rPr>
          <w:sz w:val="24"/>
          <w:szCs w:val="24"/>
        </w:rPr>
        <w:t xml:space="preserve"> ТК РФ, Закона «Об образовании», не </w:t>
      </w:r>
      <w:r>
        <w:rPr>
          <w:bCs/>
          <w:sz w:val="24"/>
          <w:szCs w:val="24"/>
        </w:rPr>
        <w:t>учтены положения Постановления Пленума Верховного Суда РФ от 17.03.2004 № 2 (в ред. от 28.12.2006)</w:t>
      </w:r>
      <w:r>
        <w:rPr>
          <w:b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первичной профсоюзной организации     (подпись)       Ф.И.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3-П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25000, Тюменская область, г. Тюмень, ул. Володарского, 49; тел. 8(3452)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рушении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Тюмень                                                                      «___» 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ставлен</w:t>
      </w:r>
      <w:r>
        <w:rPr>
          <w:sz w:val="24"/>
          <w:szCs w:val="24"/>
        </w:rPr>
        <w:t xml:space="preserve"> правовым инспектором труда _____________________________________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нарушении трудового законодательства, допущенных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олжность, наименование организации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раткое содержание нарушений</w:t>
      </w:r>
      <w:r>
        <w:rPr>
          <w:sz w:val="24"/>
          <w:szCs w:val="24"/>
        </w:rPr>
        <w:t xml:space="preserve"> трудового законодательства с указанием статей нарушенных законов, иных нормативных правовых а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яснение должностного лица, допустившего наруш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_ 20__ г.                                         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ешение правового инспектора труд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проверки  представлена возможность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(фамилия, имя, отчество, должностного лица)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ить выявленные нарушения и предоставить информацию в Тюменскую межрегиональную организацию Профсоюза работников народного образования и науки РФ по адресу: г. Тюмень, ул. Володарского, 49, комн.306, телефон-факс 8(3452) 46-31-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овой инспектор труда _______________________________________________________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        (подпис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Форма № 1-П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5000, Тюменская область, г. Тюмень, ул. Володарского, 49, комн.306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8(3452) 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 № __  от _____________ 20__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ранении наруше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му: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(фамилия, имя, отчество, должность,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70 Трудового кодекса РФ, ст. 19 Федерального закона «О профессиональных союзах, их правах и гарантиях деятельности» ПРЕДЛАГАЮ устранить следующие нару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7"/>
        <w:gridCol w:w="3193"/>
        <w:gridCol w:w="1638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ыявленных наруш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нормати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устранен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представления и принятых мерах прошу сообщить  в правовую инспекцию труда  в срок до     «___» 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инспектор труда  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(подпись, дата, фамилия, имя, отчество)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получ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0_ г.        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должность, подпись, фамилия, имя, отчество)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2-П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5000, Тюменская область, г. Тюмень, ул. Володарского, 49, комн.306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8(3452) 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№ __  от «___»___________ 20__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влечении к ответственности лиц, виновных в нарушении  законов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ab/>
        <w:t>Кому:___________________________________________________________________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, наименование государственного, правоохранительного органа, организации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 ф.и.о.)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70 Трудового кодекса РФ, ст. 19 Федерального закона «О профессиональных союзах, их правах и гарантиях деятельности» обращаюсь с ТРЕБОВАНИЕМ о привлечении к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 ответственности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исциплинарной, административной, уголовн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должность, Ф.И.О. лица (лиц), допустивших нару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краткое изложение нарушений со ссылкой на статьи законов и иных нормативных правовых ак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прошу сообщить  в правовую инспекцию труда  в срок до     «___» 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Представление № ____ от «____» ___________ 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инспектор труда  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(подпись, дата, фамилия, имя, отчество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тверждении работодателем ЛНА (приказа), </w:t>
      </w:r>
      <w:r>
        <w:rPr>
          <w:b/>
          <w:sz w:val="24"/>
          <w:szCs w:val="24"/>
        </w:rPr>
        <w:t>не соответствующе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  <w:r>
        <w:rPr>
          <w:sz w:val="24"/>
          <w:szCs w:val="24"/>
        </w:rPr>
        <w:t xml:space="preserve">, установленным  ТК РФ, иными федеральными законами, законами Тюменской области, соглашениями, коллективным договором ОУ, </w:t>
      </w:r>
      <w:r>
        <w:rPr>
          <w:b/>
          <w:sz w:val="24"/>
          <w:szCs w:val="24"/>
        </w:rPr>
        <w:t>без учета мотивированного мнения профкома</w:t>
      </w:r>
      <w:r>
        <w:rPr>
          <w:sz w:val="24"/>
          <w:szCs w:val="24"/>
        </w:rPr>
        <w:t xml:space="preserve"> первичной профсоюзной организации, и </w:t>
      </w:r>
      <w:r>
        <w:rPr>
          <w:b/>
          <w:sz w:val="24"/>
          <w:szCs w:val="24"/>
        </w:rPr>
        <w:t>не устранении нарушений после направления ему представления</w:t>
      </w:r>
      <w:r>
        <w:rPr>
          <w:sz w:val="24"/>
          <w:szCs w:val="24"/>
        </w:rPr>
        <w:t xml:space="preserve"> необходимо для устранения выявленных нарушений </w:t>
      </w:r>
      <w:r>
        <w:rPr>
          <w:b/>
          <w:sz w:val="24"/>
          <w:szCs w:val="24"/>
        </w:rPr>
        <w:t xml:space="preserve">обратиться в Государственную инспекцию труда в Тюменской области </w:t>
      </w:r>
      <w:r>
        <w:rPr>
          <w:sz w:val="24"/>
          <w:szCs w:val="24"/>
        </w:rPr>
        <w:t>(625000, г. Тюмень, ул. Республики, 55)  для отмены данного ЛНА (приказ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ю Государственной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инспекции труда в Тюменской област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А. Кауфману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андр Александрович!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ректором (Ф.И.О.) 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образовательного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дан приказ об утверждении локального нормативного акта учреждения «____________________________________________________________________________»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локального нормативн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торым в учреждении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указать последствия его примен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рушение требований статей 8, 372 Трудового кодекса РФ данный локальный нормативный акт утвержден работодателем без учета мотивированного мнения выборного органа первичной профсоюз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этого работодателем нарушены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законодательные, нормативные правовые акты, положения территориального соглашения  положения коллективного договора, трудового догов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вышеизложенного, руководствуясь ст.ст. 8,372 ТК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:</w:t>
      </w:r>
    </w:p>
    <w:p>
      <w:pPr>
        <w:pStyle w:val="Normal"/>
        <w:jc w:val="both"/>
        <w:rPr/>
      </w:pPr>
      <w:r>
        <w:rPr>
          <w:sz w:val="24"/>
          <w:szCs w:val="24"/>
        </w:rPr>
        <w:t>1.Провести проверку соблюдения трудового законодательства при разработке и утверждении ЛНА «_________________________________________________________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локального нормативн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выявления нарушений выдать работодателю предписание об отмене указанного локального нормативного акта и привлечь его к административной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 итогах рассмотрения данного обращения просим сообщить в профком ППО образовательного учреждения по адресу: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ложение: </w:t>
      </w:r>
      <w:r>
        <w:rPr>
          <w:sz w:val="24"/>
          <w:szCs w:val="24"/>
        </w:rPr>
        <w:t>1. Копия обжалуемого локального нормативн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Копии документов, являющиеся обоснованием для принятия ЛНА (если они направлялись работодателем в профком совместно с проектом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ервичной профсоюзной организации                  (подпись)                  Ф.И.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ловая и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ащити члена Профсоюза при увольнении по результатам аттестации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ирование мотивированного мнения выборного органа ППО при увольнении работника по п. 3 ч. 1 ст. 81 ТК РФ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Цель деловой игры  </w:t>
      </w:r>
      <w:r>
        <w:rPr>
          <w:sz w:val="24"/>
          <w:szCs w:val="24"/>
        </w:rPr>
        <w:t>-  научить  формированию мотивированного мнения первичной профсоюзной организации  (далее сокращенно - ППО) при увольнении работников за несоответствие занимаемой должности или выполняемой работе вследствие недостаточной квалификации, подтвержденной результатами аттестации, по п. 3 ч. 1 ст. 81 ТК РФ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Время</w:t>
      </w:r>
      <w:r>
        <w:rPr>
          <w:sz w:val="24"/>
          <w:szCs w:val="24"/>
        </w:rPr>
        <w:t>, необходимое для ее проведения – 120 минут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Количество участников</w:t>
      </w:r>
      <w:r>
        <w:rPr>
          <w:sz w:val="24"/>
          <w:szCs w:val="24"/>
        </w:rPr>
        <w:t xml:space="preserve">  ~ 60 челов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u w:val="single"/>
        </w:rPr>
        <w:t>Количество тренеров – преподавателей – 1 чел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работы необходимо подготовить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й бюллетень ЦС Профсоюза № 3 «Аттестация педагогических работников государственных и муниципальных образовательных учреждений» - 30 шт.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Трудовой кодекс РФ -  60 шт.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листы бумаги, ручки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Этапы деловой игры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Работа по формированию мотивированного мнения первичной профсоюзной организации в группах (до 80 минут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внештатные правовые инспектора труда – 20 человек;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едседатели ППО – 20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едседатели ППО (вновь назначенные) – 20 человек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ыступления представителей групп с защитой разработанного мотивированного мнения  (до 40 минут)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вершающий этап – подведение итогов игр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ремя начала  работы  13.30 час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Игру завершить  15.30 час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готовительный этап игр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тупительное слово  ведущего тренера – преподавателя (до 15 минут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ль проведения игр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а и порядок работ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оретические основы темы деловой иг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еление участников на группы (до 5 мин.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Выдача брошюр участникам игр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ервый этап игры</w:t>
      </w:r>
      <w:r>
        <w:rPr>
          <w:sz w:val="24"/>
          <w:szCs w:val="24"/>
        </w:rPr>
        <w:t xml:space="preserve">   «</w:t>
      </w:r>
      <w:r>
        <w:rPr>
          <w:b/>
          <w:i/>
          <w:sz w:val="24"/>
          <w:szCs w:val="24"/>
        </w:rPr>
        <w:t>Работа по формированию мотивированного мнения первичной профсоюзной организации»</w:t>
      </w: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проведения – 60 мину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Цели этапа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учить участников, при рассмотрении порядка аттестации педагогических работников  на подтверждение соответствия занимаемой должности, выделять основные требования, которые должен соблюдать работодатель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учить формулировать мотивированное мнение профкома при увольнении работников по п. 3 ч. 1 ст. 81 ТК РФ;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учить оформлять аргументированное решение профкома в форме выписки из протокола профкома ППО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нер – преподавател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вучивает цель первого этапа игры и порядок выполнения зада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ет необходимые  разъяснения по порядку аттестации педагогических работников  на подтверждение соответствия занимаемой должност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ледит за соблюдением времени, отведенного на выполнение зада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ординирует работу групп, оказывает помощь группе вновь избранных председателей ППО.</w:t>
      </w:r>
    </w:p>
    <w:p>
      <w:pPr>
        <w:pStyle w:val="Normal"/>
        <w:rPr/>
      </w:pPr>
      <w:r>
        <w:rPr>
          <w:sz w:val="24"/>
          <w:szCs w:val="24"/>
          <w:u w:val="single"/>
        </w:rPr>
        <w:t>Группы   участников</w:t>
      </w:r>
      <w:r>
        <w:rPr>
          <w:sz w:val="24"/>
          <w:szCs w:val="24"/>
        </w:rPr>
        <w:t xml:space="preserve">  выполняют задание, определенное  правилами игры,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ершение тренер – преподаватель предлагает группам представить результат выполненного задан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Результат 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этапа</w:t>
      </w:r>
      <w:r>
        <w:rPr>
          <w:sz w:val="24"/>
          <w:szCs w:val="24"/>
        </w:rPr>
        <w:t xml:space="preserve"> – написание выписки из протокола профкома ППО -  мотивированного мнения при увольнении работников по п. 3 ч. 1 ст. 81 ТК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торой этап игры  </w:t>
      </w:r>
      <w:r>
        <w:rPr>
          <w:b/>
          <w:i/>
          <w:sz w:val="24"/>
          <w:szCs w:val="24"/>
        </w:rPr>
        <w:t>«Защита  разработанного мотивированного мнения (постановления профкома)»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 – 40 мину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ли этап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– защита представителями каждой группы своего  варианта разработанного мотивированного мнения профкома ПП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е аргументировать свой  вариант разработанного мотивированного мнения профкома ПП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ппа вправе дополнять выступление своего участника, давать пояснения и  отвечать на вопросы других груп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завершения выступлений тренер-преподаватель дает оценку работы групп и вносит свои предложения по выполненному заданию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Результат 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этапа</w:t>
      </w:r>
      <w:r>
        <w:rPr>
          <w:sz w:val="24"/>
          <w:szCs w:val="24"/>
        </w:rPr>
        <w:t xml:space="preserve">  - участники игры совместно вырабатывают единый вариант решения профкома ППО - мотивированного мнения при увольнении работников по п. 3 ч. 1 ст. 81 ТК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заклю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а игры участникам выдается выписка из протокола заседания профкома ППО с мотивированным мнением при увольнении работников по п. 3 ч. 1 ст. 81 ТК РФ, подготовленная  тренером-преподавателем ранее, которую участники игры могут дополнить и видоизменить с  учетом полученных знаний и навы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вершающий этап игры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«Подведение итогов деловой игр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едущий тренер-преподаватель предлагает обсудить разработанные группами участников игры варианты  мотивированного мнения профкома ПП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суждения  вырабатывается единое мнение 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одведение итогов игры самими участниками может быть проведено          путем  высказывания ими своего мнения о том, какие новые знания и          навыки они получили, участвуя в игре, и как они будут применять их в          своей практической 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 заключительным словом выступает ведущий тренер-преподав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чик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правовой инспектор тру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юменской межрегиональной </w:t>
      </w:r>
    </w:p>
    <w:p>
      <w:pPr>
        <w:pStyle w:val="Normal"/>
        <w:rPr/>
      </w:pPr>
      <w:r>
        <w:rPr>
          <w:sz w:val="24"/>
          <w:szCs w:val="24"/>
        </w:rPr>
        <w:t>организации Профсоюза                                                                               С.Ю. Григ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 разработке деловой игры использованы материалы из опыта работы Архангельской областной организации Профсоюза работников народного образования и науки РФ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ьзуя данную разработку, можно провести деловую игру по составлению выписок из протокола профкома ПП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мотивированным мнением при увольнении работников по п.п. 2, 3, 5 ч. 1 ст. 81 ТК РФ (см. выписки из</w:t>
      </w:r>
      <w:r>
        <w:rPr>
          <w:bCs/>
          <w:sz w:val="24"/>
          <w:szCs w:val="24"/>
        </w:rPr>
        <w:t xml:space="preserve">  протокола профкома ППО в соответствующем разделе данного информационного бюллетеня).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рке «Соблюдение трудового законодательства по вопрос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уществления функций классного руководите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щеобразовательных учреждениях»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ряемый период  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. Гос. инспектора труд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>____________________________________</w:t>
      </w:r>
      <w:r>
        <w:rPr>
          <w:b/>
          <w:sz w:val="24"/>
          <w:szCs w:val="24"/>
        </w:rPr>
        <w:t>20 __ года</w:t>
      </w:r>
    </w:p>
    <w:p>
      <w:pPr>
        <w:pStyle w:val="Normal"/>
        <w:tabs>
          <w:tab w:val="clear" w:pos="720"/>
          <w:tab w:val="left" w:pos="0" w:leader="none"/>
        </w:tabs>
        <w:ind w:left="-540" w:right="-5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П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_____ 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     заполняет следующую таблицу: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9"/>
        <w:gridCol w:w="576"/>
        <w:gridCol w:w="601"/>
        <w:gridCol w:w="1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м учреждении коллективного договора (далее – К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22, 40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Д раздела «Оплата тру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образовательного учреждения (далее - ОУ)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 (приложении к нему)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ом нормативном акте (далее - ЛН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3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аботодателем ЛНА, устанавливающих системы оплаты тру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установленной в ОУ системой оплаты труда  под роспи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критерии осуществления функций классного руководителя в ОУ определ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ллективном договоре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авилах внутреннего трудового распорядка (ПВТ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рудовых договорах работников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03.02.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го работника общеобразовательного учреждения с его согласия возлагаются функции классного руководителя (наличие письменных заявлений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6 Типового положения об общеобразов-ном учреждении, утв. Пост. Прав-ва РФ от 19.03.2001 № 196 (в ред. Пост. Прав-ва РФ от 30.12.2005 № 8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 за выполнение функций классного руководителя осуществляются на основании приказа общеобразовательного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исьмо Минобрнауки РФ от 25.04.2006 N АФ-100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учителей в трудовых договорах (оклад, доплаты, надбавки, вознаграждение за выполнение функций классного руководителя, компенсация за книгоиздательскую продукцию, районный коэффициент,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5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е ниже МР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размер МРОТ выплат за работу в условиях, отклоняющихся от нормальных, за работу в особых климатических условиях, иных компенсационных выплат, а также доплат и надбавок, вознаграждения за выполнение функций классного руководителя, премий и других поощрительных выплат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С РФ от 17.12.2009 № 1557-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ся учителям расчетный листок при выплате заработной платы, где предусмотрено вознаграждение за выполнение функций классного руководи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формы расчетного ли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____ № ___)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вознаграждение за классное руководство в размере 1000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за 25 и более учащихся в классе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сельских поселениях за 14 и более уча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ознаграждение за классное руководство в состав месячной заработной платы, на которую начисляется районный коэффици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ется вознаграждение за классное руководство при расчете среднего за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лате отпуска и выплате компенсации за неиспользованный отпуск 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выплате пособий по временной нетрудоспособности и по беременности и родам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правлении работников с отрывом от основной работы для повышения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24.12.2007 № 9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фина РФ от 08.06.07 № 12-02-03/2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за выполнение функций классного руководителя педагогам осуществляется  ежемесячно в порядке и сроки, установленные для  выплаты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вознаграждением за выполнение функций классного руководителя осуществляется выплата доплаты за классное руководство из фонда оплаты труда общеобразовательного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юмен. области от 06.12.2004 № 164-пк (ред.от 12.05.20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выплату вознаграждения за выполнение функций классного руководителя педагогам определяется с учетом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-ва РФ от 08.09.2010 № 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функций классных руководителей на следующий учебный год осуществляется по окончании предыдущего учебного года, до ухода работников в отпу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ложении функций классного руководителя на педагогического работника соблюдается преемственность выполнения этой работы в класс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 за выполнение функций классного руководителя не пересчитывается в течение учебного года, независимо от увеличения или уменьшения количества обучаю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лительном отсутствии педагога, осуществляющего функции классного руководителя, приказом руководителя ОУ данные функции возлагаются на другого педагога с осуществлением выплат на период зам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М.П.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рабочего времени работников образовате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еряемый период – </w:t>
      </w:r>
      <w:r>
        <w:rPr>
          <w:b/>
          <w:sz w:val="24"/>
          <w:szCs w:val="24"/>
        </w:rPr>
        <w:t>с 01.09.2007 по 01.10.200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2008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ервичной профсоюзной организации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полняет следующую таблиц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78"/>
        <w:gridCol w:w="538"/>
        <w:gridCol w:w="601"/>
        <w:gridCol w:w="17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ил внутреннего трудового распорядка (далее - ПВТР) образовательного учреждения (далее-ОУ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8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ВТР работодател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9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ВТР как приложение к коллективному договору (указать срок действия коллективного договора на ________________________ го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9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ПВТР под рос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ВТР раздела (положений) о режиме рабочего времени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ежима рабочего времени в ПВТР по всем категориям работни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ивно-управленчес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и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введения суммированного учета рабочего времени в ПВТР с указанием учетного пери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количество работников, которым установлен суммированный учет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этом в примечании указ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в течение учебного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в каникулярное врем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ежима рабочего времени, отличающегося от общих правил в ОУ, в трудовых договора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графиков сменности работод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ывает мнение (согласовывает) профкома (указать протокол от _________________ № __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ывает мнение (согласовывает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10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сменности доводятся до сведения работников не позднее чем за один месяц до введения их в действие (в примечании указать конкретный срок ознакомления работник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0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 ведет учет рабочего времени, фактически отработанного каждым работником, в табеле учета рабочего времен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9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рабочего дня на ч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новании  локального нормативного акта (далее-ЛНА) (указать наименование ЛНА), принятого с учетом мнения (по согласованию) профкома (протокол от _________________ № _____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05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работникам установлена нормальная продолжительность рабочего времени (40 час/нед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у 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ям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91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работникам установлена сокращенная продолжительность рабочего времени (указать общее количество работников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у 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ям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исимо от занимаемой должности женщинам, работающим в сельской мес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исимо от занимаемой должности женщинам, работающим в районах Крайнего Севера и приравненных к ним местностя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92, 33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становления неполного рабочего време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ом работодателя на основании письменного заявлен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ом работодателя при отсутствии письменного заявлен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аз директора ОУ по просьбе а)беременной женщин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ного из родителей (опекуна, попечителя), имеющего ребенка в возрасте до 14 лет (ребенка-инвалида в возрасте до 18 лет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лица, осуществляющего уход за больным членом семьи в соответствии с медицинским заключением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9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при неполном рабочем времени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в полном размере, независимо от количества отработанных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орционально отработанному времен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 9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чего дня накануне нерабочих праздничных  дней уменьшается (указать в примечании  ЛНА, где это установлено): - на один ч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два час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 95 ТК РФ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продолжительность работы накануне выходных дней при шестидневной рабочей неделе (указать ЛНА, где это установлено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95 ТК РФ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лечения работников к работе в выходные и нерабочие празднич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исьменного соглас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мнения (по согласованию) профкома (указать протокол от_____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аботодателя, где указано о предоставлении работнику других дней отдыха или не менее двойной оплаты труда за эти дни (подчеркну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 работника с данным приказ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работники привлекаются к работе в ночное врем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в ночное время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динарном разме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35% размере за каждый час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50% размере за каждый час рабо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боте в ночное время привлека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менные женщ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и, не достигшие возраста 18 л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5 ст. 9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лжностей с ненормированным рабочим днем и продолжительность дополнительного оплачиваемого отпуска за ненормированный рабочий день установлены: - в коллективном договоре или ПВ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НА, принятом с учетом мнения (по согласованию) профкома (указать протокол от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НА, принятом с учетом мнения (по согласованию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101, 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с ненормированным рабочим днем:              предоставляется дополнительный оплачиваемый отпуск (указать минимальную и максимальную продолжительность данного отпус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ботка компенсируется с письменного согласия работника как сверхурочн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ботка компенсируется с письменного согласия работника в одинарном размер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в ЛНА либо трудовых договор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часовой продолжительности рабочего времени учителей и преподавателей (указать в примечании общее количество педагогических работник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3 ТК РФ, 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лечения работников к сверхурочной работ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исьменного согласия рабо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мнения (по согласованию) профко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казать протокол от_____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аботодателя, где указано об оплате труда за первые два часа  не менее чем в полуторном размере, за последующие часы – не менее чем в  двойном размере за эти дн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 предоставление работникам, по их письменному согласию, дополнительного времени отдыха, не менее времени, отработанно сверхуро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 работников с данным приказ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льность сверхурочной работы не превышает для каждого работника 4 часов в течение двух дней подряд и 120 часов в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уются ли по времени виды дополнительной работы учителей, преподавателей (классное руководство, проверка тетрадей, заведование кабинетами, руководство методобъединениями и т.д.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чего времени при работе по совместительств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вышает половины месячной нормы рабочего времени (нормы рабочего времени за другой учетный период), установленной для соответствующей категории работников (0,5 став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ует месячной норме рабочего времени (нормы рабочего времени за другой учетный период), установленной для соответствующей категории работников ( 1 ставк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8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чего времени всех работников в каникулярный период и в период отмены учебных занятий по санитарно-эпидемиологическим, климатическим и другим основаниям регулируется ЛНА (указать название ЛНА) и графиками работ с указанием конкретны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наличие письменного ознакомления работников с этими ЛНА и графиками рабо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ый период и в период отмены учебных занятий по санитарно-эпидемиологическим, климатическим и другим основаниям педагогические работники осуществляют педагогическую, методическую, организационную работу в пределах установленного объема учебной нагрузки (педагогической работы), определенной им до начала канику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чего времени учебно-вспомогательного и обслуживающего персонала в каникулярный период и в период отмены учебных занятий по санитарно-эпидемиологическим, климатическим и другим основаниям определяется в пределах времени, установленного по занимаемой должности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обрнауки РФот 27 марта 2006г. № 6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Подпись проверяющего  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П.                                                                         (Ф.И.О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установления учебной нагрузки педагогическим работникам образовате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ряемый период – </w:t>
      </w:r>
      <w:r>
        <w:rPr>
          <w:b/>
          <w:sz w:val="24"/>
          <w:szCs w:val="24"/>
        </w:rPr>
        <w:t>с 01.09.2007 по 01.10.200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2008 года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ервичной профсоюзной организации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полняет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4"/>
        <w:gridCol w:w="537"/>
        <w:gridCol w:w="601"/>
        <w:gridCol w:w="17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в трудовых договорах учителей, преподавателей, педагогов дополнительного образования условий об объеме учебной нагрузки на конкретный учебный год (в примечании указать общее количество педагогических работник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пределение учебной нагруз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окончания учебного года и ухода работ-ков в отпу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 роспись эт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ебной нагрузки больше или меньше нормы часов, за которую выплачивается ставка заработной платы, при наличии письменного согласия работников (в примечании указать общее количество педагогических работник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объемом установленной на начало учебного года учебной нагрузки под роспис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образовательном учреждении предельного объема учебной нагрузки (преподавательской работы) педагогическим работник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пределении учебной нагрузки соблюдается принцип преемственности преподавания предметов в класс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6 Типового положения об общеоб.уч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работников о возможном уменьшении (увеличении) учебной нагрузки  в течение года  и о догрузке другой педагогической работ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чем за два месяца до изменения учебной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ату изменения учебной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другой период времени (указать конкретный срок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7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учебной нагрузки учителям по причинам, не связанным: с уменьшением количества классов (групп) и уменьшением количества часов по учебным планам,  без согласия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7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 общеобразовательных учреждений и преподавателям педагогических колледжей, у которых по независящим от них причинам в течение учебного года учебная нагрузка уменьшается по сравнению с установленной на начало учебного года нагрузкой, до конца учебного года выплачива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за фактическое число часов, если оставшаяся нагрузка выше установленной нормы за ста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в размере ставки, если оставшаяся нагрузка ниже установленной нормы за ставку и если их невозможно догрузить другой педагогической работ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, установленная до снижения учебной нагрузки, если она была установлена ниже нормы за ставку и если их невозможно догрузить другой педагогической работо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ям учреждений начального  профессион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становленной на начало учебного года нагрузкой, до конца учебного года выплачивается заработная плата в размере, установленной при тарификации в начале учебного го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которым не может быть обеспечена полная учебная нагрузка, выплачивается ставка заработной платы (базовый оклад) в полном размере при условии догрузки их до установленной нормы часов другой педагогической работой в следующих случа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1-4 классов при передаче преподавания уроков иностранного языка, музыки, изобразительного искусства и физической культуры учителям-специалис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физической культуры сельских общеобразователь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общее количество пе-дагогических работ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преподавателям, находящимся в отпуске по уходу за ребенком до достижения им трехлетнего возраста, ежегодно устанавливается учебная нагрузка в тарификации с последующей передачей для временного преподавания другими работник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каз Минобрнауки РФот 27 марта 2006г. № 6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5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выполнения преподавательской работы регулируется расписанием учебных занят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подавательской работы каждого преподавателя образовательного учреждения высшего профессионального образования не превышает 900 часов в учебном год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/>
      </w:pPr>
      <w:r>
        <w:rPr>
          <w:sz w:val="24"/>
          <w:szCs w:val="24"/>
        </w:rPr>
        <w:t xml:space="preserve">Подпись проверяющего 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П.            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предоставления гарантий и компенсаций работникам О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ряемый период 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проверяющего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. Гос. инспектора труд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>____________________________________</w:t>
      </w:r>
      <w:r>
        <w:rPr>
          <w:b/>
          <w:sz w:val="24"/>
          <w:szCs w:val="24"/>
        </w:rPr>
        <w:t>20__ года</w:t>
      </w:r>
    </w:p>
    <w:p>
      <w:pPr>
        <w:pStyle w:val="Normal"/>
        <w:tabs>
          <w:tab w:val="clear" w:pos="720"/>
          <w:tab w:val="left" w:pos="0" w:leader="none"/>
        </w:tabs>
        <w:ind w:left="-540" w:right="-5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ПО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     заполняет следующую таблицу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6"/>
        <w:gridCol w:w="576"/>
        <w:gridCol w:w="601"/>
        <w:gridCol w:w="20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м учреждении коллективного договора (далее – К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22, 40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Д раздела «Гарантии и компенсации» 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гарантиях и компенсациях установлено в других разделах К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образовательного учреждения (далее - ОУ)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 (приложении к нему)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ом нормативном акте (далее - ЛН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3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аботодателем ЛНА, устанавливающих системы оплаты тру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установленной в ОУ системой оплаты труда  под роспи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роков выплаты заработной платы работникам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х внутреннего трудового распорядка (ПВТР)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ых договорах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работникам в трудовых договорах (должностной оклад, доплаты, надбавки, компенсация за книгоиздательскую продукцию, районный коэффициент,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5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е ниже МР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размер МРОТ выплат за работу в условиях, отклоняющихся от нормальных, за работу в особых климатических условиях, иные компенсационные выплаты, а также доплат и надбавок, премий и других поощрительных выплат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С РФ от 17.12.2009 № 1557-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установленные сроки выплаты заработной платы работн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ся работникам расчетный листок при выплате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формы расчетного ли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____ № ___)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ются научно-педагогическим работникам высших учебных заведений надбавки к должностным окладам (ставкам)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% за должность доцента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% за должность профессора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0 руб. за ученую степень кандидата наук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7000 руб. за ученую степень доктора нау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 30 ФЗ «О высшем и послевуз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от 22.08.1996 № 125-ФЗ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вознаграждение за классное руководство в размере 1000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за 25 и более учащихся в классе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их поселениях за 14 и более уча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ознаграждение за классное руководство в состав месячной заработной платы, на которую начисляется районный коэффици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ется вознаграждение за классное руководство при расчете среднего за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лате отпуска или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е пособия по временной нетрудоспособ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24.12.2007№9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фина РФ от 08.06.07 № 12-02-03/2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ется заработная плата в повышенном размер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ам, занятым на работах с вредными и (или) опасными условиями труда (до 12 %)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работу в местностях с особыми климатическими условиями (начисление районного коэффициента на всю заработную плату, в т.ч. и на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47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Гособразования СССР от 20.08.1990№ 5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вмещении профессий (должностей) работнику производится доплата, размер которой устанавливается по соглашению сторон трудового договора с учетом содержания и объема дополнительной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рочная работа оплачивается за первые два часа не менее чем в полуторном размере, за последующие часы – не менее чем в двой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рочная работа вместо повышенной оплаты компенсируется предоставлением дополнительного времени отдыха, но не менее времени, отработанного сверхуроч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еланию работника (есть его письменное заявление)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желания работ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в ночное время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овышения за каждый час работы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20 % размере за каждый час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35 % размере за каждый час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выходной или нерабочий праздничный день оплачивается не менее чем в двой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5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оплата отпуска работникам не позднее чем за три дня до его нача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ется единовременное вознаграждение педагогическим работник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20 тысяч рублей при достижении: 55 лет – женщинам, 60 лет – мужчинам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25 базовых окладов при прекращении трудовых отношений и выходе на пенсию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10 должностных окладов, но не более 50000 рублей при достижении пенсионного возраста и наличии стажа работы в образовательных учреждениях ЯНАО не менее 10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Тюм.области от 29.06.09 №176-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ы от 31.03.09 №52-о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ЯНАО от 02.12.08 №105-ЗА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случаи выхода педагогических работников на пенсию по старости ранее установленного возраста (женщины, имеющие 5 детей; женщины, имеющие детей-инвалидов;  лица, работающие в МКС и КС и т.д.) и не получившие при этом единовременное вознаграждение, указанное в п.22 Памят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-ные соглаш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е догово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ются работникам при прекращении трудовых договоров все причитающиеся им суммы в день уволь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каникулярный период и в период отмены учебных занятий по санитарно-эпидемиологическим, климатическим и другим основаниям педагогические работники осуществляют педагогическую, методическую, организационную работу, в т.ч. в каникулы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 в оздоровительных лагерях с дневным пребыванием дете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в пределах установленного объема учебной нагрузки (педагогической работы), определенной им при тарификации, с сохранением заработной платы в пол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27 марта 2006 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компенсация на книгоиздательскую продукцию и периодические издания  педагогическим работник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езависимо от объема учебной нагрузки (выполняемой педагогической работы)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щимся во всех видах отпусков (в т.ч. и в длительном до 1 года отпуске, и в отпуске без сохранения заработной платы)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ериод получения пособия по временной нетрудоспособности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щим по совместительству при условии, если по основному месту работы они не имеют права на ее полу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 ст. 55 Закона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тся за работником средняя заработная плата по месту работы в случае направления работника на курсы повышения квалификации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акже производится ли оплата командировочных расходов в соответствии с законодательством РФ в случае направления на курсы в другую мест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187, 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ивается  ли работодателем проведение предварительных и периодических медицинских осмотров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1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равилах внутреннего трудового распорядка перечня работ, где по условиям работы предоставление перерыва работникам для отдыха и питания невозможн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КД или ПВТР второго выходного дня при пятидневной рабочей неде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1 ТК РФ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одолжительности еженедельного непрерывного отдыха не менее 42 часов (при 6-дневной рабочей неделе предусмотрен режим работы в субботу не более чем до 14 часов, в табеле учета рабочего времени проставляется в субботу не более 6 часов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0 ТК РФ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отпусков составляется не позднее чем за две недели до наступления календарного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графика отпус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 № ___ )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извещаются под роспись о времени начала отпуска не позднее чем за две недели до его нача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работника из отпуска производится только с его согл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из отпуска работников, занятых на работах с вредными условиями труда, не допускает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2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с ненормированным рабочим днем предоставляется ежегодный дополнительный оплачиваемый отпуск, продолжительность которого определяется КД или ПВТР (не менее 3 календар. дней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дополнительный оплачиваемый отпуск предоставляется работникам, занятым на работах с вредными условиями тру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ачи и средний медицинский персонал - 14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ар, постоянно работающий у плиты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по стирке спецодежды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котельной, занятый обслуживанием паровых и водогрейных котлов, работаю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на жидком топливе и газе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 на твердом минеральном и торфяном топливе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 загрузке вручную – 14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 механизированной загрузке – 7 кал. дн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7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. Прав-ва РФ от 20.11.08 № 87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Госкомтруда СССР, Президиум ВЦСП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0.7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8/П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предоставления педагогическим работникам длительного отпуска сроком до одного года установлены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е ОУ (приложении к нему)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и, утвержденном учредител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работникам, проработавшим в ОУ не менее 10 лет, предоставляется длительный отпуск сроком до одного г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сохранения заработной платы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частичной оплатой отпуска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выплатой компенсации на книгоиздательскую продукцию и периодические издания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35 ТК РФ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ются льготы и компенсации работникам образовательных учреждений, связанные с работой в районах Крайнего Севера и приравненных к ним местност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эффициент и северная надбавка  (в т.ч. молодежи до 30 лет, прожившей на Севере не менее 5 лет)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му из родителей (опекуну, попечителю, приемному родителю), имеющему ребенка в возрасте до шестнадцати лет, по его письменному заявлению ежемесячно предоставляется дополнительный выходной день без сохранения заработной платы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проезда 1 раз в два года к месту отдыха и обратно и оплата багажа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ся работникам оплата за счет средств учреждения стоимости проезда в пределах территории РФ для медицинских консультаций или лечения при наличии соответствующего медицинского заключения, если консультации или лечение не могут быть предоставлены по месту проживания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осьбе одного из работающих родителей (опекуна, попечителя) работодатель предоставляет ему ежегодный оплачиваемый отпуск или его часть (не менее 14 кал.дней) для сопровождения ребенка в возрасте до 18 лет, поступающего в образовательное учреждение среднего или высшего профессионального образования. расположенные в другой мест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5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316, 317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9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5 Т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3 Т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, работающим в районах Крайнего Севера, предоставляются дополнительные оплачиваемые отпуска продолжительностью 24 календарных дня, а лицам, работающим в местностях, приравненных к районам Крайнего Севера, - 16 календарных дн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никами, привлекаемыми к проведению ЕГЭ в рабочее время и освобожденными от основной работы на период проведения ЕГЭ, сохраняются места работы (должности) на этот период и выплачивается компенсация в установленном размере. Размер и порядок выплаты компенсации устанавливаются субъектом РФ в пределах средств бюджета субъекта РФ, выделяемых на проведение ЕГЭ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0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, впервые поступившим в имеющие государственную аккредитацию образовательные учреждения высшего профессионального образования независимо от их организационно-правовых форм по заочной и очно-заочной (вечерней) формам обучения, успешно обучающимся в этих учреждениях, работодат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едоставляет </w:t>
            </w:r>
            <w:r>
              <w:rPr>
                <w:b/>
                <w:sz w:val="24"/>
                <w:szCs w:val="24"/>
              </w:rPr>
              <w:t>дополнительные отпуска с сохранением среднего заработка</w:t>
            </w:r>
            <w:r>
              <w:rPr>
                <w:sz w:val="24"/>
                <w:szCs w:val="24"/>
              </w:rPr>
              <w:t xml:space="preserve"> дл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хождения промежуточной аттестации на первом и втором курсах соответственно - по 40 календарных дней, на каждом из последующих курсов соответственно - по 50 календарных дней (при освоении основных образовательных программ высшего профессионального образования в сокращенные сроки на втором курсе - 50 календарных дней)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дготовки и защиты выпускной квалификационной работы и сдачи итоговых государственных экзаменов - четыре месяца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дачи итоговых государственных экзаменов - 1мес.__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один раз в учебном году </w:t>
            </w:r>
            <w:r>
              <w:rPr>
                <w:b/>
                <w:sz w:val="24"/>
                <w:szCs w:val="24"/>
              </w:rPr>
              <w:t>оплачивает проезд к месту нахождения соответствующего учебного заведения и обратно</w:t>
            </w: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на период десять учебных месяцев</w:t>
            </w:r>
            <w:r>
              <w:rPr>
                <w:sz w:val="24"/>
                <w:szCs w:val="24"/>
              </w:rPr>
              <w:t xml:space="preserve"> перед началом выполнения дипломного проекта (работы) или сдачи государственных экзаменов устанавливается по  желанию работников </w:t>
            </w:r>
            <w:r>
              <w:rPr>
                <w:b/>
                <w:sz w:val="24"/>
                <w:szCs w:val="24"/>
              </w:rPr>
              <w:t>рабочая неделя, сокращенная на 7 часов.</w:t>
            </w:r>
            <w:r>
              <w:rPr>
                <w:sz w:val="24"/>
                <w:szCs w:val="24"/>
              </w:rPr>
              <w:t xml:space="preserve"> За время освобождения от работы указанным работникам </w:t>
            </w:r>
            <w:r>
              <w:rPr>
                <w:b/>
                <w:sz w:val="24"/>
                <w:szCs w:val="24"/>
              </w:rPr>
              <w:t>выплачивается 50 процентов среднего заработка по основному месту работы</w:t>
            </w:r>
            <w:r>
              <w:rPr>
                <w:sz w:val="24"/>
                <w:szCs w:val="24"/>
              </w:rPr>
              <w:t>, но не ниже минимального размера оплаты труда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либо</w:t>
            </w:r>
            <w:r>
              <w:rPr>
                <w:sz w:val="24"/>
                <w:szCs w:val="24"/>
              </w:rPr>
              <w:t xml:space="preserve"> по соглашению сторон трудового договора сокращение рабочего времени производится путем предоставления работнику </w:t>
            </w:r>
            <w:r>
              <w:rPr>
                <w:b/>
                <w:sz w:val="24"/>
                <w:szCs w:val="24"/>
              </w:rPr>
              <w:t>одного свободного от работы дня в неделю</w:t>
            </w:r>
            <w:r>
              <w:rPr>
                <w:sz w:val="24"/>
                <w:szCs w:val="24"/>
              </w:rPr>
              <w:t>, либо сокращения продолжительности рабочего дня в течение нед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173,17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и компенсаций работникам, привлекаемым к исполнению государственных или общественных обязан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правлении работника в служебную командировку ему гарантируются сохранение места работы (должности) и среднего заработка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акже возмещение расходов, связанных со служебной командировко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сходы по проезду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сходы по найму жилого помещения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полнительные расходы, связанные с проживанием вне места постоянного жительства (суточные)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расходы, произведенные работником с разрешения или ведома работод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67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размеры возмещения расходов, связанных со служебными командировками, определяются коллективным договором или локальным нормативным ак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 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60 ТК РФ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П.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рку о соблюдении законодательства по вопросам оплаты тру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бразовательных учреждениях </w:t>
      </w:r>
    </w:p>
    <w:p>
      <w:pPr>
        <w:pStyle w:val="Normal"/>
        <w:rPr/>
      </w:pPr>
      <w:r>
        <w:rPr>
          <w:b/>
          <w:sz w:val="22"/>
          <w:szCs w:val="22"/>
        </w:rPr>
        <w:t>Наименование образовательного учреждения___________________________________________</w:t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 проверяющего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лжность</w:t>
      </w:r>
      <w:r>
        <w:rPr>
          <w:sz w:val="22"/>
          <w:szCs w:val="22"/>
        </w:rPr>
        <w:t xml:space="preserve"> проверяющего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рки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руководителя ОУ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председателя ППО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b/>
          <w:sz w:val="22"/>
          <w:szCs w:val="22"/>
        </w:rPr>
        <w:t>работающих в ОУ</w:t>
      </w:r>
      <w:r>
        <w:rPr>
          <w:sz w:val="22"/>
          <w:szCs w:val="22"/>
        </w:rPr>
        <w:t xml:space="preserve">______, из них </w:t>
      </w:r>
      <w:r>
        <w:rPr>
          <w:b/>
          <w:sz w:val="22"/>
          <w:szCs w:val="22"/>
        </w:rPr>
        <w:t>членов Профсоюза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 период с ______________ и по настоящее время     заполняет следующую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89"/>
        <w:gridCol w:w="540"/>
        <w:gridCol w:w="720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1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государственно-общественного управления ОУ, предусмотренные в Уставе  (управляющий совет, педагогический совет, профсоюзная организация, др.общественные организации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5 Закона РФ «Об образовани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12 ч.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образовательном учреж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го договора (далее – КД) и его уведомительной рег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22, 40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 в  КД (перечислить приложения к нему), либо в локальных нормативных актах (Л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135 ,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офкома в принятии ЛНА, устанавливающих систему оплаты труд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казать наименование ЛНА; дату и № протокола заседания профком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8, 37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знакомления работников с установленной в ОУ системой оплаты труда  под рос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роков выплаты зарабо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 работникам 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оллективном договоре; -ПВ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ых договора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работникам в трудовых договорах (должностной оклад, доплаты, надбавки, компенсация за книгоиздательскую продукцию, районный коэффициент, прем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т. 135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норму рабочего времени и выполнившего нормы труда (трудовые обязанности) в течение месяца, не ниже МРОТ, без учета районного коэффициента и процентной надбавки за работу в районах КС и приравненных к ним местност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 317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сроков выплаты заработной платы работ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при задержке выплаты заработной платы и и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136, 14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ботникам расчетного листка при выплате заработной платы, утверждение его формы с учетом мнения профкома (по согласованию с профкомом) (указать дату и № протокола заседания профкома);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8, 37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дагогическим работни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и к должностным окладам (ставкам) за ученую степень кандидата наук, звание «Заслуженный работник…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админ. ТО от 29.12.2004 № 242-пк; Пост.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за классное руководство: его  размер, включение в расчет средней заработн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1.12.2010 № 1238</w:t>
            </w:r>
          </w:p>
        </w:tc>
      </w:tr>
      <w:tr>
        <w:trPr>
          <w:trHeight w:val="11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заработной платы в повышенном размере работникам, занятым на работах с вредными и (или) опасными условиями труда до 12 % (приложение к КД, труд.договор, расчетн. лис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47 ТК РФ, Приказ Гособразования СССР от 20.08.1990 № 57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районного коэффициента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ю заработную плату, в т.ч. и на пр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ная оплата труда работ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очное врем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верхурочную рабо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о создании комиссии по распределению стимулирующей части фонда оплаты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е в состав комиссии представителя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проекта положения о стимулирующих выплатах на заседании профкома, общем собрании работников; утверждение  положения о стимулирующих выплатах с учетом мнения профкома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29, 30, 135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(показатели) для распределения стимулирующи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комиссий по распределению стимулирующих выплат, участие в ее работе представителя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о распределении стимулирующих выплат работник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135,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тимулирующих выплат в расчетных листка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гласности в распределении стимулирующи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использования внебюдже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на оплату труда, в т.ч. на премирование работников (указать: наличие ЛНА, цели расходования, участие профкома ППО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в О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подав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стера производственного об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/>
      </w:pPr>
      <w:r>
        <w:rPr>
          <w:sz w:val="24"/>
          <w:szCs w:val="24"/>
        </w:rPr>
        <w:t>Подпись руководителя 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П.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экономической эффективности правозащи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 организаций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значимости и результативности профсоюзной правозащитной работы необходимо уделять особое внимание организации и ведению постоянного учета экономических результатов правозащитной деятельности, которые выражаются в дополнительных выплатах и сохраненных гарантиях работников, исчисленных в денежном выражении. Экономическая эффективность правозащитной работы выступает в качестве одного из наиболее ощутимых и показательных критериев ее результативности и оказывает большое влияние в том числе и на мотивацию профсоюзного член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эффективность правозащитной работы территориальных организаций Общероссийского Профсоюза за 5 лет возросла почти в шесть раз и определена территориальными организациями в объеме более 12 млрд. руб. Однако эти данные по-прежнему нельзя считать полными, поскольку далеко не все территориальные организации осуществляют учет экономических результатов своей правозащит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язи с необходимостью продолжения системной и последовательной работы по повышению эффективности уставной деятельности организаций Профсоюза и совершенствованию учета ее экономических результатов, включая результаты правозащитной деятельности правовых инспекций труда н</w:t>
      </w:r>
      <w:r>
        <w:rPr>
          <w:iCs/>
          <w:sz w:val="24"/>
          <w:szCs w:val="24"/>
        </w:rPr>
        <w:t>аправляем для использования в работе Методические ре</w:t>
      </w:r>
      <w:r>
        <w:rPr>
          <w:sz w:val="24"/>
          <w:szCs w:val="24"/>
        </w:rPr>
        <w:t xml:space="preserve">комендации по расчету экономической эффективности правозащитной деятельности организаций Профсоюза (далее – Методические рекомендац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необходимы для осуществления более полного учета экономических результатов их правозащитной работы, в том числе для ежегодного представления в вышестоящие руководящие профсоюзные орга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риложение</w:t>
      </w:r>
    </w:p>
    <w:p>
      <w:pPr>
        <w:pStyle w:val="Normal"/>
        <w:ind w:left="4962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к письму ЦС Профсоюза                                                                                                                                                               от « 28 »декабря 2010 г. № 344/294</w:t>
      </w:r>
    </w:p>
    <w:p>
      <w:pPr>
        <w:pStyle w:val="Normal"/>
        <w:ind w:left="4962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РЕКОМЕНД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чету экономической эффективности правозащитной деятельности организаций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Методические р</w:t>
      </w:r>
      <w:r>
        <w:rPr>
          <w:iCs/>
          <w:sz w:val="24"/>
          <w:szCs w:val="24"/>
        </w:rPr>
        <w:t>е</w:t>
      </w:r>
      <w:r>
        <w:rPr>
          <w:sz w:val="24"/>
          <w:szCs w:val="24"/>
        </w:rPr>
        <w:t>комендации по расчету экономической эффективности правозащитной деятельности организаций Профсоюза разработаны на основании пункта 16 Методических рекомендаций по заполнению и представлению территориальными организациями Профсоюза отчета о правозащитной работе, а также информации о правозащитной работе (далее – Рекомендации), утвержденных постановлением Президиума ЦК Профсоюза от 26 апреля 2007 г. № 11, в целях оказания методической помощи территориальным и первичным организациям Профсоюза при расчете экономической эффективности правозащит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Экономическая эффективность правозащитной работы является обязательным показателем ежегодного отчета территориальной (региональной и межрегиональной) организации Профсоюза  по форме № 4-ПИ (показатель № 13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ежегодных отчетов о правозащитной работе территориальных (региональных и межрегиональных) организаций Профсоюза свидетельствует об определенных сложностях и проблемах при фиксации и расчете экономических результатов правозащитной работы, в связи с чем необходима более детализированная и полная методика расчета экономической эффективности правозащит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соответствии с пунктом 16 Рекомендаций рекомендуется руководствоваться следующими положения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В показатель </w:t>
      </w:r>
      <w:r>
        <w:rPr>
          <w:iCs/>
          <w:sz w:val="24"/>
          <w:szCs w:val="24"/>
        </w:rPr>
        <w:t>«Экономическая эффективность правозащитной работы» включается о</w:t>
      </w:r>
      <w:r>
        <w:rPr>
          <w:sz w:val="24"/>
          <w:szCs w:val="24"/>
        </w:rPr>
        <w:t xml:space="preserve">бщая сумма дополнительных выплат или сохраненных гарантий работникам в результат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ированных профсоюзными организациями изменений и дополнений в законы, иные нормативные правовые а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ия требований профсоюзных организаций при разрешении коллективных трудовых споров; в результате проведения организованных профсоюзными организациями забастовок, приостановок рабо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я профсоюзными организациями нормативных правовых актов органов государственной власти субъектов РФ и органов мест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необходимых документов и участия правовых инспекторов труда, юристов, профсоюзного актива в рассмотрении индивидуальных трудовых споров в комиссиях по трудовым спорам и в судах (с учетом стоимости соответствующих юридических услуг в данном регионе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й в органы, осуществляющие управление в сфере образования, в органы прокуратуры, федеральную инспекцию труда и другие государственные органы надзора и контро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ой помощи членам Профсоюза на личном приеме и при рассмотрении их жалоб, а также в результате других действий профсоюзны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 Подтверждающими документами могут являться финансовые расчеты по принятым законопроектам, иным нормативным правовым актам, сообщения работодателей о выполнении представлений и другая информация о произведенных выплатах, решения судов и комиссий по трудовым спорам, </w:t>
      </w:r>
      <w:r>
        <w:rPr>
          <w:color w:val="000000"/>
          <w:sz w:val="24"/>
          <w:szCs w:val="24"/>
        </w:rPr>
        <w:t>журналы и карточки учета приема посетителей (рассмотрения жалоб), другие документы и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пояснительной записке к отчету необходимо указывать расчет экономической эффективности правозащитной работы территориальной (региональной и межрегиональной) организации Профсоюза по основным показател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актика расчета экономической эффективности правозащитной деятельности профсоюзными организациями на основе Рекомендаций свидетельствует о применении двух основных подходов к учету экономических результатов правозащитн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ыплат, которые получены работниками дополнительно в результате действий профсоюзных организаций (например, в результате инициирования внесения изменений и дополнений в законы, иные нормативные правовые акты субъектов РФ, правовые акты органов местного самоуправления; обжалования нормативных правовых актов органов государственной власти субъектов РФ и органов местного самоуправления и т.п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ыплат, которые работники получили в результате восстановления нарушенных прав и гарантий (например, при разрешении коллективных трудовых споров, проведен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бастовок, приостановках работы; при проведении проверок соблюдения трудового законодательства; при подготовке документов и участии в рассмотрении индивидуальных трудовых споров в комиссиях по трудовым спорам и в судах; при </w:t>
      </w:r>
      <w:r>
        <w:rPr>
          <w:bCs/>
          <w:sz w:val="24"/>
          <w:szCs w:val="24"/>
        </w:rPr>
        <w:t xml:space="preserve">обращении в </w:t>
      </w:r>
      <w:r>
        <w:rPr>
          <w:sz w:val="24"/>
          <w:szCs w:val="24"/>
        </w:rPr>
        <w:t>органы, осуществляющие управление в сфере образования,</w:t>
      </w:r>
      <w:r>
        <w:rPr>
          <w:bCs/>
          <w:sz w:val="24"/>
          <w:szCs w:val="24"/>
        </w:rPr>
        <w:t xml:space="preserve"> органы прокуратуры, федеральную инспекцию труда, в другие государственные органы надзора и контроля и т.п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Для обеспечения правильности и полноты учета экономических результатов правозащитной деятельности, а также заполнения формы отчета № 4-ПИ рекомендуется при организации и обеспечении такого учета руководствоваться следующими основными показателями, отраженными в таблице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/>
        <w:t>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2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ческой эффективности правозащитной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союз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произведенных и причитающихся денежных выплат работник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ъем выделенных дополнительно бюджетных средст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ы, подтверждающие осуществление выпл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ыделение бюджетных средств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ированные изменения и дополнения в законы, иные нормативные правовые акты субъектов РФ, правовые акты органов местного самоуправления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полнительные денежные (бюджетные) сред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редства (суммы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принятым законам (пояснительные записки, ФЭО и т.п.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принятым иным нормативным правовым акт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жалование нормативных правовых актов органов государственной власти субъектов РФ и органов местного самоуправления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деленные денежные (бюджетные) сред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редства (су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отмененным (измененным) закон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отмененным (измененным) иным нормативным правовым акт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довлетворение требований при разрешении коллективных трудовых споров, проведении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абастовок, приостановок рабо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имирительных процеду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оведения забастово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иостановки работ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выпла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я органов, рассматривающих коллективные трудовые спор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формация органов государственной власти, органов местного самоуправления, работодателей о произведенных выплатах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произведенных и причитающихся денежных выплат работ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выпл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ообщения работодателей о выполнении представлен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документов и участие в рассмотрении индивидуальных трудовых споров в комиссиях по трудовым спорам и  в судах </w:t>
            </w:r>
            <w:r>
              <w:rPr>
                <w:iCs/>
                <w:sz w:val="24"/>
                <w:szCs w:val="24"/>
              </w:rPr>
              <w:t>(с учетом стоимости юридических услуг в регионе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нежные выплаты, полученные и причитающиеся работ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тоимость оформления искового заявления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имость каждого дня работы в суде по представительству прав и интересов работник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имость других юридически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денеж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решения комиссий по трудовым спорам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я суд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ведения службы судебных пристав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ведения органов Пенсионного фонда РФ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кументы и сведения, предоставленные работниками, территориальными и первичными профсоюзными организациям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щения в </w:t>
            </w:r>
            <w:r>
              <w:rPr>
                <w:sz w:val="24"/>
                <w:szCs w:val="24"/>
              </w:rPr>
              <w:t xml:space="preserve">органы, осуществляющие управление в сфере образования, в </w:t>
            </w:r>
            <w:r>
              <w:rPr>
                <w:bCs/>
                <w:sz w:val="24"/>
                <w:szCs w:val="24"/>
              </w:rPr>
              <w:t>органы прокуратуры, федеральную инспекцию труда, другие государственные органы надзора и контроля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ы денежных средств, полученных работниками после принятия соответствующих м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суммы денеж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, представленные органами прокуратуры, федеральной инспекцией труда, другими государственными органами надзора и контр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по итогам совместных провер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ая помощь членам Профсоюза на личном приеме и при рассмотрении их обращений и жалоб</w:t>
            </w:r>
            <w:r>
              <w:rPr>
                <w:iCs/>
                <w:sz w:val="24"/>
                <w:szCs w:val="24"/>
              </w:rPr>
              <w:t xml:space="preserve"> (с учетом стоимости юридических услуг в регион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ммы полученных работниками денежных средств в результа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я обращений и жалоб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юридической консультации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суммы денеж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ы и карточки учета приема посетителей по правовым вопрос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нимая во внимание определенные объективные трудности при учете экономической эффективности правозащитной работы, представляется необходимым вести систематический учет экономических результатов конкретных действий по правовой защите с отражением особенностей по большинству показателей  учета и количества работников, получивших денежные выплаты, фиксируя показатели и результаты в форме таблиц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89"/>
        <w:gridCol w:w="1276"/>
        <w:gridCol w:w="1622"/>
        <w:gridCol w:w="2159"/>
        <w:gridCol w:w="1570"/>
      </w:tblGrid>
      <w:tr>
        <w:trPr>
          <w:trHeight w:val="207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экономической эффективности правозащитной рабо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енности учет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денежных выпл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ъем бюджетных средств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shd w:fill="FFFFFF" w:val="clear"/>
        <w:autoSpaceDE w:val="false"/>
        <w:spacing w:lineRule="exact" w:line="322"/>
        <w:ind w:left="43" w:firstLine="61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7. Особенности учета каждого конкретного показателя могут выражаться в следующем: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4"/>
          <w:szCs w:val="24"/>
        </w:rPr>
        <w:t>7.1. Показатель «</w:t>
      </w:r>
      <w:r>
        <w:rPr>
          <w:bCs/>
          <w:sz w:val="24"/>
          <w:szCs w:val="24"/>
        </w:rPr>
        <w:t>Инициированные изменения и дополнения в законы, иные нормативные правовые акты субъектов РФ, правовые акты органов местного самоуправления» предполагает учет выплат, полученных работниками в результат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еления дополнительных бюджетных средств при принятии (изменении в течение года) региональных и местных бюджетов (на повышение заработной платы, на осуществление социальных и иных выплат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нения (отмены) законов и иных нормативных правовых актов, нарушающих социально-трудовые права работников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2. Показатель «Выполнение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» предполагает учет выплат, полученных работниками в результате исполнения работодателями представлений штатных и внештатных правовых инспекторов труда при проведении ими комплексных, тематических и иных проверок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этом целесообразно вести отдельный учет по каждой проверке, в особенности при проведении общепрофсоюзных и региональных тематических проверок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Показатель «Подготовка документов и участие в рассмотрении индивидуальных трудовых споров в комиссиях по трудовым спорам и  судах» предполагает учет выплат, полученных работниками в результате досудебной и судебной защиты их прав, а также сумм денежной выгоды работников с учетом стоимости соответствующих юридических услуг в регион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Показатель «Правовая помощь членам Профсоюза на личном приеме и при рассмотрении их обращений и жалоб» предполагает учет полученных работниками денежных выплат в результате рассмотрения обращений и жалоб, а также сумм денежной выгоды работников с учетом стоимости соответствующих юридических услуг в регионе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 Сумму денежных средств (объем бюджетных средств) применительно ко всем показателям экономической эффективности правозащитной работы представляется необходимым  фиксировать в отчете по форме № 4-ПИ в расчете на год (отчетный год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При этом целесообразно вести расчет по удовлетворенным имущественным искам (о взыскании заработной платы и иных выплат, о назначении и выплате пенсий педагогическим работникам и т.п.) за отчетный год без учета </w:t>
      </w:r>
      <w:r>
        <w:rPr>
          <w:sz w:val="24"/>
          <w:szCs w:val="24"/>
        </w:rPr>
        <w:t>неполученных доходов, которые работники получили бы при обычных условиях, если бы их право не было нарушено (упущенная выгода)</w:t>
      </w:r>
      <w:r>
        <w:rPr>
          <w:bCs/>
          <w:sz w:val="24"/>
          <w:szCs w:val="24"/>
        </w:rPr>
        <w:t xml:space="preserve"> на последующие го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>9. Организациям Профсоюза в целях дальнейшего улучшения учета экономических результатов правозащитной работы необходимо обеспечивать ш</w:t>
      </w:r>
      <w:r>
        <w:rPr>
          <w:sz w:val="24"/>
          <w:szCs w:val="24"/>
        </w:rPr>
        <w:t>ирокое освещение в средствах массовой информации, среди членов Профсоюза, работников образовательных учреждений, работодателей, органов власти экономических результатов правозащитной деятельности профсоюзных организаций, а также  использование их в работе для мотивации профсоюзного чле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991" w:gutter="0" w:header="72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одимые в таблице основные показатели экономической эффективности могут быть дополнены результатами других действий профсоюзных организаций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58:00Z</dcterms:created>
  <dc:creator>***</dc:creator>
  <dc:description/>
  <dc:language>en-US</dc:language>
  <cp:lastModifiedBy>хамепс</cp:lastModifiedBy>
  <cp:lastPrinted>2002-03-04T12:09:00Z</cp:lastPrinted>
  <dcterms:modified xsi:type="dcterms:W3CDTF">2015-10-15T10:58:00Z</dcterms:modified>
  <cp:revision>2</cp:revision>
  <dc:subject/>
  <dc:title>ПРОЕКТ</dc:title>
</cp:coreProperties>
</file>