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41060" cy="8404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360" w:hanging="0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Программа по основам безопасности жизнедеятельности  разработана в соответствии со следующими нормативными документами:</w:t>
      </w:r>
    </w:p>
    <w:p>
      <w:pPr>
        <w:pStyle w:val="Normal"/>
        <w:ind w:right="-56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Приказ Минобрнауки России от 17.12.2010  N 1897 (ред. от 31.12.15  "Об утверждении федерального государственного образовательного стандарта основного  общего образования   (Зарегистрировано в Минюсте России 01.02.2011    N 19644).</w:t>
      </w:r>
    </w:p>
    <w:p>
      <w:pPr>
        <w:pStyle w:val="Normal"/>
        <w:ind w:left="-1211" w:right="-568" w:hanging="0"/>
        <w:rPr/>
      </w:pPr>
      <w:r>
        <w:rPr>
          <w:sz w:val="22"/>
          <w:szCs w:val="22"/>
          <w:lang w:eastAsia="en-US"/>
        </w:rPr>
        <w:t xml:space="preserve">                     </w:t>
      </w:r>
      <w:r>
        <w:rPr>
          <w:sz w:val="22"/>
          <w:szCs w:val="22"/>
          <w:lang w:eastAsia="en-US"/>
        </w:rPr>
        <w:t xml:space="preserve">Положение о рабочей программе учителя, работающего по ФГОС филиала  МАОУ Гагаринская СОШ Синицынская ООШ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мерной программы  основного общего образования по  ОБЖ //Примерные программы по учебным предметам. Основы безопасности жизнедеятельности . 5-9 классы: проект.- М.: Просвещение, 2010. (Стандарты второго поколения)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В своей предметной ориентации предлагаемая программа направлена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своение учащимися правил безопасного поведения в чрезвычайных ситуациях природного, техногенного и соци</w:t>
        <w:softHyphen/>
        <w:t>ального характе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ими важности укрепления, сохранения и за</w:t>
        <w:softHyphen/>
        <w:t>щиты своего здоровья как личной и общественной ц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яснение и принятие учащимися достижений граждан</w:t>
        <w:softHyphen/>
        <w:t>ского общества: права человека, правовое государство, се</w:t>
        <w:softHyphen/>
        <w:t>мейные ценности, справедливость и ответственность органов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антиэкстремистское и антитеррористическое мышление, и поведение учащихся, их нетерпимость к действиям и наме</w:t>
        <w:softHyphen/>
        <w:t>рениям, представляющим угрозу для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трицательное отношение учащихся к приему психо</w:t>
        <w:softHyphen/>
        <w:t>активных веществ, в том числе наркотиков, табакокурению и употреблению алкогольных напи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готовность и стремление учащихся к нравственному са</w:t>
        <w:softHyphen/>
        <w:t>мосовершенствов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Курс предназначен для решения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учащимися знаний о здоровом и разумном об</w:t>
        <w:softHyphen/>
        <w:t>разе жизни, об опасных и чрезвычайных ситуациях и осно</w:t>
        <w:softHyphen/>
        <w:t>вах безопасного поведения при их возникнов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бучение школьников умению предвидеть потенциаль</w:t>
        <w:softHyphen/>
        <w:t>ные опасности и правильно действовать в случае их наступ</w:t>
        <w:softHyphen/>
        <w:t>ления, использовать средства индивидуальной и коллектив</w:t>
        <w:softHyphen/>
        <w:t>ной защиты, оказывать первую помощ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развитие у обучаемых качеств личности, необходимых для ведения здорового и разумного образа жизни, обеспече</w:t>
        <w:softHyphen/>
        <w:t>ния безопасного поведения в опасных и чрезвычайных ситу</w:t>
        <w:softHyphen/>
        <w:t>ац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воспитание у учащихся культуры безопасности жизне</w:t>
        <w:softHyphen/>
        <w:t>деятельности, чувства ответственности за личную и общест</w:t>
        <w:softHyphen/>
        <w:t>венную безопасность, ценностного отношения к своему здо</w:t>
        <w:softHyphen/>
        <w:t>ровью и жизни;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2"/>
          <w:szCs w:val="22"/>
        </w:rPr>
        <w:t>формирование у школьников антиэкстремистской и ан</w:t>
        <w:softHyphen/>
        <w:t>титеррористической личностной позиции и отрицательного отношения к психоактивным веществам и асоциальному по</w:t>
        <w:softHyphen/>
        <w:t>ведению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200"/>
        <w:rPr>
          <w:rStyle w:val="2"/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щая характеристика учебного предмета «ОБЖ»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мет основы безопасности жизнедеятельности обеспечивает формирование у обучаемых  правила поведения в повседневной жизни и в различных опасных и чрезвычайных ситуациях.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О защите населения и территорий от чрезвычайных ситуаций природного и техногенного характера»; «Об охране окружающей природной среды»; «О пожарной безопасности»; «О гражданской обороне»; «О безопасности дорожного движения» и д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ные компоненты курса ОБЖ в учебной программе для 9 классов представлены в двух учебных модулях, которые охватывают весь минимум содержания, определенный для курса с учетом перспектив его развития. Каждый модуль содержит по два раздела и по шесть тем. При этом количество тем может варьироваться.</w:t>
      </w:r>
    </w:p>
    <w:p>
      <w:pPr>
        <w:pStyle w:val="Normal"/>
        <w:rPr/>
      </w:pPr>
      <w:r>
        <w:rPr>
          <w:sz w:val="22"/>
          <w:szCs w:val="22"/>
        </w:rPr>
        <w:t xml:space="preserve">Модуль I 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Основы безопасности личности, общества и госу</w:t>
        <w:softHyphen/>
        <w:t>дарства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формирование у обучаемых комплексной безопаснос</w:t>
        <w:softHyphen/>
        <w:t>ти жизнедеятельности в повседневной жизни и в различных опасных и чрезвычайных ситуац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 </w:t>
      </w:r>
      <w:r>
        <w:rPr>
          <w:sz w:val="22"/>
          <w:szCs w:val="22"/>
        </w:rPr>
        <w:t xml:space="preserve">Основы комплексной безопасности 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>Раздел II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Защита населения Российской Федерации от чрез</w:t>
        <w:softHyphen/>
        <w:t xml:space="preserve">вычайных ситуаций </w:t>
      </w:r>
    </w:p>
    <w:p>
      <w:pPr>
        <w:pStyle w:val="Normal"/>
        <w:rPr/>
      </w:pPr>
      <w:r>
        <w:rPr>
          <w:sz w:val="22"/>
          <w:szCs w:val="22"/>
        </w:rPr>
        <w:t xml:space="preserve">Модуль II 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Основы медицинских знаний и здорового образа жизни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дуль включает в себя два раздела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II </w:t>
      </w:r>
      <w:r>
        <w:rPr>
          <w:sz w:val="22"/>
          <w:szCs w:val="22"/>
        </w:rPr>
        <w:t>Основы здорового образа жизни.</w:t>
      </w:r>
    </w:p>
    <w:p>
      <w:pPr>
        <w:pStyle w:val="Normal"/>
        <w:rPr/>
      </w:pPr>
      <w:r>
        <w:rPr>
          <w:rStyle w:val="21"/>
          <w:rFonts w:eastAsia="Times New Roman"/>
          <w:b w:val="false"/>
          <w:i w:val="false"/>
          <w:color w:val="000000"/>
          <w:sz w:val="22"/>
          <w:szCs w:val="22"/>
        </w:rPr>
        <w:t xml:space="preserve">   </w:t>
      </w:r>
      <w:r>
        <w:rPr>
          <w:rStyle w:val="21"/>
          <w:rFonts w:eastAsia="Century Schoolbook;Century"/>
          <w:b w:val="false"/>
          <w:i w:val="false"/>
          <w:color w:val="000000"/>
          <w:sz w:val="22"/>
          <w:szCs w:val="22"/>
        </w:rPr>
        <w:t xml:space="preserve">Раздел IV </w:t>
      </w:r>
      <w:r>
        <w:rPr>
          <w:sz w:val="22"/>
          <w:szCs w:val="22"/>
        </w:rPr>
        <w:t>Основы медицинских знаний и оказание первой медицинской помо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исание места учебного предмета:</w:t>
      </w:r>
    </w:p>
    <w:p>
      <w:pPr>
        <w:pStyle w:val="Normal"/>
        <w:spacing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На изучение данного курса в учебном планефилиала МАОУ Гагаринская  СОШ  Синицынская ООШ на 2019-2020  уч.г. отводится 1 час в неделю, всего 34 часа в год.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бно – методический комплекс и материально – техническое обеспечение: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ая литература</w:t>
      </w:r>
    </w:p>
    <w:p>
      <w:pPr>
        <w:pStyle w:val="Normal"/>
        <w:rPr/>
      </w:pPr>
      <w:r>
        <w:rPr>
          <w:sz w:val="22"/>
          <w:szCs w:val="22"/>
        </w:rPr>
        <w:t>1. «Основы безопасности жизнедеятельности: 9 класс /А.Т Смирнов, Б.О.Хренников, под ред. А.Т.Смирнова.-М: Просвещение, 2014.</w:t>
      </w:r>
    </w:p>
    <w:p>
      <w:pPr>
        <w:pStyle w:val="Normal"/>
        <w:rPr/>
      </w:pPr>
      <w:r>
        <w:rPr>
          <w:sz w:val="22"/>
          <w:szCs w:val="22"/>
        </w:rPr>
        <w:t>2. ОБЖ, 5-9 кл. Школьный курс в тестах, играх, кроссвордах, заданиях с картинками /авт-сост. Г.П.Попова. Волгоград: Учитель,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Дополнительная литература: 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 Возьми с собой в дорогу Автор В.И. Иванов 1999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2. Литература по ПДД и ДДТ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3. Литература по основам медицинских знаний</w:t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4. Диск по охране безопасности жизнедеятельности (с нормативными документами, материалами для уроков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5 Элементы дополнительного содержани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чатные пособ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монстрационный материал в соответствии с основными темами программы обучен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сты по ОБЖ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пьютер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льтимедийный проектор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кран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роки ОБЖ с применением информационных технологий. Методические  пособия с электронным приложением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Интернет-сайты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1september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allmath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www.uztest.ru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schools.techno.ru/tech/index.html</w:t>
        </w:r>
      </w:hyperlink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www.drofa.ru</w:t>
        </w:r>
      </w:hyperlink>
    </w:p>
    <w:p>
      <w:pPr>
        <w:pStyle w:val="Normal"/>
        <w:spacing w:before="0" w:after="200"/>
        <w:rPr/>
      </w:pPr>
      <w:hyperlink r:id="rId8">
        <w:r>
          <w:rPr>
            <w:rStyle w:val="InternetLink"/>
            <w:rFonts w:eastAsia="Calibri"/>
            <w:sz w:val="22"/>
            <w:szCs w:val="22"/>
            <w:u w:val="single"/>
            <w:lang w:eastAsia="en-US"/>
          </w:rPr>
          <w:t>http://www.edu.ru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Планируемые результаты освоения «ОБЖ»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Личностные результаты: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 xml:space="preserve">• </w:t>
      </w:r>
      <w:r>
        <w:rPr>
          <w:rStyle w:val="2"/>
          <w:rFonts w:cs="Times New Roman"/>
          <w:color w:val="000000"/>
          <w:sz w:val="22"/>
          <w:szCs w:val="22"/>
        </w:rPr>
        <w:t>усвоение правил индивидуального и коллективного безопасного поведения в чрезвычайных и экстремальных си</w:t>
        <w:softHyphen/>
        <w:t>туациях, а также правил поведения на дорогах и на транс</w:t>
        <w:softHyphen/>
        <w:t>пор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понимания ценности здорового, разумно</w:t>
        <w:softHyphen/>
        <w:t>го и безопас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своение гуманистических, демократических и тради</w:t>
        <w:softHyphen/>
        <w:t>ционных ценностей многонационального российского обще</w:t>
        <w:softHyphen/>
        <w:t>ства, воспитание патриотизма,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ответственного отношения к учению, го</w:t>
        <w:softHyphen/>
        <w:t>товности и способности к саморазвитию и самообразованию, осознанному выбору профессии и построению индивидуаль</w:t>
        <w:softHyphen/>
        <w:t>ной траектории дальнейшего обра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целостного мировоззрения, соответст</w:t>
        <w:softHyphen/>
        <w:t>вующего современному уровню развития науки и общества, учитывающего социальное, культурное, языковое и духов</w:t>
        <w:softHyphen/>
        <w:t>ное многообразие современного 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социальных норм, правил и форм поведения в различных группах и сообществ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развитие правового мышления и компетентности при ре</w:t>
        <w:softHyphen/>
        <w:t>шении моральных проблем, формирование моральных ка</w:t>
        <w:softHyphen/>
        <w:t>честв и нравственного поведения, осознанного и ответствен</w:t>
        <w:softHyphen/>
        <w:t>ного отношения к собственным поступк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й, исследовательской, творческой и других видов де</w:t>
        <w:softHyphen/>
        <w:t>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экологической культуры на основе при</w:t>
        <w:softHyphen/>
        <w:t>знания ценности жизни во всех ее проявлениях и необходи</w:t>
        <w:softHyphen/>
        <w:t>мости ответственного и бережного отношения к окружаю</w:t>
        <w:softHyphen/>
        <w:t>щей сре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ознание значения семьи в жизни человека и общества, принятие ценностей семейной жизни, уважительное и забот</w:t>
        <w:softHyphen/>
        <w:t>ливое отношение к членам своей семь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антиэкстремистского и антитеррористи</w:t>
        <w:softHyphen/>
        <w:t>ческого мышления и поведения, потребностей соблюдать нормы здорового и разумного образа жизни, осознанно вы</w:t>
        <w:softHyphen/>
        <w:t>полнять правила безопасности жизнедеятельности.</w:t>
      </w:r>
    </w:p>
    <w:p>
      <w:pPr>
        <w:pStyle w:val="Normal"/>
        <w:ind w:firstLine="320"/>
        <w:rPr>
          <w:sz w:val="22"/>
          <w:szCs w:val="22"/>
        </w:rPr>
      </w:pPr>
      <w:r>
        <w:rPr>
          <w:rStyle w:val="11"/>
          <w:rFonts w:eastAsia="Calibri" w:cs="Times New Roman"/>
          <w:b w:val="false"/>
          <w:color w:val="000000"/>
          <w:sz w:val="22"/>
          <w:szCs w:val="22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амостоятельно определять цели своего обуче</w:t>
        <w:softHyphen/>
        <w:t>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амостоятельно планировать пути достиже</w:t>
        <w:softHyphen/>
        <w:t>ния поставленных целей и осознанно выбирать наиболее эф</w:t>
        <w:softHyphen/>
        <w:t>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согласовывать свои действия в опасных и чрез</w:t>
        <w:softHyphen/>
        <w:t>вычайных ситуациях с прогнозируемыми результатами, оп</w:t>
        <w:softHyphen/>
        <w:t>ределять их способы, контролировать и корректировать их в соответствии с изменениями обстано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оценивать собственные возможности при выпол</w:t>
        <w:softHyphen/>
        <w:t>нении учебных задач в области безопасности жизнедеятель</w:t>
        <w:softHyphen/>
        <w:t>ности и правильность их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владение навыками принятия решений, осознанно</w:t>
        <w:softHyphen/>
        <w:t>го выбора путей их выполнения, основами самоконтроля и самооценки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формулировать понятия в области безопаснос</w:t>
        <w:softHyphen/>
        <w:t>ти жизнедеятельности, анализировать и выявлять причин</w:t>
        <w:softHyphen/>
        <w:t>но-следственные связи внешних и внутренних опасностей среды обитания и их влияние на деятельность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воспринимать и перерабатывать информацию, моделировать индивидуальные подходы к обеспечению лич</w:t>
        <w:softHyphen/>
        <w:t>ной безопасности в повседневной жизни, опасных и чрезвы</w:t>
        <w:softHyphen/>
        <w:t>чайных ситуац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своение приемов действий и способов применения средств защиты в опасных и чрезвычайных ситуациях при</w:t>
        <w:softHyphen/>
        <w:t>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работать индивидуально и в группе, организовы</w:t>
        <w:softHyphen/>
        <w:t>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</w:t>
        <w:softHyphen/>
        <w:t>шать конфликты на основе согласования позиций и учета интере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авильно применять речевые средства для вы</w:t>
        <w:softHyphen/>
        <w:t>ражения своих чувств, мыслей и потребностей при решении различных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и развитие компетентности в области ис</w:t>
        <w:softHyphen/>
        <w:t>пользования информационно-коммуникационных техноло</w:t>
        <w:softHyphen/>
        <w:t>гий для решения задач обеспечения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и развитие мышления безопасной жизне</w:t>
        <w:softHyphen/>
        <w:t>деятельности, умение применять его в познавательной, ком</w:t>
        <w:softHyphen/>
        <w:t>муникативной и социальной практике, для профессиональ</w:t>
        <w:softHyphen/>
        <w:t>ной ориентации.</w:t>
      </w:r>
    </w:p>
    <w:p>
      <w:pPr>
        <w:pStyle w:val="Normal"/>
        <w:ind w:firstLine="320"/>
        <w:rPr>
          <w:sz w:val="22"/>
          <w:szCs w:val="22"/>
        </w:rPr>
      </w:pPr>
      <w:r>
        <w:rPr>
          <w:rStyle w:val="11"/>
          <w:rFonts w:eastAsia="Calibri" w:cs="Times New Roman"/>
          <w:b w:val="false"/>
          <w:color w:val="000000"/>
          <w:sz w:val="22"/>
          <w:szCs w:val="22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современной культуры безопасности жиз</w:t>
        <w:softHyphen/>
        <w:t>недеятельности на основе осознания и понимания необходи</w:t>
        <w:softHyphen/>
        <w:t>мости защиты личности, общества и государства от чрезвы</w:t>
        <w:softHyphen/>
        <w:t>чайных ситуаций при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убеждения в необходимости безопасного здорового и разумного образа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значимости современной культуры безопас</w:t>
        <w:softHyphen/>
        <w:t>ности жизнедеятельности для личности и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установки на здоровый и разумный образ жизни, исключающий употребление алкоголя, наркотиков, табакокурение и нанесение иного вреда здоров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формирование антиэкстремистской и антитеррористиче</w:t>
        <w:softHyphen/>
        <w:t>ской личностной пози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знание основных опасных и чрезвычайных ситуаций природного, техногенного и социального характера, вклю</w:t>
        <w:softHyphen/>
        <w:t>чая экстремизм и терроризм, их последствий для личности, общества и государ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оказать первую самопомощь и первую помощь пострадавш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5" w:leader="none"/>
        </w:tabs>
        <w:ind w:left="0" w:firstLine="320"/>
        <w:jc w:val="both"/>
        <w:rPr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умение принимать обоснованные решения в конкретной опасной ситуации с учетом реально складывающейся обста</w:t>
        <w:softHyphen/>
        <w:t>новки и индивидуальных возможностей;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2"/>
          <w:rFonts w:cs="Times New Roman"/>
          <w:color w:val="000000"/>
          <w:sz w:val="22"/>
          <w:szCs w:val="22"/>
        </w:rPr>
        <w:t>овладение основами экологического проектирования безопасной жизнедеятельности с учетом природных, техно</w:t>
        <w:softHyphen/>
        <w:t>генных и социальных рисков на территории проживания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200"/>
        <w:rPr/>
      </w:pPr>
      <w:r>
        <w:rPr>
          <w:rFonts w:eastAsia="Calibri"/>
          <w:sz w:val="22"/>
          <w:szCs w:val="22"/>
          <w:lang w:eastAsia="en-US"/>
        </w:rPr>
        <w:t>Ценностные ориентиры содержания ОБЖ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Содержание  предмета  «Основы безопасности жизнедеятельности» </w:t>
      </w:r>
    </w:p>
    <w:p>
      <w:pPr>
        <w:pStyle w:val="Normal"/>
        <w:rPr/>
      </w:pPr>
      <w:r>
        <w:rPr>
          <w:sz w:val="22"/>
          <w:szCs w:val="22"/>
        </w:rPr>
        <w:t>Модуль I. Основы безопасности личности, общества и государства</w:t>
        <w:br/>
      </w:r>
      <w:r>
        <w:rPr>
          <w:rStyle w:val="21"/>
          <w:b w:val="false"/>
          <w:i w:val="false"/>
          <w:color w:val="000000"/>
          <w:sz w:val="22"/>
          <w:szCs w:val="22"/>
        </w:rPr>
        <w:t>Раздел I. Основы комплексной безопасности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Национальная безопасность России в мировом сообществе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  Значение формирования общей культуры населения в области безопасности жизнедеятельности для обеспечения  национальной безопасности России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Чрезвычайные ситуации мирного и военного времени и национальная безопасность России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Чрезвычайные ситуации природного характера, их причины и последств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Чрезвычайные ситуации техногенного характера, их причины и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й терроризм – угроза национальной безопасности Росс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ркобизнес как разновидность проявления международного терроризма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ЧС России –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и прогнозирование чрезвычайных ситуаций. Основное предназначение проведения мониторинга и прогнозирования  чрезвычайных ситуаций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Инженерная защита населения и территорий от чрезвычайных ситуаций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Аварийно-спасательные и другие неотложные работы в очагах пора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Противодействие терроризму и экстремизму в Российской Федераци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ждународный терроризм и его основные особенности. Виды террористических акций, их цели и способы осуществления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дразделение терроризма по видам в зависимости от целей, которые преследуют преступ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</w:t>
      </w:r>
      <w:r>
        <w:rPr>
          <w:sz w:val="22"/>
          <w:szCs w:val="22"/>
        </w:rPr>
        <w:t>    </w:t>
      </w:r>
      <w:r>
        <w:rPr>
          <w:bCs/>
          <w:sz w:val="22"/>
          <w:szCs w:val="22"/>
        </w:rPr>
        <w:t>Основы государственной политики по организации борьбы с терроризмом и наркобизнесом    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 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Система борьбы 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авила поведения при угрозе террористического акта.  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наркомании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здел II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МЕДИЦИНСКИХ ЗНАНИЙ И ЗДОРОВОГО ОБРАЗА ЖИЗН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здорового образа жизн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доровье человека как 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епродуктивное здоровье населения и национальная безопасность Росси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акторы, разрушающие репродуктивное здоровье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нние половые связи и их последствия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нфекции, передаваемые половым путем. Понятие о ВИЧ-инфекции и СПИДе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авовые основы сохранения и укрепления репродуктивного здоровья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Семья и здоровый образ жизни человека. Роль семьи в формировании здорового образа жизни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ложения Семейного кодекса РФ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новы медицинских знаний и оказание первой медицинской помощи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вая медицинская помощь при массовых поражениях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вая медицинская помощь при передозировке психоактивных веществ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Тематическое планирование</w:t>
      </w:r>
    </w:p>
    <w:p>
      <w:pPr>
        <w:pStyle w:val="Normal"/>
        <w:spacing w:before="0" w:after="200"/>
        <w:rPr/>
      </w:pPr>
      <w:r>
        <w:rPr/>
        <w:t>3.1 Учебно- тематический  план</w:t>
      </w:r>
    </w:p>
    <w:tbl>
      <w:tblPr>
        <w:tblW w:w="1443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2"/>
        <w:gridCol w:w="3414"/>
        <w:gridCol w:w="750"/>
        <w:gridCol w:w="8286"/>
      </w:tblGrid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:</w:t>
            </w: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9 класс (1 час в неделю, всего 34 часа)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(кол-во часов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иды деятельности обучающихся </w:t>
            </w:r>
          </w:p>
        </w:tc>
      </w:tr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безопасности личности, общества и государства (24 ч)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комплексной безопасности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8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циональная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России в современном мир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ир и Росс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нтересы России в современном мир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грозы национальным интересам и безопасности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Влияние культуры безопасности жизнедеятельности населения на национальную безопасность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виды национальных интересов России в современном мире. Анализируют степень влияния личности на обеспечение национальной безопасности Рос</w:t>
              <w:softHyphen/>
              <w:t>сии. Определяют значение культуры безопасности жизнедеятельности в обеспечении националь</w:t>
              <w:softHyphen/>
              <w:t>ной безопасности России. Обосновывают значение молодого поколения граждан Российской Федерации для развития нашей стран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Российская гражданская идентичность (патриотизм, уважение к Отечеству, к прошлому и настоящему многонационального народа Росс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формулировать учебные задачи как шаги достижения поставленной цели деятельност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излагать полученную информацию, интерпретируя ее в контексте решаем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резвычайные ситуации мирного и военного времени и национальная безопасность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Чрезвычайные ситуации и их классификац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Чрезвычайные ситуации природного характера и их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Чрезвычайные ситуации техногенного характера и их</w:t>
              <w:br/>
              <w:t>причины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гроза военной безопасности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причины и последствия чрезвычайных ситуаций природного и техногенного характера для личности, общества и государства. Классифицируют чрезвычайные ситуации по масштабу их распространения и тяжести по</w:t>
              <w:softHyphen/>
              <w:t>следствий. Определяют отрицательное влияние чрезвы</w:t>
              <w:softHyphen/>
              <w:t>чайных ситуаций на национальную безопас</w:t>
              <w:softHyphen/>
              <w:t>ность России. Анализируют влияние человеческого фактора на безопасность личности, общества и государ</w:t>
              <w:softHyphen/>
              <w:t>ства. Объясняют существующие (внешние и вну</w:t>
              <w:softHyphen/>
              <w:t>тренние) угрозы национальной безопасности Росс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чувство ответственности и долга перед Родино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/находить, в том числе из предложенных вариантов, условия для выполнения учебной и познаватель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7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онные основы по защите населения страны от чрезвычайных ситуа</w:t>
              <w:softHyphen/>
              <w:t>ций мирного и воен</w:t>
              <w:softHyphen/>
              <w:t>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Единая государственная</w:t>
              <w:br/>
              <w:t>система предупреждения и ликвидации чрезвычайных</w:t>
              <w:br/>
              <w:t>ситуаций (РСЧС)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Гражданская оборона как составная часть национальной безопасности и обороноспособности страны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МЧС России -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права и обязанности граждан Российской Федерации в области безопасности в условиях чрезвычайных ситуаций мирного и воен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силы и средства РСЧС для защиты населения страны от чрез</w:t>
              <w:softHyphen/>
              <w:t>вычайных ситуаций природного и техногенно</w:t>
              <w:softHyphen/>
              <w:t>го характера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задачи, решаемые образова</w:t>
              <w:softHyphen/>
              <w:t>тельным учреждением по защите учащихся и персонала в условиях чрезвычайных ситуаций. Объясняют роль МЧС России по защите насе</w:t>
              <w:softHyphen/>
              <w:t>ления от чрезвычайных ситуаций в современ</w:t>
              <w:softHyphen/>
              <w:t>ных условия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развитое моральное сознание и компетентность в решении моральных проблем на основе личностного выбор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истематизировать (в том числе выбирать приоритетные) критерии планируемых результатов и оценки своей деятельност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ые меро</w:t>
              <w:softHyphen/>
              <w:t>приятия, проводи</w:t>
              <w:softHyphen/>
              <w:t>мые в Российской Федерации, по защите населения от чрезвычайных ситуаций мирного и воен</w:t>
              <w:softHyphen/>
              <w:t>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Мониторинг и прогнозирование чрезвычайных си</w:t>
              <w:softHyphen/>
              <w:t>туац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Инженерная защита на</w:t>
              <w:softHyphen/>
              <w:t>селения от чрезвычайных ситуаций. Средства индивидуальной и коллективной защит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эвакуа</w:t>
              <w:softHyphen/>
              <w:t>ция населения в условиях чрезвычайных ситуац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Аварийно-спасательные и другие неотложные работы в очагах поражения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мероприятия, про</w:t>
              <w:softHyphen/>
              <w:t>водимые в Российской Федерации, по защите населения от чрезвычайных ситуаций мирного и военного времен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истему мониторинга и прогно</w:t>
              <w:softHyphen/>
              <w:t>зирования чрезвычайных ситуаций и её основ</w:t>
              <w:softHyphen/>
              <w:t>ные мероприятия. Отрабатывают навыки безопасного использования средств индивидуальной и коллективной защиты. Подбирают в Интернете и средствах массовой информации примеры проведения аварийно-спасательных и других неотложных работ в очаге чрезвычайной ситуац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интериоризация правил индивидуального и коллективного безопасного поведения в чрезвычайных ситуациях, угрожающих жизни и здоровью люде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, явлений, процесс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регламент в монологе и дискуссии в соответствии с коммуникативной задачей.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водействие терроризму и экстремизму в Российской Федерации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9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ерроризм и экстремизм: их причи</w:t>
              <w:softHyphen/>
              <w:t>ны и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Международный терроризм - угроза национальной безопасности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Виды террористической деятельности и террористических актов, их цели и спо</w:t>
              <w:softHyphen/>
              <w:t>собы осуществления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уют и характеризуют явления терроризма, экстремизма, наркотизма и последствия данных явлений для личности, общества и государства. Анализируют виды террористических актов, их цели и способы осуществления. Формулируют собственную позицию неприя</w:t>
              <w:softHyphen/>
              <w:t>тия терроризма в любых его проявления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уважение к истории культуры своего Отечеств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оотносить реальные и планируемые результаты индивидуальной образовательной деятельности и делать вывод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резюмировать главную идею текст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ормативно-правовая база противо</w:t>
              <w:softHyphen/>
              <w:t>действия террориз</w:t>
              <w:softHyphen/>
              <w:t>му и экстремизму в Российской Федера</w:t>
              <w:softHyphen/>
              <w:t>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сновные нормативно-правовые акты по противодействию терроризму и экстремизму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ое противодействие терроризму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Нормативно-правовая ба</w:t>
              <w:softHyphen/>
              <w:t>за противодействия наркотизму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уют и характеризуют основные положения законодательных актов, регламентирующих ответственность несовершеннолетних за правонарушения. Формулируют для себя основные направления по формированию антитеррористического по</w:t>
              <w:softHyphen/>
              <w:t>ведения. Составляют правила своего поведения в раз</w:t>
              <w:softHyphen/>
              <w:t>личных ситуациях, позволяющие избежать наркотической ловушк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организационные основы системы противодействия терроризму и наркотизму в Российской Федерации. Анализируют примеры деятельности Национального антитеррористического комитета по обеспечению своевременной и надёжной защи</w:t>
              <w:softHyphen/>
              <w:t>ты населения от терроризм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нравственных чувств и нравственного повед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излагать полученную информацию, интерпретируя ее в контексте решаем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использовать компьютерные технологии для решения информационных и коммуникационных учебных задач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онные основы системы про</w:t>
              <w:softHyphen/>
              <w:t>тиводействия терро</w:t>
              <w:softHyphen/>
              <w:t>ризму и наркотизму в Российской Федераци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7.1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рганизационные основы противодействия терро</w:t>
              <w:softHyphen/>
              <w:t>ризму в Российской Федера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Организационные основы противодействия наркотизму в Российской Федерац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личной безопасности при угрозе теракта и</w:t>
              <w:br/>
              <w:t>профилактика наркозависимост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при угрозе террористического акта. Безопасность при посещении массовых мероприятий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Профилактика наркозависимост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рекомендации специалистов по безопасному поведению при угрозе теракта, при обнаружении неизвестного предмета, возможной угрозе взрыва (при взрыве). Личная безопасность при похищении или захвате в заложники (попытке похищения) и при проведении мероприятий по освобождению заложников. Классифицируют и характеризуют опасные ситуации в местах большого скопления людей. Обозначают причины возникновения возможных опасных ситуаций в местах большого скопления людей и правила безопасных действий в местах массового скопления людей. Вырабатывают отрицательное отношение к приёму наркотик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осознанного и ответственного отношения к собственным поступкам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выбирать из предложенных вариантов и самостоятельно искать средства для достижения цел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определять необходимые ключевые поисковые слова и запросы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использовать компьютерные технологии.</w:t>
            </w:r>
          </w:p>
        </w:tc>
      </w:tr>
      <w:tr>
        <w:trPr/>
        <w:tc>
          <w:tcPr>
            <w:tcW w:w="1443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медицинских знаний и здорового образа жизни (10 ч)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здорового образа жизни (8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доровье - условие благополучия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как индивидуальная, так и общественная цен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Репродуктивное здоро</w:t>
              <w:softHyphen/>
              <w:t>вье населения и националь</w:t>
              <w:softHyphen/>
              <w:t>ная безопасность Росс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безопасный и здоровый образ жизни, его составляющие и значение для личности, общества и государства. Характеризуют здоровье как полное физиче</w:t>
              <w:softHyphen/>
              <w:t>ское, духовное и социальное благополучие. Анализируют взаимосвязь индивидуального и общественного здоровья. Объясняют влияние репродуктивного здоровья на национальную безопасность Росс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факторы, разруша</w:t>
              <w:softHyphen/>
              <w:t>ющие репродуктивное здоровье (ранние поло</w:t>
              <w:softHyphen/>
              <w:t>вые связи, инфекции, передаваемые половым путём, ВИЧ-инфекция)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сформированность ценности здорового и безопасного образа жизн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истематизировать критерии планируемых результато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делать вывод на основе критического анализа разных точек зр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принимать позицию собеседника, понимая позицию другого.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акторы, разру</w:t>
              <w:softHyphen/>
              <w:t>шающие репродук</w:t>
              <w:softHyphen/>
              <w:t>тивное здоровье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Ранние половые связи и их последстви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Инфекции, передаваемые половым путём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0.3 Понятия о ВИЧ-инфекции и СПИДе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авовые осно</w:t>
              <w:softHyphen/>
              <w:t>вы сохранения и укрепления репро</w:t>
              <w:softHyphen/>
              <w:t>дуктивного здоровь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Брак и семья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Семья и здоровый</w:t>
              <w:br/>
              <w:t>образ жизни человека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 Основы семейного права в Российской Федерации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основы семейного права в Рос</w:t>
              <w:softHyphen/>
              <w:t>сийской Федерации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взаимосвязь семьи и здорового образа жизни в жизнедеятельности личности и общества. Характеризуют особенности семейно-брачных отношений в Российской Федерации. Характеризуют роль семьи в жизни личности и общества и ее влияние на здоровье человек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самостоятельно определять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, явлений, процессов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ировать главную идею текст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, регламент в монологе и дискуссии в соответствии с коммуникативной задачей.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медицинских знаний и оказание первой помощи (2 ч)</w:t>
            </w:r>
          </w:p>
        </w:tc>
        <w:tc>
          <w:tcPr>
            <w:tcW w:w="34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казание первой помощи.</w:t>
            </w:r>
          </w:p>
          <w:p>
            <w:pPr>
              <w:pStyle w:val="Normal"/>
              <w:spacing w:before="0" w:after="15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массовых поражениях (практическое занятие по плану преподавателя). Первая помощь при передозировке психоактив</w:t>
              <w:softHyphen/>
              <w:t>ных веществ</w:t>
            </w:r>
          </w:p>
        </w:tc>
        <w:tc>
          <w:tcPr>
            <w:tcW w:w="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ют в паре приёмы оказания первой помощи при массовых поражениях населения и при передозировке психоактивных веществ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Личностные:</w:t>
            </w:r>
            <w:r>
              <w:rPr>
                <w:sz w:val="22"/>
                <w:szCs w:val="22"/>
              </w:rPr>
              <w:t> формирование нравственных чувств и нравственного повед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Регулятивные:</w:t>
            </w:r>
            <w:r>
              <w:rPr>
                <w:sz w:val="22"/>
                <w:szCs w:val="22"/>
              </w:rPr>
              <w:t> определять критерии правильности (корректности) выполнения учебной задач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Познавательные:</w:t>
            </w:r>
            <w:r>
              <w:rPr>
                <w:sz w:val="22"/>
                <w:szCs w:val="22"/>
              </w:rPr>
              <w:t> устанавливать взаимосвязь описанных в тексте событий.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> соблюдать нормы публичной речи, регламент в монологе и дискуссии.</w:t>
            </w:r>
          </w:p>
        </w:tc>
      </w:tr>
    </w:tbl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2 Календарно – тематическое планирование</w:t>
      </w:r>
    </w:p>
    <w:p>
      <w:pPr>
        <w:pStyle w:val="Normal"/>
        <w:ind w:firstLine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 xml:space="preserve">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2"/>
        <w:gridCol w:w="653"/>
        <w:gridCol w:w="9"/>
        <w:gridCol w:w="40"/>
        <w:gridCol w:w="6"/>
        <w:gridCol w:w="27"/>
        <w:gridCol w:w="130"/>
        <w:gridCol w:w="535"/>
        <w:gridCol w:w="166"/>
        <w:gridCol w:w="2514"/>
        <w:gridCol w:w="9"/>
        <w:gridCol w:w="6"/>
        <w:gridCol w:w="22"/>
        <w:gridCol w:w="8"/>
        <w:gridCol w:w="2317"/>
        <w:gridCol w:w="9"/>
        <w:gridCol w:w="6"/>
        <w:gridCol w:w="6"/>
        <w:gridCol w:w="19"/>
        <w:gridCol w:w="12"/>
        <w:gridCol w:w="2311"/>
        <w:gridCol w:w="18"/>
        <w:gridCol w:w="9"/>
        <w:gridCol w:w="6"/>
        <w:gridCol w:w="19"/>
        <w:gridCol w:w="12"/>
        <w:gridCol w:w="2461"/>
        <w:gridCol w:w="9"/>
        <w:gridCol w:w="6"/>
        <w:gridCol w:w="19"/>
        <w:gridCol w:w="12"/>
        <w:gridCol w:w="206"/>
        <w:gridCol w:w="22"/>
        <w:gridCol w:w="1926"/>
        <w:gridCol w:w="19"/>
        <w:gridCol w:w="5"/>
        <w:gridCol w:w="9"/>
        <w:gridCol w:w="31"/>
        <w:gridCol w:w="43"/>
        <w:gridCol w:w="437"/>
        <w:gridCol w:w="12"/>
        <w:gridCol w:w="19"/>
        <w:gridCol w:w="9"/>
        <w:gridCol w:w="9"/>
        <w:gridCol w:w="30"/>
        <w:gridCol w:w="850"/>
      </w:tblGrid>
      <w:tr>
        <w:trPr>
          <w:trHeight w:val="444" w:hRule="atLeast"/>
          <w:cantSplit w:val="true"/>
        </w:trPr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>
          <w:trHeight w:val="704" w:hRule="atLeast"/>
          <w:cantSplit w:val="true"/>
        </w:trPr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  <w:tc>
          <w:tcPr>
            <w:tcW w:w="2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2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личности, общества и государства (24 часа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омплексной безопасности (8 часов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401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№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России в современном мире  (4 часа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ир и Россия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месте России в мировом сообществе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начение России в мировом сообществе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нтересы России в современном мире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национальные интересы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циональные интересы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грозы национальным интересам и безопасности России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сновными угрозами национальным интересам и безопасности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угрозы национальным интересам и безопасности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ответственности и долга перед Родиной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культуры безопасности жизнедеятельности населения на национальную безопасность.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влиянии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лияние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и их класс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ключевые понятия в области безопасности жизнедеятельност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ючевые понятия в области безопасности жизнедеятельности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 природного характера и  их последствия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знания о чрезвычайных ситуациях природного характера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резвычайные ситуации природного характера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035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техногенного характера их пр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закрепить знания о чрезвычайных ситуациях техногенного характера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резвычайные ситуации техногенного характера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оза военной безопасност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угрозе военной безопасности России. Изучить основные внешние и внутренние военные опасност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внешние и внутренние военные опасност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С/р «Чрезвычайные ситуации»</w:t>
            </w:r>
          </w:p>
        </w:tc>
      </w:tr>
      <w:tr>
        <w:trPr>
          <w:trHeight w:val="429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Российской Федерации от чрезвычайных ситуаций  (7 часов)</w:t>
            </w:r>
          </w:p>
        </w:tc>
      </w:tr>
      <w:tr>
        <w:trPr>
          <w:trHeight w:val="429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о защите населения страны от ЧС мирного и военного времени (3 часа)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я чрезвычайных ситуаций  (РСЧС)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нципом работы  единой государственной системы предупреждения и ликвидация чрезвычайных ситуаций. Изучить задачи   единой государственной системы предупреждения и ликвидация чрезвычай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работы  единой государственной системы предупреждения и ликвидация чрезвычайных ситуаций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– гражданская оборона. Изучить задачи гражданской обороны; основные мероприятия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гражданской обороны; основные мероприятия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 - федеральный орган управления в области защиты населения  и территорий от ЧС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нципом организации работы МЧС России. Изучить задачи и приоритетные направления деятельности МЧС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и приоритетные направления деятельности МЧС России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307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, проводимые в РФ, по защите населения от ЧС мирного и военного времени (4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 прогнозирование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мониторинге и прогнозировании  чрезвычайных ситуаций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едназначение проведения системы мониторинга и прогнозирования ЧС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защита населения от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направлениями по уменьшению  масштабов чрезвычайных ситуаций. 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правления уменьшения масштабов чрезвычайных ситуаций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эвакуация населения в условиях чрезвычайных ситуаций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способах оповещения и эвакуации населения. Изучить виды эвакуации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оповещения и эвакуации населения. Уметь действовать по сигналу «Внимание всем!»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спасательные и другие неотложные работы в очагах поражения.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мплекс мероприятий, проводимых при аварийно-спасательных работах.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роприятия, проводимые при аварийно-спасательных работах.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проведения аварийно-спасательных и других неотложных работ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/р «Защита населения отЧС»</w:t>
            </w:r>
          </w:p>
        </w:tc>
      </w:tr>
      <w:tr>
        <w:trPr>
          <w:trHeight w:val="38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 в Российской Федерации (9 часов)</w:t>
            </w:r>
          </w:p>
        </w:tc>
      </w:tr>
      <w:tr>
        <w:trPr>
          <w:trHeight w:val="38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оризм и экстремизм: их причины и последствия (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ерроризм - угроза национальной безопасност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концепции противодействия терроризму и экстремизму в Российской Федерации. Изучить источники угроз национальной безопасности России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чники угроз национальной безопасности России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ррористической деятельности и террористических актов, их цели и способы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иды терроризма. Формировать антиэкстремистское  и антитеррористическое  мышление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терроризма. Формировать в себе нравственное поведение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 Формироваие антиэкстремистс-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eastAsia="ar-SA"/>
              </w:rPr>
              <w:t xml:space="preserve"> 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ая база противодействия терроризму и экстремизму в Российской Федерации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ормативно-правовые акты по противодействию терроризму и экстремиз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правовой основе общегосударственной системы противодействия терроризму в Российской Федерац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вую основу общегосударственной системы противодействия терроризму в РФ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нтиэкстремистс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-ное противодействие терроризму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целью, задачами и направлениями противодействия терроризму в Российской Федерац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цель  и задачи противодействия терроризму в РФ.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ие антиэкстремистского  и антитеррористи-ческого  мышл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ая база противодействия наркотизму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нормативно-правовой  базе противодействия наркотизму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головную ответственность за действия, связанные с наркотическими и психотропными вещест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416" w:hRule="atLeast"/>
          <w:cantSplit w:val="true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системы противодействия терроризму и наркотизму в Российской Федерации (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ротиводействия терроризму в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рганизационных основах противодействия терроризму в РФ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дачи национального антитеррористического комитета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основы противодействия наркотизму в Российской Федераци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рганизационных основах противодействия наркотизму в РФ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государственную стратегию борьбы с незаконным оборотом наркотиков.  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.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69" w:hRule="atLeast"/>
          <w:cantSplit w:val="true"/>
        </w:trPr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 при угрозе теракта и профилактика наркозависимости 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при угрозе террористического акта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правила поведения при угрозе террористического акт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действовать при угрозе террористического акта.</w:t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безопасного поведения при угрозе террористического акта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зависимост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трицательное отношение к наркотикам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казать «нет» наркотикам. </w:t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медицинских знаний и здорового образа жизни (10 часов)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здорового образа жизни  (8 часов)</w:t>
            </w:r>
          </w:p>
        </w:tc>
      </w:tr>
      <w:tr>
        <w:trPr>
          <w:trHeight w:val="445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-  условие благополучия человека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как индивидуальная,  так и общественная ценность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пределение – здоровый образ жизни. Изучить факторы, влияющие на здоровье человек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акторы, влияющие на здоровье человека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безопасн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составляющие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понимание ценности здорового образа жизни. Изучить составляющие здорового образа жизн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ляющие здорового образа жизни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ое здоровье населения и национальная безопасность России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влиянии репродуктивного здоровья населения на национальную безопасность Росси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ветственность родителей и государства за воспитание и развитие детей, за состояние их здоровья.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«Здоровый образ жизни»</w:t>
            </w:r>
          </w:p>
        </w:tc>
      </w:tr>
      <w:tr>
        <w:trPr>
          <w:trHeight w:val="474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разрушающие репродуктивное здоровье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половые связи и их последствия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отрицательном  влиянии ранних половых связей на здоровье человек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отрицательном  влиянии ранних половых связей на здоровье человека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передаваемые половым путем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инфекции, передаваемые половым путём; их последствия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нфекции, передаваемые половым путём; их последствия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абота с текстом учеб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ИЧ- инфекции и СПИДе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ВИЧ- инфекции и СПИДе; их последствиях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следствия ВИЧ- инфекции и СПИДа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ценности здорового образа жизни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445" w:hRule="atLeast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сохранения и укрепления репродуктивного здоровья 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и семья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пределениями брак и семья. Изучить факторы, влияющие на формирование стабильных  брачных отношений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акторы, влияющие на формирование стабильных  брачных отношений.</w:t>
            </w:r>
          </w:p>
        </w:tc>
        <w:tc>
          <w:tcPr>
            <w:tcW w:w="27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целеполагание, планирование, самоконтроль,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, самостоятельно составлять алгоритм действий. Контроль и оценка процесса и результата действий,  постановка и решение проблем. Выдвижение гипотез. Извлечение необходимой информации. Коммуникативные: умение с достаточной полнотой выражать свои мысли, формулировать свои затруднения, планирование учебного сотрудничества. Аргументация своего мнения и позиция в коммуникации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629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здоровый образ жизни человека.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функции семьи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ункции семьи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итуационных задач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мейного права в Российской Федерации.П/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новные положения семейного кодекса.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семейного кодекса.</w:t>
            </w:r>
          </w:p>
        </w:tc>
        <w:tc>
          <w:tcPr>
            <w:tcW w:w="27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/р «Здоровье населения»</w:t>
            </w:r>
          </w:p>
        </w:tc>
      </w:tr>
      <w:tr>
        <w:trPr>
          <w:trHeight w:val="445" w:hRule="atLeast"/>
        </w:trPr>
        <w:tc>
          <w:tcPr>
            <w:tcW w:w="1538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едицинских знаний и оказание первой помощи  (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массовых пора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передозировке в приеме психоактивны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мплекс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оказывать помощь пострадавшему при передозировке в приёме психоактивных веществ.</w:t>
            </w:r>
          </w:p>
        </w:tc>
        <w:tc>
          <w:tcPr>
            <w:tcW w:w="2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мплекс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ую помощь при передозировке в приеме психоактивных веществ. Уметь оказывать помощь пострадавшему.</w:t>
            </w:r>
          </w:p>
        </w:tc>
        <w:tc>
          <w:tcPr>
            <w:tcW w:w="27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, планирование, самоконтроль, коррекция, самооценка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ассуждать, сравнивать, сопоставлять, анализировать, обобщать. Контроль и оценка процесса и результата действий,  постановка и решение проблем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необходимой информации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 простейших мероприятий, проводимых на месте получения по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авил оказания ПП при передозировке.</w:t>
            </w:r>
          </w:p>
        </w:tc>
        <w:tc>
          <w:tcPr>
            <w:tcW w:w="5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Выполнение заданий учи 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Основной текст (11)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40" w:after="40"/>
    </w:pPr>
    <w:rPr>
      <w:rFonts w:eastAsia="MS Mincho;ＭＳ 明朝"/>
      <w:sz w:val="20"/>
      <w:szCs w:val="20"/>
      <w:lang w:eastAsia="ja-JP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allmath.ru/" TargetMode="External"/><Relationship Id="rId5" Type="http://schemas.openxmlformats.org/officeDocument/2006/relationships/hyperlink" Target="http://www.uztest.ru/" TargetMode="External"/><Relationship Id="rId6" Type="http://schemas.openxmlformats.org/officeDocument/2006/relationships/hyperlink" Target="http://schools.techno.ru/tech/index.html" TargetMode="External"/><Relationship Id="rId7" Type="http://schemas.openxmlformats.org/officeDocument/2006/relationships/hyperlink" Target="http://www.drofa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27:00Z</dcterms:created>
  <dc:creator>User</dc:creator>
  <dc:description/>
  <cp:keywords/>
  <dc:language>en-US</dc:language>
  <cp:lastModifiedBy>Admin</cp:lastModifiedBy>
  <cp:lastPrinted>2015-03-31T03:22:00Z</cp:lastPrinted>
  <dcterms:modified xsi:type="dcterms:W3CDTF">2019-12-02T17:36:00Z</dcterms:modified>
  <cp:revision>35</cp:revision>
  <dc:subject/>
  <dc:title>РЕГИОНАЛЬНЫЕ УЧЕБНЫЕ ПРОГРАММЫ</dc:title>
</cp:coreProperties>
</file>