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670925" cy="840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092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ограмма по основам безопасности жизнедеятельности  разработана в соответствии со следующими нормативными документами:</w:t>
      </w:r>
    </w:p>
    <w:p>
      <w:pPr>
        <w:pStyle w:val="ListParagraph"/>
        <w:spacing w:lineRule="auto" w:line="240" w:before="0" w:after="0"/>
        <w:ind w:left="0"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каз Минобрнауки России от 17.12.2010 N 1897 (ред. от 31.12.2 "Об утверждении федерального государственного образовательного стандарта основного  общего образования   (Зарегистрировано в Минюсте России 01.02.2011      N 19644).</w:t>
      </w:r>
    </w:p>
    <w:p>
      <w:pPr>
        <w:pStyle w:val="ListParagraph"/>
        <w:spacing w:lineRule="auto" w:line="240" w:before="0" w:after="0"/>
        <w:ind w:left="-1211" w:right="-568" w:hanging="0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Положение о рабочей программе учителя, работающего по ФГОС филиала  МАОУ Гагаринская СОШ Синицынская ООШ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й программы  основного общего образования по  ОБЖ //Примерные программы по учебным предметам. Основы безопасности жизнедеятельности . 5-9 классы: проект.- М.: Просвещение, 2010. (Стандарты второго поколения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абочая программа имеет цели: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безопасное поведение учащихся в чрезвычайных ситуациях природного, техногенного и социального характера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нимание каждым учащимся важности сбережения и защиты личного здоровья как индивидуальной и общественной ценности;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-антиэкстремиское мышление и антитеррористическое поведение учащихся, в том числе нетерпимость к действиям и влияниям, представляющим угрозу для жизни человека;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-готовность и способность учащихся к нравственному самосовершенствованию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способствует решению следующих задач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у учащихся модели безопасного поведения в повседневной жизни, в транспортной среде и чрезвычайных ситуациях природного, техногенного и социального характера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индивидуальной системы здорового об</w:t>
        <w:softHyphen/>
        <w:t>раза жизни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работка у учащихся антиэкстремистской и антитеррористической личностной позиции  и отри</w:t>
        <w:softHyphen/>
        <w:t>цательного отношения к психоактивным веществам и асоци</w:t>
        <w:softHyphen/>
        <w:t>альному поведению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я характеристика учебного предмета «ОБЖ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основы безопасности жизнедеятельности обеспечивает формирование у обучаемых  правила поведения в повседневной жизни и в различных опасных и чрезвычайных ситуациях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й  рабочей программе реализованы требования федеральных законов: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защите населения и территорий от чрезвычайных ситуаций природного и техногенного характера»; «Об охране окружающей природной среды»; «О пожарной безопасности»; «О гражданской обороне»; «О безопасности дорожного движения» и др. </w:t>
      </w:r>
    </w:p>
    <w:p>
      <w:pPr>
        <w:pStyle w:val="Normal"/>
        <w:autoSpaceDE w:val="false"/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 xml:space="preserve">Содержание программы выстроено по двум  линиям: </w:t>
      </w:r>
    </w:p>
    <w:p>
      <w:pPr>
        <w:pStyle w:val="Normal"/>
        <w:autoSpaceDE w:val="false"/>
        <w:spacing w:lineRule="auto" w:line="240" w:before="120" w:after="2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ы безопасности личности, общества и государств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ы медицинских знаний и здорового образа жизни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В ходе изучения предмета обучающиеся получают знания о здоровом образе жиз</w:t>
        <w:softHyphen/>
        <w:t>ни, о  чрез</w:t>
        <w:softHyphen/>
        <w:t>вычайных ситуациях природного и техногенного харак</w:t>
        <w:softHyphen/>
        <w:t>тера, их последствиях и мероприятиях, проводимых го</w:t>
        <w:softHyphen/>
        <w:t>сударством по защите населения. Большое значение прида</w:t>
        <w:softHyphen/>
        <w:t>ется также формированию  здорового образа жизни и профилактике вредных привычек, привитию навыков по оказанию первой медицинской помощи пострадавши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исание места учебного предмета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изучение данного курса в учебном плане МАОУ Гагаринская  СОШ на 2019-2020 уч.г. отводится 1 час в неделю, всего 34 часа в год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 - методическое обеспечение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литератур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 "Основы безопасности жизнедеятельности. 8 класс" / А.Т. Смирнов Б. О.Хренников, 2013г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Стандарта основного общего образования по ОБЖ-2004г. Учебник «Основы безопасности жизнедеятельности 8» Смирнов А.Т. Б.О.Хренников, 2010г.и др., издательство «Просвещение», 2009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преподавания курса «Основы безопасности жизнедеятельности» в общеобразовательных школах Авторы: И.К. Топоров Москва «Просвещение», 200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Программа общеобразовательных учреждений «Основы безопасности жизнедеятельности» 1–11 классы под редакцией  А.Т.Смирнов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ополнительная литература: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Возьми с собой в дорогу Автор В.И. Иванов 1999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Литература по ПДД и ДДТТ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Литература по основам медицинских знаний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иск по охране безопасности жизнедеятельности (с нормативными документами, материалами для уроков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 Элементы дополнительного содержания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Fonts w:cs="Times New Roman" w:ascii="Times New Roman" w:hAnsi="Times New Roman"/>
        </w:rPr>
        <w:t>Инфекционные заболевания, причины их возникновения, механизм передачи инфекци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ные пособи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ационный материал в соответствии с основными темами программы обучени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ы по ОБЖ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средства обучени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й проектор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ран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ОБЖ с применением информационных технологий. Методические  пособия с электронным приложением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нет-сайты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hyperlink r:id="rId3">
        <w:r>
          <w:rPr>
            <w:rStyle w:val="InternetLink"/>
          </w:rPr>
          <w:t>www.1september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</w:rPr>
      </w:pPr>
      <w:hyperlink r:id="rId4">
        <w:r>
          <w:rPr>
            <w:rStyle w:val="InternetLink"/>
          </w:rPr>
          <w:t>www.allmath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</w:rPr>
      </w:pPr>
      <w:hyperlink r:id="rId5">
        <w:r>
          <w:rPr>
            <w:rStyle w:val="InternetLink"/>
          </w:rPr>
          <w:t>www.uztest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</w:rPr>
      </w:pPr>
      <w:hyperlink r:id="rId6">
        <w:r>
          <w:rPr>
            <w:rStyle w:val="InternetLink"/>
          </w:rPr>
          <w:t>http://schools.techno.ru/tech/index.html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</w:rPr>
      </w:pPr>
      <w:hyperlink r:id="rId7">
        <w:r>
          <w:rPr>
            <w:rStyle w:val="InternetLink"/>
          </w:rPr>
          <w:t>http://www.drofa.ru</w:t>
        </w:r>
      </w:hyperlink>
    </w:p>
    <w:p>
      <w:pPr>
        <w:pStyle w:val="Normal"/>
        <w:spacing w:lineRule="auto" w:line="240"/>
        <w:rPr/>
      </w:pPr>
      <w:hyperlink r:id="rId8">
        <w:r>
          <w:rPr>
            <w:rStyle w:val="InternetLink"/>
          </w:rPr>
          <w:t>http://www.edu.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1.Планируемые результаты освоения «ОБЖ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ичностных, в том числе духовных и физичес</w:t>
        <w:softHyphen/>
        <w:t>ких, качеств, обеспечивающих защищенность жизненно важ</w:t>
        <w:softHyphen/>
        <w:t>ных интересов личности от   внешних и внутренних   угроз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ответственного отношения к сохранению окружающей природном среды, личному здоровью как к инди</w:t>
        <w:softHyphen/>
        <w:t>видуальной и общественной ценност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умениями формулировать личные понятия о</w:t>
        <w:br/>
        <w:t>безопасности; анализировать причины возникновения опас</w:t>
        <w:softHyphen/>
        <w:t>ных и чрезвычайных ситуаций; обобщать и сравнивать последствия опасных и чрезвычайных ситуаций; выявлять при</w:t>
        <w:softHyphen/>
        <w:t>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бучающимися навыками самостоятельно определять цели и задачи по безопасному поведению в по</w:t>
        <w:softHyphen/>
        <w:t>вседневной жизни и в различных опасных и чрезвычайных ситуациях, выбирать средства реализации поставленных це</w:t>
        <w:softHyphen/>
        <w:t>лей, оценивать результаты своей деятельности в обеспечении личной безопасност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я воспринимать и перерабатывать информацию, генерировать идеи, моделировать индивидуаль</w:t>
        <w:softHyphen/>
        <w:t>ные подходы к обеспечению личной безопасности в повсе</w:t>
        <w:softHyphen/>
        <w:t>дневной жизни и в чрезвычайных ситуациях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опыта самостоятельного поиска, анализа и отбора информации в области безопасности жизнедеятельнос</w:t>
        <w:softHyphen/>
        <w:t>ти с использованием различных источников и новых инфор</w:t>
        <w:softHyphen/>
        <w:t>мационных технологий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взаимодействовать с окружаю</w:t>
        <w:softHyphen/>
        <w:t>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метные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познавательной сфере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я об опасных и чрезвычайных ситуациях; о влиянии их последствий на безопасность личности, общества и госу</w:t>
        <w:softHyphen/>
        <w:t>дарства; о государственной системе обеспечения защиты насе</w:t>
        <w:softHyphen/>
        <w:t>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</w:t>
        <w:softHyphen/>
        <w:t>цинской помощи при неотложных состояниях; о правах и обя</w:t>
        <w:softHyphen/>
        <w:t>занностях граждан в области безопасности жизне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муникативной сфере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информировать о результатах своих наблюдений, участвовать в дискуссии, отстаивать свою точку зрения, на</w:t>
        <w:softHyphen/>
        <w:t xml:space="preserve"> ходить компромиссное решение в различных ситуациях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я устройства и принципов действия бытовых при</w:t>
        <w:softHyphen/>
        <w:t>боров и других технических средств, используемых в повсе</w:t>
        <w:softHyphen/>
        <w:t>дневной жизни: локализация возможных опасных ситуаций,</w:t>
        <w:br/>
        <w:t>связанных с нарушением работы технических средств и правил их эксплуатаци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 оказывать первую медицинскую помощь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формирование установки на здоровый образ жизни; развитие необходимых физических качеств: выносливос</w:t>
        <w:softHyphen/>
        <w:t>ти, силы, ловкости, гибкости, скоростных качеств, достаточ</w:t>
        <w:softHyphen/>
        <w:t>ных для того, чтобы выдерживать необходимые умственные и</w:t>
        <w:br/>
        <w:t>физические нагрузки; умение оказывать первую медицинскую помощь при занятиях физической культурой и спортом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ные ориентиры содержания ОБЖ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предвидеть возникновение опасных ситуаций по характерным признакам их появления, а также на основе ана</w:t>
        <w:softHyphen/>
        <w:t>лиза специальной информации, получаемой из различных ис</w:t>
        <w:softHyphen/>
        <w:t>точников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применять полученные теоретические знания на практике — принимать обоснованные решения и вырабаты</w:t>
        <w:softHyphen/>
        <w:t>вать план действий в конкретной опасной ситуации с учетом реально складывающейся обстановки и индивидуальных воз</w:t>
        <w:softHyphen/>
        <w:t>можностей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анализировать явления и события природного, техногенного и социального характера, выявлять причины их возникновения   и   возможные   последствия,   проектировать модели личного безопасного повед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Содержание  предмета  «Основы безопасности жизнедеятельности»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уль I. Основы безопасности личности, общества и государств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 I. Основы комплексной безопасности Обеспечение  личной   безопасности   в  повседневной жизни.   Пожарная безопасность. Безопасность на дорогах. Безопасность в быту. Безопасность на водоемах. Экология и безопасность. Опасные ситуации социального характер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Обеспечение безопасности при активном отдыхе в природных условиях. Подготовка к активному отдыху на природе. Активный отдых на природе и безопасность. Дачный (внутренний)  и  выездной туризм,  меры  безопасност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сти при автономном существовании человека в природной сред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личной безопасности при угрозе терро</w:t>
        <w:softHyphen/>
        <w:t>ристического акта. Наиболее опасные террористические акты. Правила поведения при возможной опасности взрыва. Обеспечение безопасности в случае захвата в заложники или похищ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сти в чрезвычайных ситуациях природного, техногенного и социального характера. Чрез</w:t>
        <w:softHyphen/>
        <w:t>вычайные ситуации природного характера. Чрезвычайные ситуации техногенного характера. Современный комплекс проблем безопасности социального характер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Защита населения Российской Федерации от чрезвычайных ситуаци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защиты населения от чрезвычайных ситуаций. Правовые основы обеспечения зашиты населения от чрезвычайных ситуаций. Организационные основы по за</w:t>
        <w:softHyphen/>
        <w:t>щите населения страны от чрезвычайных ситуаций мирного и военного времени. Основные мероприятия, проводимые в Российской Федерации, по защите населения от чрезвычай</w:t>
        <w:softHyphen/>
        <w:t>ных ситуаци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борьбы с терроризмом и наркобизнесом а Российской Федерации. Система борьбы с терроризмом. Государственная политика противодействия наркотизму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уль II. Основы медицинских знаний и здорового образа жизн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,  Основы здорового образа жизн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ый образ жизни и его составляющие. Основ</w:t>
        <w:softHyphen/>
        <w:t>ные понятия о здоровье и здоровом образе жизни. Составля</w:t>
        <w:softHyphen/>
        <w:t>ющие здорового образа жизн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ы, разрушающие здоровье. Вредные привычки и их влияние на здоровье. Ранние половые связи и их отрица</w:t>
        <w:softHyphen/>
        <w:t>тельные последствия для здоровья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4. Основы медицинских знаний и оказание пер</w:t>
        <w:softHyphen/>
        <w:t>вой медицинской помощ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первой медицинской помощи. Первая меди</w:t>
        <w:softHyphen/>
        <w:t>цинская помощь и правила ее оказа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медицинская помощь при неотложных состо</w:t>
        <w:softHyphen/>
        <w:t>яниях. Правила оказания первой медицинской помощи при неотложных состояниях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медицинская помощь при массовых пораже</w:t>
        <w:softHyphen/>
        <w:t>ниях. Комплекс простейших мероприятий по оказанию пер</w:t>
        <w:softHyphen/>
        <w:t>вой медицинской помощи при массовых поражениях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Тематическое планирование</w:t>
      </w:r>
    </w:p>
    <w:tbl>
      <w:tblPr>
        <w:tblW w:w="25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414"/>
        <w:gridCol w:w="1210"/>
        <w:gridCol w:w="9240"/>
        <w:gridCol w:w="4554"/>
        <w:gridCol w:w="359"/>
        <w:gridCol w:w="4318"/>
        <w:gridCol w:w="359"/>
      </w:tblGrid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 и те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1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сновы комплексной безопасности (11)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причины возникновения пожаров в жилых и общественных зданиях. Запоминают правила и обязанности граждан в области пожарной безопасности в быту. Выбирают правильный алгоритм безопасного поведения при пожаре. Характеризуют основные мероприятия проводимые МЧС России, по совершенствованию пожарной безопасности в стране. Составляют план  своего поведения на случай возникновения пожара в школе, дом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м месте.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на дорога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т правила безопасного поведения на дорогах велосипедистов и водителей мопед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причины дорожно-транспортных происшествий. Повторяют правила дорожного движения, запоминают дорожные знаки. Запоминают правильные алгоритмы безопасного поведения на дорогах пешехода, пассажира, водителя велосипеда.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опасность на водоёмах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т состояние водоемов  в различное время года. Объясняют правила безопасного поведения на водоеме. Сравнивают способы обеззараживания воды. Объясняют правила безопасного поведения на воде. Отрабатывают в паре правила само-и взаимопомощи терпящим бедствия на воде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 и безопас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ут в интернете информацию об экологической обстановке в местах проживания. Анализируют состояние окружающей среды. Запоминают приемы по защите личного здоровья в местах с неблагоприятной экологической обстановкой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1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резвычайные ситуации техногенного характера и защита  населения (12)</w:t>
            </w:r>
          </w:p>
        </w:tc>
        <w:tc>
          <w:tcPr>
            <w:tcW w:w="49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ситуации техногенного характер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ют представление о производственных и транспортных авариях и катастрофах, классификации чрезвычайных ситуаций техногенного характе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т причины возникновения ЧС техногенного характера и их возможные последствия по масштабу распространения. Различают ЧС техногенного характера в соответствии с их классификацией. Составляют алгоритм своего поведения во время характерной ЧС техногенного характера, возможного в регионе своего проживания. Анализируют расположение потенциально опасных объектов в районе проживания и степень исходящих от них опасностей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защита населении от чрезвычайных ситуаций техногенного характе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т и анализируют причины чрезвычайных ситуаций техногенного характера. Приобретают знания о мерах по предупреждению и защите от таких чрезвычайных ситу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орядок оповещения населения и организацию его эвакуации в условиях ЧС техногенного характера. Характеризуют основные мероприятия, проводимые в стране по инженерной защите населения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1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едицинских знаний и здорового образа жизни (11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дорового образа жизн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т особенности индивидуального здоровья, его духовную физическую и социальную составляющую. Объясняют общие понятия о репродуктивном здоровье как общей составляющей здоровья человека и общества. Обосновывают значение здорового образа жизни для сохранения и укрепления здоровья человека и общества. Формулируют правила соблюдения норм здорового образа жизни. Формулируют кратко свое понимание здоровья и указывают критерии ,по которым можно оценить его уровень.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медицинских знаний и оказание первой медицинской помощ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возможные последствия неотложных состояний и значение своевременного оказания первой помощи. Отрабатывают в паре приемы оказания первой  помощи при отравлении АХОВ, при травмах ,при утоплении. По итогам изучения раздела пишут реферат на одну из тем , предложенном в учебнике.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Календарно- тематическое планир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60"/>
        <w:gridCol w:w="110"/>
        <w:gridCol w:w="633"/>
        <w:gridCol w:w="2940"/>
        <w:gridCol w:w="10"/>
        <w:gridCol w:w="350"/>
        <w:gridCol w:w="3410"/>
        <w:gridCol w:w="2631"/>
        <w:gridCol w:w="9"/>
        <w:gridCol w:w="1870"/>
        <w:gridCol w:w="2090"/>
        <w:gridCol w:w="916"/>
      </w:tblGrid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 раздела/ тема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ы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</w:tr>
      <w:tr>
        <w:trPr>
          <w:trHeight w:val="104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предметны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комплексной безопасности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ы в жилых и общественных зданиях, их причины и последств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ы в жилых и общественных зданиях, их возможные последствия. Основные причины возникновения пожаров в жилых и общественных зданиях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знать: причины пожаров в жилых и общественных зданиях, их последствия  Познакомить с  профилактикой пожаров в повседневной жизни и организацией защиты насе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УД- - умеют ставить цели, планировать свою деятельность, осуществлять самоконтроль и самооцен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УД- – осуществляют поиск необходимой информации с использованием учебной литерату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- - умеют вести диалог,   слушать, аргументировано высказывать свои сужд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и осваивают  социальную роль обучающегося, проявляют мотивы учебной деятельности, дают адекватную оценку своей учебной деятельности, понимают причины успеха в учебной деятельности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пожаров в повседневной жизни и организация защиты населен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человеческого фактора на причины возникновения пожаров. Соблюдение мер пожарной безопасности в быту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уметь:  использовать свои знания в жизни  Анализировать  причины возникновения пожаров в жилых и общественных зданиях. Запоминать правила и обязанности граждан в области пожарной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УД-объясняют самому себе свои отдельные ближайшие цели саморазвития  Объясняют отличия в оценках  одной и той же ситуации  разными людь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, обязанности и ответственность граждан в области пожарной безопасности. Обеспечение личной безопасности при пожар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Calibri" w:cs="Times New Roman" w:ascii="Times New Roman" w:hAnsi="Times New Roman"/>
                <w:sz w:val="22"/>
                <w:szCs w:val="22"/>
                <w:lang w:eastAsia="ru-RU"/>
              </w:rPr>
              <w:t>Права, обязанности и ответственность граж</w:t>
              <w:softHyphen/>
              <w:t>дан в области пожарной безопасности. Обес</w:t>
              <w:softHyphen/>
              <w:t>печение личной безопасности при пожарах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с текс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на дорогах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дорожно-транспортных происшествий и травматизм людей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ы дорожно-транспортного травматизма. 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знать:  представление о причинах дорожно-транспортного травматизма. .Знать причины ДТП. Развивают  представление об организации организацией дорожного дви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уметь: формировать  чёткие правила безопасного поведения пешеходов и пассажи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       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УД - умеют ставить цели, планировать свою деятельность, осуществлять самоконтроль и самооценку. Познавательные -   осуществляют поиск необходимой информации с использованием учебной литературы 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 - умеют вести диалог,   слушать, аргументировано высказывать свои суждения, взаимодействовать с товарищами по классу, работать в паре и групп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УУД- выражают положительное отношение к процессу познания, адекватно оценивают свою учебную деятельность, применяют правила делового сотрудничеств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ЛУУД-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 предм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итуац.зада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рожного движения. Обязанности пешеходов и пассажиров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рожного движения. Правила безопасного поведения пешеходов и пассажиров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с текс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осипедист- водитель транспортного средства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обязанности водителя. Правила безопасного поведения на дороге велосипедиста и водителя мопеда. 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полнение заданий учи тел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на водоемах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опасное поведение на водоёмах в различных условиях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безопасного поведения на воде Соблюдение правил безопасности при купании в оборудованных и необорудованных местах.  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чащиеся должны знать:  прочные знания о безопасном отдыхе на воде. Правила спасения на вод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уметь: безопасно вести себя на водоёмах. Развивать знания об особенностях состояния водоёмов в различное время года. Соблюдать правил безопасности при купании в оборудованных и необорудованных мест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УД - умеют ставить цели, планировать свою деятельность, осуществлять самоконтроль и самооценку. ПУУД- - осуществляют поиск необходимой информации с использованием учебной литерату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 - умеют вести диалог,   слушать, аргументировано высказывать свои суждения, взаимодействовать с товарищами по классу, работать в паре и групп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ый отдых у воды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состояния водоемов в разное время года Опасность водоемов зимой.  Меры предосторожности при движении по льду. 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с текс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терпящим бедствие на вод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азание помощи терпящим бедствие  Оказание само- и взаимо</w:t>
              <w:softHyphen/>
              <w:t>помощи терпящим бедствие на воде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УД-объясняют самому себе свои наиболее заметные достиже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итуац. зада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 и безопасность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язнение окружающей природной среды и здоровье человек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Влияние деятельности </w:t>
            </w:r>
            <w:r>
              <w:rPr>
                <w:rFonts w:cs="Times New Roman" w:ascii="Times New Roman" w:hAnsi="Times New Roman"/>
                <w:spacing w:val="-8"/>
              </w:rPr>
              <w:t xml:space="preserve">человека на окружающую </w:t>
            </w:r>
            <w:r>
              <w:rPr>
                <w:rFonts w:cs="Times New Roman" w:ascii="Times New Roman" w:hAnsi="Times New Roman"/>
                <w:spacing w:val="-11"/>
              </w:rPr>
              <w:t>среду. Экология и экологи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 xml:space="preserve">ческая безопасность. </w:t>
            </w:r>
            <w:r>
              <w:rPr>
                <w:rFonts w:cs="Times New Roman" w:ascii="Times New Roman" w:hAnsi="Times New Roman"/>
                <w:spacing w:val="-10"/>
              </w:rPr>
              <w:t>Загрязнение атмосферы, вод, почв. Краткая харак</w:t>
              <w:softHyphen/>
              <w:t>теристика состояния окру</w:t>
              <w:softHyphen/>
              <w:t xml:space="preserve">жающей среды в регионе </w:t>
            </w:r>
            <w:r>
              <w:rPr>
                <w:rFonts w:cs="Times New Roman" w:ascii="Times New Roman" w:hAnsi="Times New Roman"/>
              </w:rPr>
              <w:t xml:space="preserve">и месте проживания. </w:t>
            </w:r>
            <w:r>
              <w:rPr>
                <w:rFonts w:cs="Times New Roman" w:ascii="Times New Roman" w:hAnsi="Times New Roman"/>
                <w:spacing w:val="-12"/>
              </w:rPr>
              <w:t>Правила безопасного пове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>дения в экологически не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>благоприятных районах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еся должны знать:  мероприятия, проводимы по защите здоровья населения в местах с неблагоприятной экологической обстановкой.  Учащиеся должны уметь: распознавать причины  загрязнения окружающей природной среды и здоровье человек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УД - умеют ставить цели, планировать свою деятельность, осуществлять самоконтроль и самооцен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УД -  осуществляют поиск необходимой информации с использованием учебной литерату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 - умеют вести диалог, слушать, аргументировано высказывать свои сужд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УУД-понимают и осваивают социальную роль обучающегося, проявляют мотивы учебной деятельности, дают адекватную оценку своей учебной деятельности, понимают причины успеха в учебной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поведения при неблагоприятной экологической обстановке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безопасного поведения в экологически небла</w:t>
              <w:softHyphen/>
              <w:t>гоприятных районах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полнение заданий учи тел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ситуации техногенного характера и защита населения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чрезвычайных ситуаций техногенного характера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понятия о чрезвычайной ситуации техногенного характера. Классификация чрезвычайных ситуаций техногенного характера по типам и видам их возникновения. Потенциально опасные объекты экономики.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знать:  общие понятия о чрезвычайной ситуации техногенного характера. Классификация чрезвычайных ситуаций техногенного характера по типам и видам их возникновения. Потенциально опасные объекты экономики. Правила безопасного поведения  в экологически небла</w:t>
              <w:softHyphen/>
              <w:t xml:space="preserve">гоприятных районах. Аварии на радиационно- опасных объектах и их возможные последствия, уметь находить правильный выход Промышленные аварии с выбросом опасных химических веществ. Химически опасные объекты производства. Аварийно химически опасные вещества (АХОВ), их характеристика и поражающие факторы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тенциальные опасности и действия в случае их наступления. Правила безопасного поведения при радиационных авариях. Промышленные аварии с выбросом опасных химических веществ. Химически опасные объекты производства. Аварийно химически опасные вещества (АХОВ), их характеристика и поражающие факторы. защитные сооружения для  защиты населения от аварий на гидротехнических сооружениях. Знать  о  Единой государственной системе предупреждения и ликвидации чрезвычайных ситуаций. Знают способы эваку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ащиеся должны уметь: составлять алгоритмы, составлять памятки . составлять алгоритмы  о  правилах поведения на пожарах и взрывоопасных объектах; составлять алгоритмы  о мерах защиты от последствий аварий на взрывопожароопасных объектах; соблюдать правила безопасности ; строить  защитные сооружения для  защиты населения от аварий на гидротехнических сооружениях. Уметь оповещать  население о чрезвычайных ситуациях. Сигнал «Внимание всем!».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УД -умеют ставить цели, планировать свою деятельность, осуществлять самоконтроль и самооценку.   работают по составленному плану, используют наряду с основными дополнительные средства;  умеют планировать, осуществлять самоконтро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УУД- -   осуществляют поиск необходимой информации с использованием учебной литературы; передают содержание в сжатом, выборочном или развернутом вид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 - умеют вести диалог,   слушать, аргументировано высказывать свои суждения, взаимодействовать с товарищами по классу, работать в паре и групп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УД- Объясняют самому себе свои отдельные ближайшие цели саморазвития .Объясняют отличия в оценках  одной и той же ситуации  разными людьми. Объясняют самому себе свои наиболее заметные достиж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и на радиационно- опасных объектах и их возможные последств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радиационно опасном объекте. Классификация аварий на радиационно опасных объектах. Причины и фазы аварий на объектах с ядерными компонентами. Зоны радиоактивного заражения (загрязнения) местности при авариях на АЭС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диационн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и населен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и на радиационно опасных объектах. Правила безопасного поведения при радиационных авариях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с текс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аварии с выбросом опасных химических веществ. Химически опасные объекты производства. Аварийно химически опасные вещества (АХОВ), их характеристика и поражающие факторы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итуац.зада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химической защиты населения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от АХОВ. Правила безопасного поведения при авариях с выбросом опасных химических веществ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с текс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ы на взрывоопасных объектах экономики и их возможные последств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ы и взрывы, их характеристика, пожаро- и взрывоопасные объекты. Последствия пожаров на взрывоопасных объектах экономики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итуац.зада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нциальные опасности и правила безопасного поведения при пожарах и взрывах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27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и на гидротехнических сооружениях и их последств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динамические аварии: характеристика, причины, последствия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полнение заданий учи тел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населения от аварий на гидротехнических сооружениях 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безопасного поведения при угрозе и в ходе наводнения при гидродинамической аварии. 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2.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вещение о чрезвычайных ситуациях техногенного характер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вещение населения о чрез</w:t>
              <w:softHyphen/>
              <w:t>вычайных ситуациях. Сигнал «Внимание всем!». Речевая информация, передаваемая по радио, приемнику, телевизору о чрезвычайных ситуациях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вакуация населения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вакуация. Обязанности и правила поведения людей при эвакуации. Комплектование минимально необходимого набора документов, вещей и продуктов питания в случае эвакуации населения. 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с текс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женерной защите населения от чрезвычайных ситуаций техногенного характер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ная, радиационная и химическая защита населения. Организация защиты населения при авариях на радиационно-опасных и химически опасных объектах. 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итуац.зада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медицинских знаний и оказание первой медицинской помощ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понятия о здоровье как основной ценности человек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о здоровье и здоровом образе жизни.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еся должны знать: что такое здоровье и его факторы, основные понятия о здоровье и здоровом образе жизни. что влияет на индивидуальное здоровье, его физическая, духовная и социальная сущность. о репродуктивном здоровье составной части здоровья человека и общества Вредные привычки и их влияние на здоровье  Влияние окружающей природной среды на здоровье человека. Правила оказания первой медицинской помощи при отравлениях угарным газом, хлором и аммиако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;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УД - умеют ставить цели, планировать свою деятельность, осуществлять самоконтроль и самооценку; составляют план выполнения заданий  совместно с учителем определяют цель учебной деятельности,  работают по составленному плану, используют основные и дополнительные средства получения информации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УД – осуществляют поиск необходимой информации с использованием учебной литературы; сопоставляют и отбирают  информацию, полученную из разных источни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 - умеют вести диалог,   слушать, аргументировано высказывать свои суждения; умеют выполнять различные роли в группе, сотрудничать в совместном решении зада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УД-выражают положительное отношение к процессу познания, адекватно оценивают свою учебную деятельность, применяют правила делового сотрудничества. Объясняют отличия в оценках  одной и той же ситуации  разными людьми. Объясняют самому себе свои наиболее заметные достиже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здоровье, его физическая, духовная и социальная сущность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здоровье человека, его физическая и духовная сущность.  Режим труда и отдыха. Умственная и физическая работоспособность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полнение заданий учи тел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родуктивное здоровье –составная часть здоровья человека и общества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ое здоровье как общая составляющая здоровья человека и общества. Режим дня. Профилактика переутомления. .</w:t>
            </w:r>
          </w:p>
        </w:tc>
        <w:tc>
          <w:tcPr>
            <w:tcW w:w="2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ащиеся должны уметь: выполняют любые действия за сохранение сохранения и укрепления здоровья человека и общества. Уметь вести ЗОЖ и  профилактику основных неинфекционных заболева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лиять на человека. Показать средства и способы профилактики вредных привычек. Влияние окружающей природной среды на здоровье человека; записывать   факторы здоровья и уметь правильно действовать   ; оказать  первую медицинскую помощь пострадавши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ый образ жизни как необходимое условие сохранения и укрепления здоровья человека и общества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 и безопасность – основные составляющие здорового образа жизни. Движение – естественная потребность организма.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ый образ жизни и профилактика основных неинфекционных заболеваний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 как необходимое условие сохранения и укрепления здоровья человека и общества и обеспечения их безопасности.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итуац.зада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дные привычки и их влияние на здоровь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дные привычки и их негативное влияние на здоровье. Табакокурение и его последствия для организма курящего и окружающих людей. Алкоголь и его влияние здоровье подростка. Наркомания, токсикомания и другие вредные привычки.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вредных привычек. Здоровый образ жизни и безопасность жизнедеятельности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 способы профилактики вредных привычек. Влияние окружающей природной среды на здоровье человека.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08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 образ жизни и безопасность жизнедеятельности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ЗОЖ и  безопасность жизнедеятельности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полнение заданий учи тел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ая медицинская помощь пострадавшим и её значение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различных повреждений и их последствия для здоровья человека.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едицинская помощь при отравлении АХОВ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попадания ядовитых веществ в организм человека. Наиболее характерные и общие признаки химического отравления. Общие принципы и правила оказания первой помощи пострадавшим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21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ая медицинская помощь при травмах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едицинская помощь при травмах. Способы остановки кровотеч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едицинская помощь при переломах. Правила и спосо</w:t>
              <w:softHyphen/>
              <w:t>бы транспортировки пострадавших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720" w:right="720" w:gutter="0" w:header="709" w:top="120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type w:val="nextPage"/>
      <w:pgSz w:w="16838" w:h="23811"/>
      <w:pgMar w:left="121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5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 w:before="0" w:after="0"/>
      <w:ind w:firstLine="709"/>
      <w:jc w:val="both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 w:before="240" w:after="60"/>
      <w:ind w:firstLine="567"/>
      <w:jc w:val="center"/>
      <w:outlineLvl w:val="1"/>
    </w:pPr>
    <w:rPr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firstLine="567"/>
      <w:jc w:val="both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7" w:right="57" w:hanging="57"/>
      <w:jc w:val="center"/>
      <w:outlineLvl w:val="3"/>
    </w:pPr>
    <w:rPr>
      <w:rFonts w:ascii="Arial" w:hAnsi="Arial" w:cs="Arial"/>
      <w:b/>
      <w:bCs/>
      <w:iCs/>
      <w:color w:val="00000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 w:before="0" w:after="0"/>
      <w:jc w:val="center"/>
      <w:outlineLvl w:val="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jc w:val="center"/>
      <w:outlineLvl w:val="5"/>
    </w:pPr>
    <w:rPr>
      <w:rFonts w:ascii="Arial" w:hAnsi="Arial" w:cs="Arial"/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6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firstLine="720"/>
      <w:jc w:val="center"/>
      <w:textAlignment w:val="baseline"/>
      <w:outlineLvl w:val="7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color w:val="000000"/>
      <w:sz w:val="24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kern w:val="2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color w:val="000000"/>
      <w:sz w:val="24"/>
      <w:szCs w:val="24"/>
    </w:rPr>
  </w:style>
  <w:style w:type="character" w:styleId="6">
    <w:name w:val="Заголовок 6 Знак"/>
    <w:qFormat/>
    <w:rPr>
      <w:rFonts w:ascii="Arial" w:hAnsi="Arial" w:cs="Arial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7">
    <w:name w:val="Основной текст Знак"/>
    <w:qFormat/>
    <w:rPr>
      <w:rFonts w:ascii="Century Schoolbook;Century" w:hAnsi="Century Schoolbook;Century" w:cs="Times New Roman"/>
      <w:bCs/>
      <w:sz w:val="24"/>
      <w:szCs w:val="24"/>
    </w:rPr>
  </w:style>
  <w:style w:type="character" w:styleId="21">
    <w:name w:val="Основной текст 2 Знак"/>
    <w:qFormat/>
    <w:rPr>
      <w:rFonts w:ascii="Century Schoolbook;Century" w:hAnsi="Century Schoolbook;Century" w:cs="Arial"/>
      <w:bCs/>
      <w:sz w:val="24"/>
      <w:szCs w:val="24"/>
    </w:rPr>
  </w:style>
  <w:style w:type="character" w:styleId="Style8">
    <w:name w:val="Основной текст с отступом Знак"/>
    <w:qFormat/>
    <w:rPr>
      <w:rFonts w:ascii="Century Schoolbook;Century" w:hAnsi="Century Schoolbook;Century" w:cs="Arial"/>
      <w:bCs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Style9">
    <w:name w:val="Текст примечания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Century Schoolbook;Century" w:hAnsi="Century Schoolbook;Century" w:cs="Times New Roman"/>
      <w:bCs/>
      <w:color w:val="000000"/>
      <w:sz w:val="24"/>
      <w:szCs w:val="24"/>
    </w:rPr>
  </w:style>
  <w:style w:type="character" w:styleId="FootnoteTextChar">
    <w:name w:val="Footnote Text Char"/>
    <w:qFormat/>
    <w:rPr>
      <w:rFonts w:ascii="Century Schoolbook;Century" w:hAnsi="Century Schoolbook;Century" w:cs="Century Schoolbook;Century"/>
      <w:sz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ascii="Century Schoolbook;Century" w:hAnsi="Century Schoolbook;Century" w:cs="Times New Roman"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ascii="Arial" w:hAnsi="Arial" w:cs="Arial"/>
      <w:b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b/>
      <w:sz w:val="24"/>
      <w:szCs w:val="24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3">
    <w:name w:val="А_основной Знак"/>
    <w:qFormat/>
    <w:rPr>
      <w:rFonts w:ascii="Times New Roman" w:hAnsi="Times New Roman" w:cs="Times New Roman"/>
      <w:sz w:val="28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14">
    <w:name w:val="Верхний колонтитул Знак"/>
    <w:qFormat/>
    <w:rPr>
      <w:rFonts w:ascii="Century Schoolbook;Century" w:hAnsi="Century Schoolbook;Century" w:cs="Times New Roman"/>
      <w:bCs/>
      <w:sz w:val="24"/>
      <w:szCs w:val="24"/>
    </w:rPr>
  </w:style>
  <w:style w:type="character" w:styleId="C18">
    <w:name w:val="c18"/>
    <w:qFormat/>
    <w:rPr/>
  </w:style>
  <w:style w:type="character" w:styleId="C5">
    <w:name w:val="c5"/>
    <w:qFormat/>
    <w:rPr/>
  </w:style>
  <w:style w:type="character" w:styleId="Style15">
    <w:name w:val="Текст выноски Знак"/>
    <w:qFormat/>
    <w:rPr>
      <w:rFonts w:ascii="Tahoma" w:hAnsi="Tahoma" w:cs="Times New Roman"/>
      <w:bCs/>
      <w:sz w:val="16"/>
      <w:szCs w:val="16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81">
    <w:name w:val="Основной текст + 8"/>
    <w:qFormat/>
    <w:rPr>
      <w:rFonts w:ascii="Arial" w:hAnsi="Arial" w:eastAsia="Times New Roman" w:cs="Arial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336" w:before="0" w:after="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Schoolbook;Century" w:hAnsi="Century Schoolbook;Century" w:cs="Century Schoolbook;Century"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Century Schoolbook;Century" w:hAnsi="Century Schoolbook;Century" w:cs="Century Schoolbook;Century"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Century Schoolbook;Century" w:hAnsi="Century Schoolbook;Century" w:cs="Century Schoolbook;Century"/>
      <w:bCs/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Century Schoolbook;Century" w:hAnsi="Century Schoolbook;Century" w:eastAsia="Times New Roman" w:cs="Century Schoolbook;Century"/>
      <w:sz w:val="25"/>
      <w:szCs w:val="20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sz w:val="20"/>
      <w:szCs w:val="20"/>
      <w:lang w:val="en-US"/>
    </w:rPr>
  </w:style>
  <w:style w:type="paragraph" w:styleId="Style21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36" w:before="0" w:after="0"/>
      <w:ind w:firstLine="709"/>
      <w:jc w:val="both"/>
    </w:pPr>
    <w:rPr>
      <w:rFonts w:ascii="Century Schoolbook;Century" w:hAnsi="Century Schoolbook;Century" w:cs="Century Schoolbook;Century"/>
      <w:bCs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entury Schoolbook;Century" w:hAnsi="Century Schoolbook;Century" w:cs="Century Schoolbook;Century"/>
      <w:bCs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336" w:before="0" w:after="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Century Schoolbook;Century" w:hAnsi="Century Schoolbook;Century" w:cs="Century Schoolbook;Century"/>
      <w:bCs/>
      <w:sz w:val="24"/>
      <w:szCs w:val="24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bCs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september.ru/" TargetMode="External"/><Relationship Id="rId4" Type="http://schemas.openxmlformats.org/officeDocument/2006/relationships/hyperlink" Target="http://www.allmath.ru/" TargetMode="External"/><Relationship Id="rId5" Type="http://schemas.openxmlformats.org/officeDocument/2006/relationships/hyperlink" Target="http://www.uztest.ru/" TargetMode="External"/><Relationship Id="rId6" Type="http://schemas.openxmlformats.org/officeDocument/2006/relationships/hyperlink" Target="http://schools.techno.ru/tech/index.html" TargetMode="External"/><Relationship Id="rId7" Type="http://schemas.openxmlformats.org/officeDocument/2006/relationships/hyperlink" Target="http://www.drofa.ru/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25:00Z</dcterms:created>
  <dc:creator>Антонина</dc:creator>
  <dc:description/>
  <cp:keywords/>
  <dc:language>en-US</dc:language>
  <cp:lastModifiedBy>Admin</cp:lastModifiedBy>
  <cp:lastPrinted>2017-12-13T13:20:00Z</cp:lastPrinted>
  <dcterms:modified xsi:type="dcterms:W3CDTF">2019-12-02T17:38:00Z</dcterms:modified>
  <cp:revision>37</cp:revision>
  <dc:subject/>
  <dc:title>1</dc:title>
</cp:coreProperties>
</file>